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Затеих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т 13.07.2018 г. № 13-п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Затеих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 назначении лица, ответственного за направлений сведений,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равительство Ивановской области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г. № 273-ФЗ «О противодействии коррупции», постановлением Правительства РФ от 05.03.2018 г. №228 «О реестре лиц, уволенных в связи с утратой доверия» (вместе с Положением  «Положением о реестре лиц, уволенных в связи с утратой доверия»), на основании представления Прокуратуры Пучежского района об устранении нарушений законодательства о противодействии коррупции от 19.06.2018 г. № 02-14-2018, администрация Затеихинского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 Назначить должностным лицом администрации Затеихинского сельского поселения, ответственным за направление сведений о применении к лицу взыскания в виде увольнения (освобождения от должности) в связи с утратой доверия за совершение коррупционного правонарушения для включения в реестр лиц, уволенных в реестр лиц, уволенных в связи с утратой доверяя  в Правительство Ивановской области  - главного специалиста администрации Затеихинского сельского поселения Арефьеву Галину Юрьев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2"/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1" w:name="sub_3"/>
      <w:bookmarkEnd w:id="0"/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еихинского сельского поселения                               Н.К.Таничев</w:t>
        <w:tab/>
        <w:tab/>
        <w:tab/>
        <w:tab/>
        <w:tab/>
        <w:t xml:space="preserve">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Mangal"/>
      <w:color w:val="auto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2"/>
    <w:qFormat/>
    <w:rPr>
      <w:rFonts w:ascii="Arial" w:hAnsi="Arial" w:cs="Mangal"/>
      <w:b/>
      <w:bCs/>
      <w:color w:val="26282F"/>
      <w:sz w:val="24"/>
      <w:szCs w:val="24"/>
      <w:lang w:bidi="hi-IN"/>
    </w:rPr>
  </w:style>
  <w:style w:type="character" w:styleId="Style15">
    <w:name w:val="Текст выноски Знак"/>
    <w:basedOn w:val="Style12"/>
    <w:qFormat/>
    <w:rPr>
      <w:rFonts w:ascii="Tahoma" w:hAnsi="Tahoma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8:46:00Z</dcterms:created>
  <dc:creator>Admin</dc:creator>
  <dc:description/>
  <dc:language>en-US</dc:language>
  <cp:lastModifiedBy>Пользователь</cp:lastModifiedBy>
  <cp:lastPrinted>2018-07-17T11:44:00Z</cp:lastPrinted>
  <dcterms:modified xsi:type="dcterms:W3CDTF">2018-07-17T08:46:00Z</dcterms:modified>
  <cp:revision>2</cp:revision>
  <dc:subject/>
  <dc:title/>
</cp:coreProperties>
</file>