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 муниципального района  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5.08.2015 г.                                                                         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ения</w:t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7.2015 года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Уставом Затеихинского сельского поселения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1. Утвердить отчет об исполнении бюджета поселения на 01.07.2015 г по доходам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3460,0 тыс.руб. и по расходам в сумме 3186,1 тыс.руб.с превышением доходов  над расходами  (профицит бюджета)  в сумме 273,9 тыс.руб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доходы бюджета поселения по кодам классификации доходов бюджетов согласно приложению№1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расходы бюджета поселения по разделам и подразделам классификации  расходов бюджетов согласно приложению№2.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твердить источники финансирования дефицита бюджета поселения по кодам    классификации  источников финансирования дефицитов бюджетов согласно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ложению №3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14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" w:leader="none"/>
          <w:tab w:val="left" w:pos="6551" w:leader="none"/>
        </w:tabs>
        <w:ind w:left="-720" w:firstLine="720"/>
        <w:rPr>
          <w:sz w:val="28"/>
          <w:szCs w:val="28"/>
        </w:rPr>
      </w:pPr>
      <w:r>
        <w:rPr>
          <w:sz w:val="28"/>
          <w:szCs w:val="28"/>
        </w:rPr>
        <w:t>И.о.главы Затеихинского сельского поселения</w:t>
        <w:tab/>
        <w:t xml:space="preserve">                Т.А.Рунова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02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</w:rPr>
      </w:pPr>
      <w:r>
        <w:rPr>
          <w:b/>
        </w:rPr>
        <w:tab/>
        <w:tab/>
        <w:t>к решению Совета Затеихинского</w:t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сельского поселения от25.08.2015 г №1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Доходы  бюджета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>по кодам классификации доходов бюджета на 01.07.2015г    (тыс.руб.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788"/>
        <w:gridCol w:w="1276"/>
        <w:gridCol w:w="1276"/>
        <w:gridCol w:w="1120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Российско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Федерации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25,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7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4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 101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1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 1010200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алог на доходы  физических лиц, в т.ч.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9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41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/>
            </w:pPr>
            <w:r>
              <w:rPr/>
              <w:t>18210102010010000 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96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40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/>
            </w:pPr>
            <w:r>
              <w:rPr/>
              <w:t>1821010203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/>
            </w:pPr>
            <w:r>
              <w:rPr/>
              <w:t>100103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7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3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06,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4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50010000 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 подлежащие распределению между  бюджетами субъектов  Российской Федерации и местными бюджет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27,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10302260010000 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-9,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 105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 1050300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 106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 1060103010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82 1060600000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82 1060603310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</w:t>
            </w:r>
            <w:r>
              <w:rPr/>
              <w:t>53,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4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108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30 1080400001000011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111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1110503510000012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(за исключением имущества муниципальных автономных учреждений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9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330 113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Доходы от оказания платных услуг(работ) и компенсация затрат государ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чие доходы от оказания платных услуг (работ) получателями средств  бюджетов сельских  поселений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000000000000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3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7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 202010000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9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8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939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30000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7,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9,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30241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7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57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40000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2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50 0000000  0000 000               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4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к решению Совета Затеихинского сельского поселения от 25.08.2015г  №1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</w:rPr>
        <w:t>Расходы бюджета Затеихинского сельского поселения по ведомственной структуре расходов на 01.07.2015 год.                    (тыс.руб.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92"/>
        <w:gridCol w:w="992"/>
        <w:gridCol w:w="1276"/>
        <w:gridCol w:w="1276"/>
        <w:gridCol w:w="1559"/>
        <w:gridCol w:w="851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ый план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а 2015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а 01.07.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Функционирование  Правительства РФ, высших исполнительных органов гос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беспечение деятельности главы администрации  Затеихинского сельского поселения  в рамках непрограмных направлениях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уководство и управление в сфере установленных функций (содержание  органов местного самоуправления Затеихинского сельского поселения)  в рамках непрограмных направлениях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 xml:space="preserve">Межбюджетные трансферты бюджету  Пучежского муниципального района на осуществление части переданных полномочий Затеихинского сельского поселения  в части организации и осуществления мероприятий 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 в рамках непрограмных направлениях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 по юридическим и правовым вопросам возникающих в ходе решения вопросов местного значения в рамках непрограмных направлениях деятельно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05 0 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 бюджетного) надз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контролю за исполнением бюджета поселения  в рамках непрограмных направлениях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</w:rPr>
            </w:pPr>
            <w:r>
              <w:rPr/>
              <w:t>Управление резервным фондом Затеихинского сельского поселения в рамках непрограмных направления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/>
              <w:t>Проведение праздничных мероприятий в рамках муниципальной программы «Забота и внимание в Затеихин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 0 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ценка  имущества, в том числе земельных участков, утверждение ген.плана, оформление правоустанавливающих документов на объекты собственности Затеихинского сельского поселения в рамках непрограмных направлениях деятельности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ленские взносы в Совет муниципальных образований в рамках непрограмных  направления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Размещение информации о деятельности органов местного самоуправления Затеихинского сельского поселения в СМИ и Интернет  </w:t>
            </w:r>
            <w:r>
              <w:rPr>
                <w:color w:val="000000"/>
              </w:rPr>
              <w:t xml:space="preserve">в рамках </w:t>
            </w:r>
            <w:r>
              <w:rPr/>
              <w:t>непрограмных направлениях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 xml:space="preserve">05 0 002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в рамках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непрограмных направления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 на осуществление части переданных полномочий Затеихинского сельского поселения по вопросам </w:t>
            </w:r>
            <w:r>
              <w:rPr/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</w:rPr>
              <w:t xml:space="preserve"> в рамках </w:t>
            </w:r>
            <w:r>
              <w:rPr/>
              <w:t>непрограмных направлениях д</w:t>
            </w:r>
            <w:r>
              <w:rPr>
                <w:color w:val="000000"/>
              </w:rPr>
              <w:t>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Пучежского муниципального района</w:t>
            </w:r>
            <w:r>
              <w:rPr/>
              <w:t xml:space="preserve"> на осуществление части полномочий по вопросам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амках </w:t>
            </w:r>
            <w:r>
              <w:rPr/>
              <w:t>непрограмных направлениях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 где отсутствуют военные комиссариаты в рамках </w:t>
            </w:r>
            <w:r>
              <w:rPr/>
              <w:t>непрограмных направления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в рамках </w:t>
            </w:r>
            <w:r>
              <w:rPr/>
              <w:t>непрограмных направления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color w:val="000000"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/>
              <w:t>Ремонт и содержание дорог общего пользования в рамках  программы «</w:t>
            </w:r>
            <w:r>
              <w:rPr>
                <w:bCs/>
                <w:color w:val="000000"/>
              </w:rPr>
              <w:t xml:space="preserve">Ремонт и содержание автомобильных дорог в границах населенных пунктов Затеихин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9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>Разработка проектной документации на осуществлении капитального ремонта, ремонта и содержания дорог  в рамках  программы «</w:t>
            </w:r>
            <w:r>
              <w:rPr>
                <w:bCs/>
                <w:color w:val="000000"/>
              </w:rPr>
              <w:t>Ремонт и содержание автомобильных дорог в границах населенных пунктов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color w:val="000000"/>
              </w:rPr>
              <w:t xml:space="preserve">Строительный контроль за выполнением работ по ремонту автомобильных дорог </w:t>
            </w:r>
            <w:r>
              <w:rPr/>
              <w:t>в рамках  программы «</w:t>
            </w:r>
            <w:r>
              <w:rPr>
                <w:bCs/>
                <w:color w:val="000000"/>
              </w:rPr>
              <w:t xml:space="preserve">Ремонт и содержание автомобильных дорог в границах населенных пунктов Затеихинского сельского поселения» 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color w:val="000000"/>
              </w:rPr>
            </w:pPr>
            <w:r>
              <w:rPr/>
              <w:t>Капитальный ремонт, ремонт и содержание дорог местного значения Затеихинского сельского поселения в рамках  программы «</w:t>
            </w:r>
            <w:r>
              <w:rPr>
                <w:bCs/>
                <w:color w:val="000000"/>
              </w:rPr>
              <w:t>Ремонт и содержание автомобильных дорог в границах населенных пунктов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/>
              <w:t>Оформление права собственности на дороги местного значения в рамках  программы «</w:t>
            </w:r>
            <w:r>
              <w:rPr>
                <w:bCs/>
                <w:color w:val="000000"/>
              </w:rPr>
              <w:t>Ремонт и содержание автомобильных дорог в границах населенных пунктов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уществление части полномочий Пучежского муниципального района по решению вопросов местного значения, связанных с осуществлением дорожной деятельности в отношении автомобильных дорог местного значения 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люченными соглашениями в рамках  программы «</w:t>
            </w:r>
            <w:r>
              <w:rPr>
                <w:bCs/>
                <w:color w:val="000000"/>
              </w:rPr>
              <w:t>Ремонт и содержание автомобильных дорог в границах населенных пунктов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1 0 9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одержание муниципального жилого фонда в  рамках</w:t>
            </w:r>
            <w:r>
              <w:rPr/>
              <w:t xml:space="preserve"> непрограмных направлениях деятельности.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05 0 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существление части полномочий, переданных муниципальным районом в части организации в границах поселения электро- газоснабж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8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рганизация уличного освещения в рамках подпрограммы «Уличное освещение»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2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Текущий ремонт уличных светильников в рамках подпрограммы «Уличное освещение»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Благоустройство территорий кладбища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Чистка пожарного водоема, вывоз мусора, расчистка дорог к пожарному водоему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емонт колодца, ремонт плотомойки, ремонт переходов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Ремонт памятника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3 0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рганизация мероприятий по спиливанию опасных для жизни деревьев  в рамках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 xml:space="preserve">05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</w:rPr>
              <w:t xml:space="preserve">Культура, Кинематографи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7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5 0 9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2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Организация проведения муниципальных ,физкультурных и спортивных мероприятий в рамках муниципальной программы «Развитие физической культуры и спорта в Затеихин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03 0 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Совета Затеих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ind w:left="180" w:hanging="180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25.08.2015 г.  №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</w:rPr>
        <w:t>Перечень главных администраторов источников внутреннего финансирования дефицита бюджета Затеихинского сельского поселения на 01.07. 2015 года.  (тыс.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520"/>
        <w:gridCol w:w="1440"/>
        <w:gridCol w:w="1260"/>
        <w:gridCol w:w="1080"/>
      </w:tblGrid>
      <w:tr>
        <w:trPr>
          <w:trHeight w:val="48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 на 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</w:t>
            </w:r>
          </w:p>
          <w:p>
            <w:pPr>
              <w:pStyle w:val="Normal"/>
              <w:jc w:val="center"/>
              <w:rPr/>
            </w:pPr>
            <w:r>
              <w:rPr/>
              <w:t>01.07.</w:t>
            </w:r>
          </w:p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  <w:p>
            <w:pPr>
              <w:pStyle w:val="Normal"/>
              <w:rPr/>
            </w:pPr>
            <w:r>
              <w:rPr/>
              <w:t>источни-</w:t>
            </w:r>
          </w:p>
          <w:p>
            <w:pPr>
              <w:pStyle w:val="Normal"/>
              <w:rPr/>
            </w:pPr>
            <w:r>
              <w:rPr/>
              <w:t>ков внут-</w:t>
            </w:r>
          </w:p>
          <w:p>
            <w:pPr>
              <w:pStyle w:val="Normal"/>
              <w:rPr/>
            </w:pPr>
            <w:r>
              <w:rPr/>
              <w:t>реннего</w:t>
            </w:r>
          </w:p>
          <w:p>
            <w:pPr>
              <w:pStyle w:val="Normal"/>
              <w:rPr/>
            </w:pPr>
            <w:r>
              <w:rPr/>
              <w:t>финан-</w:t>
            </w:r>
          </w:p>
          <w:p>
            <w:pPr>
              <w:pStyle w:val="Normal"/>
              <w:rPr/>
            </w:pPr>
            <w:r>
              <w:rPr/>
              <w:t>сирова-</w:t>
            </w:r>
          </w:p>
          <w:p>
            <w:pPr>
              <w:pStyle w:val="Normal"/>
              <w:rPr/>
            </w:pPr>
            <w:r>
              <w:rPr/>
              <w:t>ния де-</w:t>
            </w:r>
          </w:p>
          <w:p>
            <w:pPr>
              <w:pStyle w:val="Normal"/>
              <w:rPr/>
            </w:pPr>
            <w:r>
              <w:rPr/>
              <w:t>фици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внутреннего</w:t>
            </w:r>
          </w:p>
          <w:p>
            <w:pPr>
              <w:pStyle w:val="Normal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rPr/>
            </w:pPr>
            <w:r>
              <w:rPr/>
              <w:t>бюджет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теихин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 00 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-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</w:t>
            </w:r>
          </w:p>
          <w:p>
            <w:pPr>
              <w:pStyle w:val="Normal"/>
              <w:rPr/>
            </w:pPr>
            <w:r>
              <w:rPr>
                <w:b/>
              </w:rPr>
              <w:t>учету средств</w:t>
            </w:r>
            <w:r>
              <w:rPr/>
              <w:t xml:space="preserve"> </w:t>
            </w:r>
            <w:r>
              <w:rPr>
                <w:b/>
              </w:rPr>
              <w:t>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величение остатков средств бюджетов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 10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 бюджетов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17:00Z</dcterms:created>
  <dc:creator>1</dc:creator>
  <dc:description/>
  <cp:keywords/>
  <dc:language>en-US</dc:language>
  <cp:lastModifiedBy>Экономист</cp:lastModifiedBy>
  <cp:lastPrinted>2015-08-25T13:54:00Z</cp:lastPrinted>
  <dcterms:modified xsi:type="dcterms:W3CDTF">2015-09-02T14:36:00Z</dcterms:modified>
  <cp:revision>18</cp:revision>
  <dc:subject/>
  <dc:title>Совет  Илья - Высоковского сельского поселения</dc:title>
</cp:coreProperties>
</file>