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т 04.03.2015 года  № 1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 Затеихинского сельского поселения Пучежского муниципального района от 23.12.2014 г №2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Затеихинского сельского поселения на 2015 г 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6 и 2017 годов»</w:t>
      </w:r>
    </w:p>
    <w:p>
      <w:pPr>
        <w:pStyle w:val="Normal"/>
        <w:tabs>
          <w:tab w:val="clear" w:pos="709"/>
          <w:tab w:val="left" w:pos="10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ind w:left="0" w:right="0"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Федеральным законом РФ от 06.10.2003г. № 131-ФЗ «Об общих принципах организации местного самоуправления в РФ», Уставом Затеихинского сельского поселения,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0" w:right="0" w:firstLine="713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Совета Затеихинского сельского поселения от 23.12.2014 г №2 «О бюджете Затеихинского сельского поселения на 2015 г и на плановый период 2016 и 2017 годов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риложение № 1 и № 2 Решения, наименование кодов классификации доходов бюджетов по доходам от уплаты акцизов на нефтепродукты изложить в следующей редакции согласно приложения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приложение №2 Решения «Перечень и коды главных администраторов доходов бюджета Затеихинского сельского поселения на 2015 год и на плановый период 2016 и 2017 годов» наименование главного администратора доходов бюджетов субъектов Российской Федерации и местных бюджетов по доходам от уплаты акцизов на нефтепродукты изложить в следующей редакции: Управление Федерального казначейства по Иван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 В приложениях №№ 5,6,7 и 8 наименование целевой статьи 0505118 изложить в следующей редакции: 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Затеих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. Статью 8 часть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Утвердить  объем расходов на обслуживание муниципального дол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0,0 тыс.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0,0 тыс.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0,0 тыс.рублей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 Н.К.Танич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 решению  Совета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Затеихинского сельского поселения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 04.03.2015 г №1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133"/>
      </w:tblGrid>
      <w:tr>
        <w:trPr>
          <w:trHeight w:val="300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360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302230010000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302240010000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</w:t>
            </w:r>
          </w:p>
          <w:p>
            <w:pPr>
              <w:pStyle w:val="Normal"/>
              <w:tabs>
                <w:tab w:val="clear" w:pos="709"/>
                <w:tab w:val="left" w:pos="24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302250010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 подлежащие распределению между  бюджетами субъектов  Российской Федерации и местными бюджет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3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302260010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9:41Z</dcterms:created>
  <dc:creator>1 1</dc:creator>
  <dc:description/>
  <dc:language>en-US</dc:language>
  <cp:lastModifiedBy/>
  <cp:lastPrinted>2014-02-05T09:57:00Z</cp:lastPrinted>
  <cp:revision>0</cp:revision>
  <dc:subject/>
  <dc:title/>
</cp:coreProperties>
</file>