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Затеих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чежского  муниципального района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5.08.2015 г.                                                                           № 2</w:t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дополнений и  изменений  в решение от 23.12.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 «О бюджете Затеихинского сельского поселения на 2015 год и плановый период 2016-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     ст. ст. 52,53  ФЗ-131от 06.10. 2003 г. « Об общих принципах организации  местного   самоуправления в  Российской Федерации», Приказом Министерства  финансов РФ  от  21.12.2012 г.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71 Н, Уставом Затеих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Затеихинского   сельского поселения   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я в приложение №1 по доходам бюджета  в соответствии с приложением №1</w:t>
      </w:r>
    </w:p>
    <w:p>
      <w:pPr>
        <w:pStyle w:val="Normal"/>
        <w:jc w:val="both"/>
        <w:rPr/>
      </w:pPr>
      <w:r>
        <w:rPr>
          <w:sz w:val="28"/>
          <w:szCs w:val="28"/>
        </w:rPr>
        <w:t>-Внести изменения  в приложение №2 по перечню  главных администраторов доходов и объему закрепленных за ними доходов бюджета Затеихинского сельского поселения  в соответствии с приложением №2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Внести изменения в приложение №5 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 программам Затеихинского сельского поселения и не включенным в муниципальные  программы Затеихинского сельского поселения направлениям деятельности органов муниципальной власти Затеихинского сельского поселения по  группам видов расходов классификации расходов  бюджета Затеихинского сельского поселения на 2015 год</w:t>
      </w:r>
      <w:r>
        <w:rPr>
          <w:sz w:val="28"/>
          <w:szCs w:val="28"/>
        </w:rPr>
        <w:t xml:space="preserve">  в соответствии с приложением №3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2. Настоящее решение вступает в силу с  момента подписания.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3. Опубликовать</w:t>
      </w:r>
      <w:r>
        <w:rPr>
          <w:sz w:val="28"/>
          <w:szCs w:val="28"/>
        </w:rPr>
        <w:t xml:space="preserve"> настоящее решение в «Правовом  вестнике  Пучежского муниципального района».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Затеихинского сельского поселения                         Т.А.Рун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/>
        <w:t>решению Совета Затеих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5.08.2015 г 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</w:rPr>
      </w:pPr>
      <w:r>
        <w:rPr/>
        <w:tab/>
      </w:r>
      <w:r>
        <w:rPr>
          <w:b/>
        </w:rPr>
        <w:t xml:space="preserve">Доходы Затеихинского сельского поселения  по кодам классификации доходов бюджетов на 2015 год 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</w:rPr>
      </w:pPr>
      <w:r>
        <w:rPr>
          <w:b/>
        </w:rPr>
        <w:t>и плановый период 2016-2017 год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53060</wp:posOffset>
                </wp:positionV>
                <wp:extent cx="9041130" cy="246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113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172"/>
                              <w:gridCol w:w="1670"/>
                              <w:gridCol w:w="1620"/>
                              <w:gridCol w:w="1818"/>
                              <w:gridCol w:w="1395"/>
                              <w:gridCol w:w="139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 бюджетн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 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м 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юджет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+,-)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 с учето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менений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020203015100000151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5,9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доходов: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5,9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7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9pt;height:194.25pt;mso-wrap-distance-left:9pt;mso-wrap-distance-right:9pt;mso-wrap-distance-top:0pt;mso-wrap-distance-bottom:0pt;margin-top:27.8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172"/>
                        <w:gridCol w:w="1670"/>
                        <w:gridCol w:w="1620"/>
                        <w:gridCol w:w="1818"/>
                        <w:gridCol w:w="1395"/>
                        <w:gridCol w:w="139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 бюджетн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ифик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78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 (тыс.руб.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м 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бюджет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+,-)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 с учет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й</w:t>
                            </w:r>
                          </w:p>
                        </w:tc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020203015100000151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5,9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9,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7,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 доходов: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5,9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,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9,6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7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357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ю Совета Затеих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5.08.2015 г 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Затеихинского сельского поселения 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6-2017 годов и объем закрепленных за ними до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28"/>
        <w:gridCol w:w="2272"/>
        <w:gridCol w:w="1800"/>
        <w:gridCol w:w="1620"/>
        <w:gridCol w:w="1620"/>
        <w:gridCol w:w="1666"/>
      </w:tblGrid>
      <w:tr>
        <w:trPr>
          <w:trHeight w:val="48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 тыс.руб.)</w:t>
            </w:r>
          </w:p>
        </w:tc>
      </w:tr>
      <w:tr>
        <w:trPr>
          <w:trHeight w:val="7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  <w:r>
              <w:rPr>
                <w:b/>
              </w:rPr>
              <w:t>2015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10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о бюдж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,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с уче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020301510000015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7,0</w:t>
            </w:r>
          </w:p>
        </w:tc>
      </w:tr>
      <w:tr>
        <w:trPr>
          <w:trHeight w:val="10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</w:tr>
    </w:tbl>
    <w:p>
      <w:pPr>
        <w:sectPr>
          <w:type w:val="nextPage"/>
          <w:pgSz w:orient="landscape" w:w="16838" w:h="11906"/>
          <w:pgMar w:left="1134" w:right="357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решению Совета Затеих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5.08.2015 г  №2</w:t>
      </w:r>
    </w:p>
    <w:p>
      <w:pPr>
        <w:pStyle w:val="Normal"/>
        <w:tabs>
          <w:tab w:val="clear" w:pos="708"/>
          <w:tab w:val="left" w:pos="328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 программам Затеихинского сельского поселения и не включенным в муниципальные  программы Затеихинского сельского поселения направлениям деятельности органов муниципальной власти Затеихинского сельского поселения по  группам видов расходов классификации расходов  бюджета Затеихинского сельского поселения на 2015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8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1620"/>
        <w:gridCol w:w="1909"/>
        <w:gridCol w:w="1711"/>
      </w:tblGrid>
      <w:tr>
        <w:trPr>
          <w:trHeight w:val="1116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</w:tr>
      <w:tr>
        <w:trPr>
          <w:trHeight w:val="1116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уществление первичного воинского учета на территориях где отсутствуют военные комиссариаты в рамках </w:t>
            </w:r>
            <w:r>
              <w:rPr/>
              <w:t>непрограмных  направлениях деятельности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, внебюджетными  фондами.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5118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</w:tr>
      <w:tr>
        <w:trPr>
          <w:trHeight w:val="1116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20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894</w:t>
            </w:r>
          </w:p>
        </w:tc>
      </w:tr>
      <w:tr>
        <w:trPr>
          <w:trHeight w:val="1116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досуга и обеспечения жителей поселения услугами организаций культуры (софинансирование ремонта учреждений культурного досуга) в </w:t>
            </w:r>
            <w:r>
              <w:rPr/>
              <w:t xml:space="preserve">рамках непрограмных направлениях деятельности. Межбюджетные трансферты. 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926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894</w:t>
            </w:r>
          </w:p>
        </w:tc>
      </w:tr>
      <w:tr>
        <w:trPr>
          <w:trHeight w:val="831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 на осуществление части переданных полномочий Затеихин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/>
              <w:t xml:space="preserve">рамках непрограмных направлениях деятельности.  Межбюджетные трансферты.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9260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485</w:t>
            </w:r>
          </w:p>
        </w:tc>
      </w:tr>
      <w:tr>
        <w:trPr>
          <w:trHeight w:val="1116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 бюджету Пучежского муниципального района  на осуществление части переданных полномочий Затеихин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поэтапное доведение средней заработной платы работников культуры Ивановской области до средней заработной платы в Ивановской области)  </w:t>
            </w:r>
            <w:r>
              <w:rPr/>
              <w:t xml:space="preserve">в рамках </w:t>
            </w:r>
            <w:r>
              <w:rPr>
                <w:color w:val="000000"/>
              </w:rPr>
              <w:t>непрограмных направлениях деятельности. Межбюджетные трансферты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9296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15</w:t>
            </w:r>
          </w:p>
        </w:tc>
      </w:tr>
      <w:tr>
        <w:trPr>
          <w:trHeight w:val="1116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/>
              <w:t>рамках непрограмных направлениях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ежбюджетные трансферты. 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9280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15</w:t>
            </w:r>
          </w:p>
        </w:tc>
      </w:tr>
      <w:tr>
        <w:trPr>
          <w:trHeight w:val="1116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средней заработной платы работников муниципальных учреждений культуры Ивановской области до средней заработной платы в Ивановской области) в </w:t>
            </w:r>
            <w:r>
              <w:rPr/>
              <w:t xml:space="preserve">рамках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епрограмных направлениях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9297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15</w:t>
            </w:r>
          </w:p>
        </w:tc>
      </w:tr>
      <w:tr>
        <w:trPr>
          <w:trHeight w:val="517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34:00Z</dcterms:created>
  <dc:creator>1</dc:creator>
  <dc:description/>
  <dc:language>en-US</dc:language>
  <cp:lastModifiedBy>Экономист</cp:lastModifiedBy>
  <cp:lastPrinted>2015-08-12T09:07:00Z</cp:lastPrinted>
  <dcterms:modified xsi:type="dcterms:W3CDTF">2015-09-02T14:34:00Z</dcterms:modified>
  <cp:revision>2</cp:revision>
  <dc:subject/>
  <dc:title>Совет  Илья-Высоковского сельского поселения</dc:title>
</cp:coreProperties>
</file>