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9.2014 года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 Затеихинского сельского поселения Пучежского муниципального района от 27.12.2013г. №1 «О бюджете Затеихинского сельского поселения на 2014г.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Федеральным законом РФ от 06.10.2003г. № 131-ФЗ «Об общих принципах организации местного самоуправления в РФ», Уставом Затеихинского сельского поселения,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нести следующие изменения и дополнения в решение Совета Затеихинского сельского поселения от 27.12.2013г. №1 «О бюджете Затеихинского сельского поселения на 2014г. и на плановый период 2015 и 2016 годов»:</w:t>
      </w:r>
    </w:p>
    <w:p>
      <w:pPr>
        <w:pStyle w:val="Normal"/>
        <w:spacing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7 Решения «Ведомственная структура расходов бюджета Затеихинского сельского поселения на 2014 год» 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 Н.К.Таниче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Затеихин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 29.09.2014 г № 4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теихинского сельского поселения на 2014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6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855"/>
        <w:gridCol w:w="885"/>
        <w:gridCol w:w="1215"/>
        <w:gridCol w:w="870"/>
        <w:gridCol w:w="1080"/>
        <w:gridCol w:w="128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center" w:pos="31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изменений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Затеихинского сельского поселения 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ен.план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ка кредитов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 Затеихинского  сельского поселения </w:t>
            </w:r>
            <w:r>
              <w:rPr>
                <w:sz w:val="24"/>
                <w:szCs w:val="24"/>
              </w:rPr>
              <w:t xml:space="preserve">по вопросу  организации в границах поселения электро-, тепло-, газо-, и водоснабжения населения, водоотведения, снабжения населения топливом </w:t>
            </w:r>
            <w:r>
              <w:rPr>
                <w:color w:val="000000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92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ка кредитов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Затеихин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Затеихинского сельского поселения (межбюджетные трансферт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ка креди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9:41Z</dcterms:created>
  <dc:creator>1 1</dc:creator>
  <dc:description/>
  <dc:language>en-US</dc:language>
  <cp:lastModifiedBy/>
  <cp:lastPrinted>2014-10-01T14:46:00Z</cp:lastPrinted>
  <cp:revision>0</cp:revision>
  <dc:subject/>
  <dc:title/>
</cp:coreProperties>
</file>