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овет Затеихин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учежского муниципального района Иванов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торого созыв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е ш е н и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9.09.2014 г. №2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.Затеих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 Порядка уведомления и Перечня должностей муниципальной службы, после увольнения с которых бывшие муниципальные служащие имеют право замещать должности в коммерческих и некоммерческих организациях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В соответствии с конституцией Российской Федерации, Федеральными законами  от  06.10.2003 № 131-ФЗ «Об общих принципах организации местного самоуправления в Российской Федерации», от 02.03.2007 № 25-ФЗ «О муниципальной службе в  Российской Федерации», от  25.12.2008  № 273-ФЗ «О противодействии коррупции», законом Ивановской области от 23.06.2008  №72-ОЗ «О муниципальной службе в Ивановской области», с Уставом  Затеихинского сельского поселения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овет Затеихинского сельского поселения решил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орядок уведомления о замещении бывшим муниципальным служащим должностей в коммерческих и некоммерческих организациях в течение двух лет после увольнения с муниципальной службы (приложение № 1).</w:t>
      </w:r>
    </w:p>
    <w:p>
      <w:pPr>
        <w:pStyle w:val="Style16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еречень должностей муниципальной службы, в течение двух лет после увольнения с которых бывшие муниципальные служащие имеют право замещать должности в коммерческих и некоммерческих организациях с согласия Комиссии по соблюдению требований к служебному поведению муниципальных служащих  администрации Затеихинского сельского поселения и урегулированию конфликта интересов (приложение № 2).</w:t>
      </w:r>
    </w:p>
    <w:p>
      <w:pPr>
        <w:pStyle w:val="Style16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 момента его опубликов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Затеихинского сельского поселения                  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учежского муниципального района                                         Н.К.Таничев</w:t>
      </w:r>
    </w:p>
    <w:p>
      <w:pPr>
        <w:pStyle w:val="Normal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ложение № 1</w:t>
      </w:r>
    </w:p>
    <w:p>
      <w:pPr>
        <w:pStyle w:val="Normal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 решению Совета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4"/>
        </w:rPr>
        <w:t>Затеихинского сельского поселения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4"/>
        </w:rPr>
        <w:t>от 29.09.2014 г. № 2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 уведомления о замещении бывшим муниципальным служащим должностей в коммерческих и некоммерческих организациях в течение двух лет после увольнения с муниципальной служб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ий Порядок разработан в соответствии с Федеральными законами № 273-ФЗ от 25.12.2008 «О противодействии коррупции», № 25-ФЗ от 02.03.2007 «О муниципальной службе в Российской Федерации».</w:t>
      </w:r>
    </w:p>
    <w:p>
      <w:pPr>
        <w:pStyle w:val="Style16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действующим законодательством гражданин, замещавший должности муниципальной службы в администрации Затеихинского сельского поселения, перечень которых установлен настоящим Порядком (приложение № 2), в течение 2 лет после увольнения с муниципальной службы: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имеет право замещать должности и выполнять работу на условиях гражданско-правового договора в коммерческих и некоммерческих организациях в течение месяца стоимостью более ста тысяч рублей, если отдельные функции по муниципальному управлению данными организациями входили в должностные (служебные) обязанности муниципального служащего, с согласия Комиссии по соблюдению требований к служебному поведению муниципальных служащих администрации Затеихинского сельского поселения и урегулированию конфликта интересов, порядок работы которой и состав определяются нормативным правовым актом администрации Затеихинского сельского поселения;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язан при заключении трудового договора и (или) гражданско-правовых договоров сообщать представителю нанимателя (работодателю) сведения о последнем месте своей муниципальной службы с соблюдением законодательства о государственной тайне.</w:t>
      </w:r>
    </w:p>
    <w:p>
      <w:pPr>
        <w:pStyle w:val="Style16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одатель при заключении трудового   или  гражданско-правового договора на выполнение работ (оказание услуг),  указанного в пункте 2 Порядка,  с гражданином, замещавшим должность муниципальной службы согласно Перечню, в течение двух лет после его увольнения с муниципальной службы обязан в десятидневный срок сообщать о заключении такого договора работодателю муниципального служащего по последнему месту его службы в порядке, устанавливаемом нормативными правовыми актами Российской Федераци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6381"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ложение № 2</w:t>
      </w:r>
    </w:p>
    <w:p>
      <w:pPr>
        <w:pStyle w:val="Normal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 решению Совета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4"/>
        </w:rPr>
        <w:t>Затеихинского сельского поселения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4"/>
        </w:rPr>
        <w:t>от 29.09.2014 г. № 2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еречень должностей муниципальной службы, в течение двух лет после увольнения с которых бывшие муниципальные служащие имеют право замещать должности в коммерческих и некоммерческих организациях с согласия комиссии по соблюдению требований к служебному поведению муниципальных служащих администрации Затеихинского сельского поселения и урегулированию конфликта интерес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Высшая должность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лава администрации сельского поселения, назначаемый по контракту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Абзац списка"/>
    <w:basedOn w:val="Normal"/>
    <w:qFormat/>
    <w:pPr>
      <w:ind w:left="720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30T07:07:00Z</dcterms:created>
  <dc:creator>User</dc:creator>
  <dc:description/>
  <cp:keywords/>
  <dc:language>en-US</dc:language>
  <cp:lastModifiedBy>User</cp:lastModifiedBy>
  <cp:lastPrinted>2014-07-01T11:59:00Z</cp:lastPrinted>
  <dcterms:modified xsi:type="dcterms:W3CDTF">2014-10-02T11:05:00Z</dcterms:modified>
  <cp:revision>4</cp:revision>
  <dc:subject/>
  <dc:title/>
</cp:coreProperties>
</file>