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Style14"/>
        <w:bidi w:val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Р Е Ш Е Н И Я</w:t>
      </w:r>
    </w:p>
    <w:p>
      <w:pPr>
        <w:pStyle w:val="Style14"/>
        <w:widowControl/>
        <w:suppressAutoHyphens w:val="true"/>
        <w:bidi w:val="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14.11.2014 г                   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jc w:val="center"/>
        <w:rPr/>
      </w:pPr>
      <w:r>
        <w:rPr>
          <w:b/>
          <w:bCs/>
          <w:sz w:val="28"/>
          <w:szCs w:val="28"/>
        </w:rPr>
        <w:t>О бюджете   Затеихинского сельского поселения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и плановый период 2016 и 2017 годов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/>
          <w:iCs/>
          <w:szCs w:val="28"/>
        </w:rPr>
      </w:r>
    </w:p>
    <w:p>
      <w:pPr>
        <w:pStyle w:val="Style14"/>
        <w:bidi w:val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4"/>
        <w:bidi w:val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Style14"/>
        <w:bidi w:val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еихинского сельского поселения в целях регулирования бюджетных правоотношений.</w:t>
      </w:r>
    </w:p>
    <w:p>
      <w:pPr>
        <w:pStyle w:val="Style14"/>
        <w:bidi w:val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  бюджета Затеихинского сельского поселения на 2015 год и плановый период 2016 и 2017 годов 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Затеихинского сельского поселения:</w:t>
      </w:r>
    </w:p>
    <w:p>
      <w:pPr>
        <w:pStyle w:val="Style14"/>
        <w:numPr>
          <w:ilvl w:val="0"/>
          <w:numId w:val="5"/>
        </w:numPr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5год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592,3 тыс.рублей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592,3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год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6 680,5 тыс.рублей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6 680,5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5"/>
        </w:numPr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7 год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щий объем доходов бюджета в сумме 7 382,5 тыс.рублей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объем расходов бюджета в сумме 7 382,5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(профицит) бюджета в сумме 0,0 тыс.рублей</w:t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4 609,4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4 515,5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5 336,1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Пучежского муниципального район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22,7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 в сумме 122,7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 в сумме 122,7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Затеихинского сельского поселения и закрепляемые за ними виды (подвиды) доходов бюджета согласно приложению 2 к настоящему Решению.</w:t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bidi w:val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 xml:space="preserve">на 2015 год и плановый период 2016 и 2017 годов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на 2015 год и плановый период </w:t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 и 2017 годов</w:t>
      </w:r>
    </w:p>
    <w:p>
      <w:pPr>
        <w:pStyle w:val="Style14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Утвердить распределение бюджетных ассигнований 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rPr/>
      </w:pPr>
      <w:r>
        <w:rPr/>
        <w:t xml:space="preserve">           </w:t>
      </w:r>
      <w:r>
        <w:rPr/>
        <w:t>а) на 2015 год согласно приложения № 5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б) на  плановый период 2016 и 2017 годов согласно приложению № 6  к настоящему Решению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2.Утвердить ведомственную структуру расходов бюджета: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а) на 2015 год согласно приложения № 7</w:t>
      </w:r>
    </w:p>
    <w:p>
      <w:pPr>
        <w:pStyle w:val="Normal"/>
        <w:rPr/>
      </w:pPr>
      <w:r>
        <w:rPr/>
        <w:t xml:space="preserve">            </w:t>
      </w:r>
      <w:r>
        <w:rPr/>
        <w:t>б) на плановый период 2016 и 2017 годов согласно приложению № 8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3. </w:t>
      </w:r>
      <w:r>
        <w:rPr>
          <w:szCs w:val="28"/>
        </w:rPr>
        <w:t>Утвердить</w:t>
      </w:r>
      <w:r>
        <w:rPr>
          <w:bCs/>
          <w:szCs w:val="28"/>
        </w:rPr>
        <w:t xml:space="preserve"> в пределах общего объема расходов бюджета, утвержденного статьей 1 настоящего решения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а) </w:t>
      </w:r>
      <w:r>
        <w:rPr>
          <w:szCs w:val="28"/>
        </w:rPr>
        <w:t>на 2016 год</w:t>
      </w:r>
      <w:r>
        <w:rPr>
          <w:bCs/>
          <w:szCs w:val="28"/>
        </w:rPr>
        <w:t xml:space="preserve"> в сумме 148,0 тыс.рублей 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б) </w:t>
      </w:r>
      <w:r>
        <w:rPr>
          <w:szCs w:val="28"/>
        </w:rPr>
        <w:t xml:space="preserve">на 2017 год </w:t>
      </w:r>
      <w:r>
        <w:rPr>
          <w:bCs/>
          <w:szCs w:val="28"/>
        </w:rPr>
        <w:t xml:space="preserve"> в сумме 272,5 тыс.рублей </w:t>
      </w:r>
    </w:p>
    <w:p>
      <w:pPr>
        <w:pStyle w:val="Normal"/>
        <w:autoSpaceDE w:val="false"/>
        <w:ind w:left="0" w:right="0" w:firstLine="54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 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дминистрации Затеихинского сельского поселения:</w:t>
      </w:r>
    </w:p>
    <w:p>
      <w:pPr>
        <w:pStyle w:val="Style14"/>
        <w:bidi w:val="0"/>
        <w:ind w:left="708" w:right="0" w:hanging="0"/>
        <w:jc w:val="both"/>
        <w:rPr/>
      </w:pPr>
      <w:r>
        <w:rPr>
          <w:rFonts w:eastAsia="Times New Roman"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а) на 2015 год в сумме 5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 в сумме 5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 xml:space="preserve"> в сумме  5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Установить, что субсидии юридическим лицам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</w:t>
      </w:r>
      <w:r>
        <w:rPr>
          <w:bCs/>
          <w:szCs w:val="28"/>
          <w:shd w:fill="FFFFFF" w:val="clear"/>
        </w:rPr>
        <w:t>Затеихинского сельского посел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Утвердить объем бюджетных ассигнований муниципального дорожного </w:t>
        <w:br/>
        <w:t>фонда Затеихинского сельского поселения</w:t>
      </w:r>
    </w:p>
    <w:p>
      <w:pPr>
        <w:pStyle w:val="Style14"/>
        <w:bidi w:val="0"/>
        <w:ind w:left="0" w:right="0"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  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5 год в сумме 1 027,9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1 50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1 361,4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bidi w:val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bidi w:val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Затеихинского сельского поселения бюджету Пучежского муниципального района: 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а) на 2015 год в сумме 1 281,7 </w:t>
      </w:r>
      <w:r>
        <w:rPr>
          <w:bCs/>
          <w:sz w:val="28"/>
          <w:szCs w:val="28"/>
          <w:shd w:fill="FFFFFF" w:val="clear"/>
        </w:rPr>
        <w:t>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а 2016 год в сумме 1 201,1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  <w:shd w:fill="FFFFFF" w:val="clear"/>
        </w:rPr>
        <w:t>на 2017 год</w:t>
      </w:r>
      <w:r>
        <w:rPr>
          <w:bCs/>
          <w:sz w:val="28"/>
          <w:szCs w:val="28"/>
          <w:shd w:fill="FFFFFF" w:val="clear"/>
        </w:rPr>
        <w:t xml:space="preserve"> в сумме 1 076,6 тыс.рубл</w:t>
      </w:r>
      <w:r>
        <w:rPr>
          <w:bCs/>
          <w:sz w:val="28"/>
          <w:szCs w:val="28"/>
        </w:rPr>
        <w:t>ей</w:t>
      </w:r>
    </w:p>
    <w:p>
      <w:pPr>
        <w:pStyle w:val="Style14"/>
        <w:bidi w:val="0"/>
        <w:ind w:left="0" w:right="0"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е заимствования, муниципальный долг Затеихинского сельского поселения и расходы на его обслуживание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Затеихинского сельского поселения:</w:t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на 1 января</w:t>
      </w:r>
      <w:r>
        <w:rPr>
          <w:szCs w:val="28"/>
        </w:rPr>
        <w:t xml:space="preserve"> 2016 года </w:t>
      </w:r>
      <w:r>
        <w:rPr/>
        <w:t>в сумме 0,0 тыс.руб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том числе верхний предел долга по муниципальным гарантиям в сумме 0,0 тыс.руб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2017 года </w:t>
      </w:r>
      <w:r>
        <w:rPr/>
        <w:t>в сумме 0,0 тыс.руб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том числе верхний предел долга по муниципальным гарантиям в сумме 0,0 тыс.руб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- на 1 января 2018 года</w:t>
      </w:r>
      <w:r>
        <w:rPr>
          <w:szCs w:val="28"/>
        </w:rPr>
        <w:t xml:space="preserve"> </w:t>
      </w:r>
      <w:r>
        <w:rPr/>
        <w:t>в сумме 0,0 тыс.руб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в том числе верхний предел долга по муниципальным гарантиям в сумме 0,0 тыс.рублей.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предельный объем муниципального долг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 в сумме 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Утвердить предельный  объем расходов на обслуживание муниципального долга: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лей</w:t>
      </w:r>
    </w:p>
    <w:p>
      <w:pPr>
        <w:pStyle w:val="Style14"/>
        <w:bidi w:val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 тыс.рублей</w:t>
      </w:r>
    </w:p>
    <w:p>
      <w:pPr>
        <w:pStyle w:val="Style14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лей</w:t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/>
      </w:pPr>
      <w:r>
        <w:rPr>
          <w:rFonts w:cs="Times New Roman" w:ascii="Times New Roman" w:hAnsi="Times New Roman"/>
          <w:sz w:val="28"/>
        </w:rPr>
        <w:t>4. Утвердить Программу муниципальных заимствований     Затеихинского сельского поселения</w:t>
      </w:r>
      <w:r>
        <w:rPr>
          <w:bCs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</w:rPr>
        <w:t>согласно приложению</w:t>
      </w:r>
      <w:r>
        <w:rPr>
          <w:rFonts w:cs="Times New Roman" w:ascii="Times New Roman" w:hAnsi="Times New Roman"/>
          <w:sz w:val="28"/>
          <w:shd w:fill="FFFFFF" w:val="clear"/>
        </w:rPr>
        <w:t xml:space="preserve"> № 9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н</w:t>
      </w:r>
      <w:r>
        <w:rPr>
          <w:rFonts w:cs="Times New Roman" w:ascii="Times New Roman" w:hAnsi="Times New Roman"/>
          <w:bCs/>
          <w:sz w:val="28"/>
          <w:szCs w:val="28"/>
        </w:rPr>
        <w:t>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bidi w:val="0"/>
        <w:spacing w:lineRule="auto" w:line="276"/>
        <w:ind w:left="0" w:right="0"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теихин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ения в валюте Российской Федерации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Cs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bidi w:val="0"/>
        <w:ind w:left="0" w:right="0"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Style14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Нормативы распределения доходов между бюджетами бюджетной системы Российской Федерации</w:t>
      </w:r>
    </w:p>
    <w:p>
      <w:pPr>
        <w:pStyle w:val="Style14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«Нормативы распределения доходов между бюджетами бюджетной системы Российской Федерации» согласно приложению №11 настоящего решения». </w:t>
      </w:r>
    </w:p>
    <w:p>
      <w:pPr>
        <w:pStyle w:val="Style1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4"/>
        <w:bidi w:val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Style14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Затеихинского сельского поселения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учежского муниципального района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Ивановской области</w:t>
        <w:tab/>
        <w:tab/>
        <w:tab/>
        <w:tab/>
        <w:tab/>
        <w:tab/>
        <w:tab/>
        <w:tab/>
        <w:tab/>
        <w:t xml:space="preserve"> Н.К.Таниче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ходы бюджета Затеихинского сельского поселения по код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доходов бюджетов на 2015 год и плановый период 2016 и 2017 год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245"/>
        <w:gridCol w:w="1170"/>
        <w:gridCol w:w="1110"/>
        <w:gridCol w:w="1200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0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ОВЫЕ И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4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3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1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И НА ПРИБЫЛЬ,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00 1 01 0200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 на доходы физических л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со статьями 227, 227.1, и 228 Налогового кодекса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3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0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7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38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00 103 0200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03 0225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5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6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ЛОГИ НА ИМУЩ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1030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13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23 10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08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ГОСУДАРСТВЕННАЯ ПОШЛ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1 08 04020 01 0000 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1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 1 11 05013 1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1 05035 10 0000 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000 1 13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000 00 0000 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платных услуг (рабо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990 00 0000 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995 10 0000 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4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 1 14 06013 10 0000 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0 1 17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ОЧИЕ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7 01050 10 0000 18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7 05050 10 0000 18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2 00 00000 00 0000 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3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58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1001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26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2999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субсидии бюджетам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3015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я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024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7,4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119 10 0000 15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предоставление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85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4014 10 0000 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9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8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8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Затеихинского сельского поселения на 2015 год и плановый период 2016 и 2017 годов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134"/>
        <w:gridCol w:w="1161"/>
        <w:gridCol w:w="1192"/>
      </w:tblGrid>
      <w:tr>
        <w:trPr>
          <w:trHeight w:val="9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областного бюдже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едераль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начейства п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05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77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38,7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,5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 103 02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земельно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муществен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ношений торговли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курсов,аукци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 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6 1 14 06013 10 0000 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налогов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жбы по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4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ется в соответствии со статьями 227, 227.1,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1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ам, установленным в соответствии с подпунктом 1 пункта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 1 06 0602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емельный налог, взимаемый по ставке, установленной подпунктом 2 пункта 1 ст. 394 Налогового кодекса РФ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Затеих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9,8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1 08 04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 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1001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26,5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3015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венция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,0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119 10 0000 15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предоставление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  <w:shd w:fill="FFFFFF" w:val="clear"/>
              </w:rPr>
            </w:pPr>
            <w:r>
              <w:rPr>
                <w:bCs/>
                <w:sz w:val="24"/>
                <w:szCs w:val="26"/>
                <w:shd w:fill="FFFFFF" w:val="clear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5,2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0 2 02 03024 10 0000 1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  <w:shd w:fill="FFFFFF" w:val="clear"/>
              </w:rPr>
            </w:pPr>
            <w:r>
              <w:rPr>
                <w:bCs/>
                <w:sz w:val="24"/>
                <w:szCs w:val="21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7,4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 2 02 04014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,7</w:t>
            </w:r>
          </w:p>
        </w:tc>
      </w:tr>
      <w:tr>
        <w:trPr>
          <w:trHeight w:val="4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92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8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82,5</w:t>
            </w:r>
          </w:p>
        </w:tc>
      </w:tr>
    </w:tbl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Затеихинского сельского поселения на 2015 год и плановый период 2016 и 2017 годов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30" w:type="dxa"/>
        <w:jc w:val="left"/>
        <w:tblInd w:w="-7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205"/>
        <w:gridCol w:w="4185"/>
        <w:gridCol w:w="1275"/>
        <w:gridCol w:w="1275"/>
        <w:gridCol w:w="1330"/>
      </w:tblGrid>
      <w:tr>
        <w:trPr>
          <w:tblHeader w:val="true"/>
          <w:trHeight w:val="900" w:hRule="atLeast"/>
        </w:trPr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 источников финансирования дефицита бюджетов 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ы,подгруппы, статьи источников финансирования дефицита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теих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01 00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 05 00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бюджета Затеих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 и плановый период 2016 и 201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1"/>
        <w:gridCol w:w="3260"/>
        <w:gridCol w:w="1134"/>
        <w:gridCol w:w="1134"/>
        <w:gridCol w:w="1243"/>
      </w:tblGrid>
      <w:tr>
        <w:trPr>
          <w:trHeight w:val="4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главных администраторов группы, подгруппы, статьи, вида источников финансирования дефицита бюджета </w:t>
            </w:r>
          </w:p>
        </w:tc>
        <w:tc>
          <w:tcPr>
            <w:tcW w:w="3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(тыс. руб.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 администрато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, подгруппы, статьи, вида источника финансирования дефицита бюджет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теих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6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668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-7382,5</w:t>
            </w:r>
          </w:p>
        </w:tc>
      </w:tr>
      <w:tr>
        <w:trPr>
          <w:trHeight w:val="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68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38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right" w:pos="102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Cs w:val="28"/>
        </w:rPr>
        <w:t xml:space="preserve">Распределение бюджетных ассигнований по </w:t>
      </w:r>
      <w:r>
        <w:rPr>
          <w:b/>
          <w:iCs/>
          <w:szCs w:val="28"/>
        </w:rPr>
        <w:t xml:space="preserve">разделам, подразделам,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целевым статьям, группам (группам и подгруппам) видов расходов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szCs w:val="28"/>
        </w:rPr>
        <w:t>классификации расходов бюджетов Затеихи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2015 год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760"/>
        <w:gridCol w:w="1425"/>
        <w:gridCol w:w="855"/>
        <w:gridCol w:w="146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7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 Благоустройство территории 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личное освещение»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ев, ремонт плотомойки,   ремонт переходов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азвитие физической культуры и спорта в Затеихинском сельском поселени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Забота и внимание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Затеихинского сельского посе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56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подготовки и проведение выборов депутатов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деятельности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 xml:space="preserve">по вопросу  организации в границах поселения электро-, тепло-, газо-, и водоснабжения населения, водоотведения, снабжения населения топливом 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9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szCs w:val="28"/>
        </w:rPr>
        <w:t xml:space="preserve">Распределение бюджетных ассигнований по </w:t>
      </w:r>
      <w:r>
        <w:rPr>
          <w:b/>
          <w:iCs/>
          <w:szCs w:val="28"/>
        </w:rPr>
        <w:t xml:space="preserve">разделам, подразделам, 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целевым статьям, группам (группам и подгруппам) видов расходов</w:t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b/>
          <w:iCs/>
          <w:szCs w:val="28"/>
        </w:rPr>
        <w:t xml:space="preserve"> </w:t>
      </w:r>
      <w:r>
        <w:rPr>
          <w:b/>
          <w:szCs w:val="28"/>
        </w:rPr>
        <w:t>классификации расходов бюджетов Затеихинского сельского поселения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6 -2017 годов</w:t>
      </w:r>
    </w:p>
    <w:p>
      <w:pPr>
        <w:pStyle w:val="Normal"/>
        <w:rPr/>
      </w:pPr>
      <w:r>
        <w:rPr>
          <w:b/>
          <w:sz w:val="16"/>
          <w:szCs w:val="28"/>
        </w:rPr>
        <w:t xml:space="preserve">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25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50"/>
        <w:gridCol w:w="1195"/>
        <w:gridCol w:w="780"/>
        <w:gridCol w:w="1245"/>
        <w:gridCol w:w="1540"/>
      </w:tblGrid>
      <w:tr>
        <w:trPr>
          <w:trHeight w:val="8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целевой стать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1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 Благоустройство территории 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личное освещение» муниципальной программы Затеихинского сельского поселения «Благоустройство территории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в д.Полозиха, ремонт плотомойки,   ремонт переходов в д.Полозиха и д.Непокоиха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Развитие физической культуры и спорта в Затеихинском сельском поселени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Затеихинского сельского поселения «Забота и внимани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направления деятельности органов местного самоуправления Затеихинского сельского посе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8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подготовки и проведение выборов депутатов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деятельности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1"/>
                <w:shd w:fill="FFFFFF" w:val="clear"/>
              </w:rPr>
              <w:t>предоставления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1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теихинского сельского поселения на 2015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8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90"/>
        <w:gridCol w:w="1140"/>
        <w:gridCol w:w="1560"/>
        <w:gridCol w:w="1140"/>
        <w:gridCol w:w="133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подготовки и проведение выборов депутатов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</w:t>
            </w:r>
            <w:r>
              <w:rPr>
                <w:sz w:val="24"/>
                <w:szCs w:val="24"/>
              </w:rPr>
              <w:t xml:space="preserve">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 xml:space="preserve">Затеихин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(Иные бюджетные ассигнова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,2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 xml:space="preserve">по вопросу  организации в границах поселения электро-, тепло-, газо-, и водоснабжения населения, водоотведения, снабжения населения топливом 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0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в д.Полозиха, ремонт плотомойки,   ремонт переходов в д.Полозиха и д.Непокоиха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9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теихинского сельского поселения на  плановый период 2016-2017 годо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2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55"/>
        <w:gridCol w:w="1140"/>
        <w:gridCol w:w="1275"/>
        <w:gridCol w:w="840"/>
        <w:gridCol w:w="990"/>
        <w:gridCol w:w="1210"/>
      </w:tblGrid>
      <w:tr>
        <w:trPr>
          <w:trHeight w:val="63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Затеихинского сельского поселения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(содержание органов местного самоуправления) </w:t>
            </w:r>
            <w:r>
              <w:rPr>
                <w:color w:val="000000"/>
                <w:sz w:val="24"/>
                <w:szCs w:val="24"/>
              </w:rPr>
              <w:t>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Иные бюджетные ассигн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Затеихинского сельского поселения 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сельского поселения по </w:t>
            </w:r>
            <w:r>
              <w:rPr>
                <w:sz w:val="24"/>
                <w:szCs w:val="24"/>
              </w:rPr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</w:t>
            </w:r>
            <w:r>
              <w:rPr>
                <w:sz w:val="24"/>
                <w:szCs w:val="24"/>
              </w:rPr>
              <w:t xml:space="preserve"> контролю за исполнением бюджета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>непрограммных направлений деятельности органов местного самоуправления Затеихинского сельского поселения (Межбюджетные 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резервным фондом администрации Затеихинского сельского поселения 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езервный фон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и о деятельности органов местного самоуправления Затеихинского сельского поселения в СМИ и поддержка сайта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Затеихин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Членские взносы в Совет муниципальных образований Ивановской области</w:t>
            </w:r>
            <w:r>
              <w:rPr>
                <w:color w:val="000000"/>
                <w:sz w:val="24"/>
                <w:szCs w:val="24"/>
              </w:rPr>
              <w:t xml:space="preserve"> в рамках непрограммных направлений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по вопросам </w:t>
            </w:r>
            <w:r>
              <w:rPr>
                <w:sz w:val="24"/>
                <w:szCs w:val="24"/>
              </w:rPr>
              <w:t>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5 0 5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и полномочий Российской Федерации по первичному воинскому учету на территориях, где отсутствуют военные комиссариаты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5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 организациям, предоставляющим транспортные услуги населению автомобильным транспортом на внутримуниципальных маршрутах Пучежского муниципального район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 xml:space="preserve">Затеихинского сельского поселения (Иные бюджетные ассигнования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 по решению вопросов местного значения, в соответствии с заключенными соглашениями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9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монт и содержание дорог общего пользования в рамках подпрограммы «Ремонт и содержание дорог общего пользования территории Затеихинского сельского поселения»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Cs/>
                <w:sz w:val="24"/>
                <w:szCs w:val="24"/>
              </w:rPr>
              <w:t>униципальная программа Затеихинского сельского поселения «Ремонт и содержание автомобильных дорог общего пользования в границах населенных пунктов Затеихинского  сельского поселения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за выполнением работ по ремонту автомобильных дорог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 0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дорог местного значения Затеихинского сельского посел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,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а собственности на дороги местного значения в рамках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дорог общего пользования и придомовых территорий многоквартирных домов в рамках муниципальной муниципальной программы Затеихинского сельского поселения «Ремонт и содержание автомобильных дорог общего пользования в границах населенных пунктов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 в области жилищного хозяйства </w:t>
            </w:r>
            <w:r>
              <w:rPr>
                <w:color w:val="000000"/>
                <w:sz w:val="24"/>
                <w:szCs w:val="24"/>
              </w:rPr>
              <w:t xml:space="preserve">в рамках 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Иные бюджетные ассигн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и индивидуальным предпринимателям, предоставляющим коммунальные услуги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Иные бюджетные ассигновани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ых светильников в рамках  подпрограммы «Уличное освещение» муниципальной программы Затеихинского сельского поселения «Благоустройство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кладбища в рамках подпрограммы «Содержание территории мест захоронения» муниципальной программы Затеихинского сельского поселения «Благоустройство  территории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ожарного водоема, вывоз мусора, расчистка дорог к пожарному водоему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а в д.Полозиха, ремонт плотомойки,   ремонт переходов в д.Полозиха и д.Непокоиха,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пиливанию опасных для жизни деревьев в рамках   подпрограммы «Благоустройство  Затеихинского сельского поселения» муниципальной программы Затеихинского сельского поселения «Благоустройство территории  Затеих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Затеихинского сельского поселения по решению вопросов местного значения в части организации тепло-, водоснабжения, водоотведения, снабжения населения топливом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 (Агентство реформирования ЖКХ)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/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sz w:val="24"/>
                <w:szCs w:val="21"/>
                <w:shd w:fill="FFFFFF" w:val="clear"/>
              </w:rPr>
              <w:t>предоставления жилых помещений детям-сиротам и детям, оставшимся без попечительства родителей, лицам из их числа по договорам найма специализированных жилых помещений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80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мероприятий для развития физической культуры и спорта </w:t>
            </w:r>
            <w:r>
              <w:rPr>
                <w:sz w:val="24"/>
                <w:szCs w:val="24"/>
              </w:rPr>
              <w:t>в рамках муниципальной программы Затеихинского сельского поселения</w:t>
            </w:r>
            <w:r>
              <w:rPr>
                <w:bCs/>
                <w:sz w:val="24"/>
                <w:szCs w:val="24"/>
              </w:rPr>
              <w:t xml:space="preserve"> «Развитие физической культуры и спорта  в Затеихинском сельском поселении»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3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заимствований Затеихинского сельского поселения на 2015 год и плановый период 2016 и 2017 годов</w:t>
      </w:r>
    </w:p>
    <w:p>
      <w:pPr>
        <w:pStyle w:val="ConsPlusNormal"/>
        <w:widowControl/>
        <w:bidi w:val="0"/>
        <w:ind w:left="900" w:right="8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275"/>
        <w:gridCol w:w="1418"/>
        <w:gridCol w:w="1784"/>
      </w:tblGrid>
      <w:tr>
        <w:trPr>
          <w:trHeight w:val="912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 (тыс. руб.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е займы Затеихин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0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right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грамма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теих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на 2015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лановый период 2016  и 201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</w:rPr>
        <w:t>Перечень подлежащих предоставлению муниципальных гарантий</w:t>
      </w:r>
      <w:r>
        <w:rPr>
          <w:b w:val="false"/>
          <w:sz w:val="28"/>
        </w:rPr>
        <w:t xml:space="preserve">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теихин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в валюте Российской Федерации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>на 2015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лановый период 2016  и 2017 годов 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039"/>
        <w:gridCol w:w="1039"/>
        <w:gridCol w:w="1040"/>
        <w:gridCol w:w="1418"/>
        <w:gridCol w:w="1276"/>
        <w:gridCol w:w="1642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3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8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Затеихинского сельского поселения по возможным </w:t>
      </w:r>
    </w:p>
    <w:p>
      <w:pPr>
        <w:pStyle w:val="Normal"/>
        <w:jc w:val="center"/>
        <w:rPr/>
      </w:pPr>
      <w:r>
        <w:rPr>
          <w:b/>
        </w:rPr>
        <w:t xml:space="preserve">гарантийным случаям, </w:t>
      </w:r>
      <w:r>
        <w:rPr>
          <w:b/>
          <w:szCs w:val="28"/>
        </w:rPr>
        <w:t>на 2015 год и плановый период 2016  и 2017 годов</w:t>
      </w:r>
    </w:p>
    <w:p>
      <w:pPr>
        <w:pStyle w:val="Normal"/>
        <w:autoSpaceDE w:val="false"/>
        <w:ind w:left="993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57" w:type="dxa"/>
        <w:jc w:val="left"/>
        <w:tblInd w:w="-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1985"/>
        <w:gridCol w:w="2068"/>
      </w:tblGrid>
      <w:tr>
        <w:trPr>
          <w:trHeight w:val="72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 Затеихинского сельского поселения   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 (тыс.руб.)</w:t>
            </w:r>
          </w:p>
        </w:tc>
      </w:tr>
      <w:tr>
        <w:trPr>
          <w:trHeight w:val="412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5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оекту решения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14.11.2014 г № 1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3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729"/>
        <w:gridCol w:w="2475"/>
      </w:tblGrid>
      <w:tr>
        <w:trPr>
          <w:trHeight w:val="42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 бюджетов Р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3 01995 10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3 02995 10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7 01050 10 0000 18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17 05050 10 0000 18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1"/>
    <w:qFormat/>
    <w:rPr>
      <w:sz w:val="28"/>
    </w:rPr>
  </w:style>
  <w:style w:type="character" w:styleId="Style8">
    <w:name w:val="Верхний колонтитул Знак"/>
    <w:basedOn w:val="1"/>
    <w:qFormat/>
    <w:rPr>
      <w:sz w:val="28"/>
    </w:rPr>
  </w:style>
  <w:style w:type="character" w:styleId="Style9">
    <w:name w:val="Нижний колонтитул Знак"/>
    <w:basedOn w:val="1"/>
    <w:qFormat/>
    <w:rPr>
      <w:sz w:val="2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426" w:right="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284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3:00Z</dcterms:created>
  <dc:creator>Гвоздицин Александр свет Геннадьевич</dc:creator>
  <dc:description/>
  <dc:language>en-US</dc:language>
  <cp:lastModifiedBy>Пользователь</cp:lastModifiedBy>
  <cp:lastPrinted>2014-11-13T08:29:00Z</cp:lastPrinted>
  <dcterms:modified xsi:type="dcterms:W3CDTF">2013-12-25T05:53:00Z</dcterms:modified>
  <cp:revision>2</cp:revision>
  <dc:subject/>
  <dc:title> </dc:title>
</cp:coreProperties>
</file>