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0" w:leader="none"/>
        </w:tabs>
        <w:ind w:left="-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 муниципального района  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3.2014 г. №1</w:t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4" w:leader="none"/>
          <w:tab w:val="left" w:pos="3420" w:leader="none"/>
        </w:tabs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оселения</w:t>
      </w:r>
    </w:p>
    <w:p>
      <w:pPr>
        <w:pStyle w:val="Normal"/>
        <w:tabs>
          <w:tab w:val="clear" w:pos="708"/>
          <w:tab w:val="left" w:pos="1334" w:leader="none"/>
          <w:tab w:val="left" w:pos="3420" w:leader="none"/>
        </w:tabs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01.01.2014 года.</w:t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ind w:left="-720" w:firstLine="72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итоги исполнения бюджета Затеихинского сельского поселения      за 2013 год </w:t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на 01.01.2014 г по    доходам в сумме 6715,6 тыс.руб. и по расходам в сумме 6686,4 тыс.руб.с превышением доходов над расходами (профицит  бюджета)  в сумме 29,2       тыс.руб.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ходы бюджета поселения по кодам классификации доходов бюджетов согласно приложению№1.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ходы бюджета поселения по разделам и подразделам классификации расходов бюджетов согласно приложению№2.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" w:firstLine="15"/>
        <w:jc w:val="both"/>
        <w:rPr/>
      </w:pPr>
      <w:r>
        <w:rPr>
          <w:sz w:val="28"/>
          <w:szCs w:val="28"/>
        </w:rPr>
        <w:t xml:space="preserve">4.Утвердить источники финансирования дефицита бюджета поселения по кодам классификации источников финансирования дефицитов бюджетов согласн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 №3.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0" w:hanging="15"/>
        <w:jc w:val="both"/>
        <w:rPr/>
      </w:pPr>
      <w:r>
        <w:rPr>
          <w:sz w:val="28"/>
          <w:szCs w:val="28"/>
        </w:rPr>
        <w:t>5.Опубликовать настоящее решение в Правовом вестнике Пучежского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.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0" w:leader="none"/>
          <w:tab w:val="left" w:pos="6551" w:leader="none"/>
        </w:tabs>
        <w:ind w:left="-720" w:firstLine="720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</w:t>
      </w:r>
    </w:p>
    <w:p>
      <w:pPr>
        <w:pStyle w:val="Normal"/>
        <w:tabs>
          <w:tab w:val="clear" w:pos="708"/>
          <w:tab w:val="left" w:pos="-30" w:leader="none"/>
          <w:tab w:val="left" w:pos="6551" w:leader="none"/>
        </w:tabs>
        <w:ind w:left="-720" w:firstLine="720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</w:t>
      </w:r>
    </w:p>
    <w:p>
      <w:pPr>
        <w:pStyle w:val="Normal"/>
        <w:tabs>
          <w:tab w:val="clear" w:pos="708"/>
          <w:tab w:val="left" w:pos="-30" w:leader="none"/>
          <w:tab w:val="left" w:pos="6551" w:leader="none"/>
        </w:tabs>
        <w:ind w:left="-720" w:firstLine="720"/>
        <w:rPr/>
      </w:pPr>
      <w:r>
        <w:rPr>
          <w:sz w:val="28"/>
          <w:szCs w:val="28"/>
        </w:rPr>
        <w:t>Ивановской области</w:t>
        <w:tab/>
        <w:t xml:space="preserve">             Н.К.Таничев</w:t>
      </w:r>
    </w:p>
    <w:p>
      <w:pPr>
        <w:pStyle w:val="Normal"/>
        <w:tabs>
          <w:tab w:val="clear" w:pos="708"/>
          <w:tab w:val="left" w:pos="1020" w:leader="none"/>
        </w:tabs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1020" w:leader="none"/>
          <w:tab w:val="left" w:pos="6120" w:leader="none"/>
        </w:tabs>
        <w:ind w:left="-720" w:firstLine="720"/>
        <w:jc w:val="right"/>
        <w:rPr/>
      </w:pPr>
      <w:r>
        <w:rPr/>
        <w:tab/>
        <w:tab/>
        <w:t>к решению Совета Затеихинского сельского поселения</w:t>
      </w:r>
    </w:p>
    <w:p>
      <w:pPr>
        <w:pStyle w:val="Normal"/>
        <w:tabs>
          <w:tab w:val="clear" w:pos="708"/>
          <w:tab w:val="left" w:pos="1020" w:leader="none"/>
          <w:tab w:val="left" w:pos="6120" w:leader="none"/>
        </w:tabs>
        <w:ind w:left="-720" w:firstLine="720"/>
        <w:jc w:val="right"/>
        <w:rPr/>
      </w:pPr>
      <w:r>
        <w:rPr/>
        <w:t xml:space="preserve"> </w:t>
      </w:r>
      <w:r>
        <w:rPr/>
        <w:t>от 28.03 .2014г №1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 бюджета поселени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кодам классификации доходов бюджета на 01.01.2014г    (тыс.руб.)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1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67"/>
        <w:gridCol w:w="1570"/>
        <w:gridCol w:w="1468"/>
        <w:gridCol w:w="1210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Коды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Российской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Федераци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2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2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4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6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82 101 00000 00 0000 0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6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82 101 02000 01 0000 1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Налог на доходы  физических лиц, в т.ч.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6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107,4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10,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 101 02010 01 0000 1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965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6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10,5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</w:rPr>
              <w:t>182 1 01 02020 01 0000 1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82 1 01 02030 01 0000 110</w:t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82 1 01 02040 01 0000 110</w:t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82 105 00000 0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82 105 03000 01 0000 1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82 106 00000 0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7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8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 расположенным в границах поселени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82 106 06000 0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82 106 06013 1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 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9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9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82 106 06023 10 0000 1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пункта1 статьи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 108 00000 0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0 108 04000 01 000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9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9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000 111 00000 00 0000 0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9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9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166 111 05013 1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Доходы, получаемые в виде 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49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 111 05035 1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</w:t>
            </w:r>
            <w:r>
              <w:rPr>
                <w:b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19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19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 113 00000 00 0000 0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(работ) и компенсация затрат государ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 113 01995 10 0000 13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Прочие доходы от оказания платных услуг (работ) получателями средств  бюджетов поселени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49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49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000 114 00000 0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30 114 02053 10 0000 440</w:t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оходы от реализации иного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66 114 06013 1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43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88,9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 202 00000 0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89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89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 202 01000 00 0000 15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84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8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 202 01001 10 0000 15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184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18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 202 02000 00 0000 15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(межбюджетные субсидии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68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6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330 202 02999 0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, работников культуры муниципальных учреждений культуры Ивановской области до средней заработной платы в Ивановской области на 2013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87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8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330 202 02999 0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Субсидии из дорожного фонда Ивановской области на капитальный ремонт и ремонт автомобильных дорог общего пользования населенных пункт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528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528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330 202 02999 0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Субсидии из дорожного фонда Ивановской области на ремонт дворовых территорий многоквартирных дом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542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542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330 202 02999 0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 xml:space="preserve">Субсидии из областного бюджета бюджетам муниципальных образований Ивановской области на благоустройство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330 202 02999 0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Субсидия бюджетам муниципальных образований  на организацию подготовки, переподготовки и повышение квалифик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 202 03000 0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4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 202 03015 1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 202 03024 1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682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68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 202 04000 0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 202 04014 1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71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7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 202 04025 1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Межбюджетные трансферты, передаваемые бюджетам поселений на комплектование книжных  фондов библиотек муниципальных образовани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 219 00000 0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ортов, имеющих целевое назначение, прошлых лет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3,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3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330 219 05000 10 000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3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Возврат остатков субсидий, субвенций и иных межбюджетных трансфортов, имеющих целевое назначение, прошлых лет из бюджетов поселений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-73,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-73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50 0000000  0000 000              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13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1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Затеихинского сельского поселения </w:t>
      </w:r>
    </w:p>
    <w:p>
      <w:pPr>
        <w:pStyle w:val="Normal"/>
        <w:jc w:val="right"/>
        <w:rPr/>
      </w:pPr>
      <w:r>
        <w:rPr/>
        <w:t>от 28.03.2014г 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Затеихинского сельского поселения по ведомственной структуре расходов на 01.01.2014год.                    (тыс.руб.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1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10"/>
        <w:gridCol w:w="970"/>
        <w:gridCol w:w="1080"/>
        <w:gridCol w:w="900"/>
        <w:gridCol w:w="1080"/>
        <w:gridCol w:w="1440"/>
        <w:gridCol w:w="132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Ведом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ст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ный план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на 2013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/>
              <w:t>за 2013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Администрация Затеихинского сельского посе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4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Функционирование  Правительства РФ, высших исполнительных органов госвласти субъектов РФ, местных администрац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9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90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Центральный аппара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4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46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99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99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  <w:t>Межбюджетные трансферты бюджету Пучежского муниципального района  из бюджетов поселений  и межбюджетные трансферты бюджетам поселений из бюджета Пучежского муниципального района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020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 бюджетного) надзор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  <w:t>Межбюджетные трансферты бюджету Пучежского муниципального района  из бюджетов поселений  и межбюджетные трансферты бюджетам поселений из бюджета Пучежского муниципального района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020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20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Оценка недвижимости и признание прав и регулирование отношений по государственной и муниципальной собственности.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9002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920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-63" w:right="-3" w:hanging="0"/>
              <w:rPr/>
            </w:pPr>
            <w:r>
              <w:rPr/>
              <w:t xml:space="preserve"> </w:t>
            </w:r>
            <w:r>
              <w:rPr/>
              <w:t>Организация подготовки, переподготовки и повышение квалификаци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920366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Межбюджетные трансферты бюджету Пучежского муниципального района  из бюджетов поселений  и межбюджетные трансферты бюджетам поселений из бюджета Пучежского муниципального района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020402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2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05,1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04,9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Автомобильный транспор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03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5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535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3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36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 xml:space="preserve">Содержание автомобильных дорог вне границ населенных пунктов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409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020402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7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71,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Содержание и ремонт автомобильных дорог местного знач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150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2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227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Капитальный ремонт и ремонт автомобильных дорог общего пользования населенных пунктов из Дорожного фонда Ивановской област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409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52208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52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528,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Капитальный ремонт и ремонт дворовых территорий многоквартирных домов, проездов дворовых территорий многоквартирных домов населенных пунктов из Дорожного фонда Ивановской област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409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52208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54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542,7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72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50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50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50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Субсидии исполнителям коммунальных услуг, предоставляющим коммунальные услуги по холодно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5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6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68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4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431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43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 коммунального хозяй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Межбюджетные трансферты бюджету Пучежского муниципального района из бюджетов поселений и межбюджетные трансферты бюджетам поселений из бюджета  Пучежского муниципального района на осуществление части полномочий  по решению вопросов местного значения  в соответствии с заключенными соглашениям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029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2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льтура,Кинематография,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3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Межбюджетные трансферты бюджету Пучежского муниципального района из бюджетов поселений и межбюджетные трансферты бюджетам поселений из бюджета  Пучежского муниципального района на осуществление части полномочий  по решению вопросов местного значения  в соответствии с заключенными соглашениям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4409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5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55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Библиоте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 Петербур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44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/>
            </w:pPr>
            <w:r>
              <w:rPr/>
              <w:t>Межбюджетные трансферты бюджету Пучежского муниципального района из бюджетов поселений и межбюджетные трансферты бюджетам поселений из бюджета  Пучежского муниципального района на осуществление части полномочий  по решению вопросов местного значения  в соответствии с заключенными соглашениям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4429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2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26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Софинансирование расходов, связанных с поэтапным доведением средней заработной платы, работников культуры муниципальных учреждений культуры Ивановской области до средней заработной платы в Ивановской области на 2013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52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8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  <w:t>Софинансирование расходов, связанных с поэтапным доведением средней заработной платы, работников культуры за счет собственных средств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8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61902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8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86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Затеихинского сельского поселения</w:t>
      </w:r>
    </w:p>
    <w:p>
      <w:pPr>
        <w:pStyle w:val="Normal"/>
        <w:jc w:val="right"/>
        <w:rPr/>
      </w:pPr>
      <w:r>
        <w:rPr/>
        <w:t>От 28.03.2014г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left="180" w:hanging="18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бюджета Затеихи</w:t>
      </w:r>
      <w:r>
        <w:rPr/>
        <w:t>нского сельского поселения на 01.01. 2014 года.  (тыс.руб.)</w:t>
      </w:r>
    </w:p>
    <w:tbl>
      <w:tblPr>
        <w:tblW w:w="100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2520"/>
        <w:gridCol w:w="1440"/>
        <w:gridCol w:w="1260"/>
        <w:gridCol w:w="1170"/>
      </w:tblGrid>
      <w:tr>
        <w:trPr>
          <w:trHeight w:val="48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jc w:val="center"/>
              <w:rPr/>
            </w:pPr>
            <w:r>
              <w:rPr/>
              <w:t>ный план на 2013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-</w:t>
            </w:r>
          </w:p>
          <w:p>
            <w:pPr>
              <w:pStyle w:val="Normal"/>
              <w:jc w:val="center"/>
              <w:rPr/>
            </w:pPr>
            <w:r>
              <w:rPr/>
              <w:t>но за 2013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28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ого админи-</w:t>
            </w:r>
          </w:p>
          <w:p>
            <w:pPr>
              <w:pStyle w:val="Normal"/>
              <w:rPr/>
            </w:pPr>
            <w:r>
              <w:rPr/>
              <w:t>стратора</w:t>
            </w:r>
          </w:p>
          <w:p>
            <w:pPr>
              <w:pStyle w:val="Normal"/>
              <w:rPr/>
            </w:pPr>
            <w:r>
              <w:rPr/>
              <w:t>источни-</w:t>
            </w:r>
          </w:p>
          <w:p>
            <w:pPr>
              <w:pStyle w:val="Normal"/>
              <w:rPr/>
            </w:pPr>
            <w:r>
              <w:rPr/>
              <w:t>ков внут-</w:t>
            </w:r>
          </w:p>
          <w:p>
            <w:pPr>
              <w:pStyle w:val="Normal"/>
              <w:rPr/>
            </w:pPr>
            <w:r>
              <w:rPr/>
              <w:t>реннего</w:t>
            </w:r>
          </w:p>
          <w:p>
            <w:pPr>
              <w:pStyle w:val="Normal"/>
              <w:rPr/>
            </w:pPr>
            <w:r>
              <w:rPr/>
              <w:t>финан-</w:t>
            </w:r>
          </w:p>
          <w:p>
            <w:pPr>
              <w:pStyle w:val="Normal"/>
              <w:rPr/>
            </w:pPr>
            <w:r>
              <w:rPr/>
              <w:t>сирова-</w:t>
            </w:r>
          </w:p>
          <w:p>
            <w:pPr>
              <w:pStyle w:val="Normal"/>
              <w:rPr/>
            </w:pPr>
            <w:r>
              <w:rPr/>
              <w:t>ния де-</w:t>
            </w:r>
          </w:p>
          <w:p>
            <w:pPr>
              <w:pStyle w:val="Normal"/>
              <w:rPr/>
            </w:pPr>
            <w:r>
              <w:rPr/>
              <w:t>фици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ов внутреннего</w:t>
            </w:r>
          </w:p>
          <w:p>
            <w:pPr>
              <w:pStyle w:val="Normal"/>
              <w:rPr/>
            </w:pPr>
            <w:r>
              <w:rPr/>
              <w:t>финансирования дефицита</w:t>
            </w:r>
          </w:p>
          <w:p>
            <w:pPr>
              <w:pStyle w:val="Normal"/>
              <w:rPr/>
            </w:pPr>
            <w:r>
              <w:rPr/>
              <w:t>бюджета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теихинского</w:t>
            </w:r>
            <w:r>
              <w:rPr/>
              <w:t xml:space="preserve"> </w:t>
            </w:r>
            <w:r>
              <w:rPr>
                <w:b/>
              </w:rPr>
              <w:t>сельского пос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00  00 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-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</w:t>
            </w:r>
          </w:p>
          <w:p>
            <w:pPr>
              <w:pStyle w:val="Normal"/>
              <w:rPr/>
            </w:pPr>
            <w:r>
              <w:rPr>
                <w:b/>
              </w:rPr>
              <w:t>учету средств</w:t>
            </w:r>
            <w:r>
              <w:rPr/>
              <w:t xml:space="preserve"> </w:t>
            </w:r>
            <w:r>
              <w:rPr>
                <w:b/>
              </w:rPr>
              <w:t>бюдж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05 00 00 00 0000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величение остатков средств бюджетов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71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0 00 0000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71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00 0000 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71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1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 10 0000 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прочих </w:t>
            </w:r>
          </w:p>
          <w:p>
            <w:pPr>
              <w:pStyle w:val="Normal"/>
              <w:rPr/>
            </w:pPr>
            <w:r>
              <w:rPr/>
              <w:t>остатков денежных средств бюджетов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71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05 00 00 00 0000 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 бюджетов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0 00 0000 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00 0000 6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денежных средств бюдже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6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286" w:gutter="0" w:header="0" w:top="9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5:00Z</dcterms:created>
  <dc:creator>1</dc:creator>
  <dc:description/>
  <cp:keywords/>
  <dc:language>en-US</dc:language>
  <cp:lastModifiedBy>User</cp:lastModifiedBy>
  <cp:lastPrinted>2014-03-26T13:47:00Z</cp:lastPrinted>
  <dcterms:modified xsi:type="dcterms:W3CDTF">2014-04-01T09:15:00Z</dcterms:modified>
  <cp:revision>2</cp:revision>
  <dc:subject/>
  <dc:title>Совет  Илья - Высоковского сельского поселения</dc:title>
</cp:coreProperties>
</file>