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чежского 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3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резервного фонда администрации Затеихинского сельского поселения  за 2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 Затеихинского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резервного фонда администрации  Затеихинского сельского поселения  за 2 квартал 2013 год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Затеихинского 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Н.К.Та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firstLine="708"/>
        <w:jc w:val="right"/>
        <w:rPr/>
      </w:pPr>
      <w:r>
        <w:rPr/>
        <w:t>Затеихинского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ind w:firstLine="708"/>
        <w:jc w:val="right"/>
        <w:rPr/>
      </w:pPr>
      <w:r>
        <w:rPr/>
        <w:t>от 30.09.2013 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 средств  резервного фон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теихинского сельского поселения за 2 квартал 2013 год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Объем резервного фонда на 2013 г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зрасходовано бюджетных ассигнований резервного фонд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Остаток ассигнований резервного фонд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,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хода средств резервного фонда нет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5b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35bb4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E33CEC-5A4F-43C7-B362-C03131F467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59</Words>
  <Characters>912</Characters>
  <CharactersWithSpaces>1069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5:00Z</dcterms:created>
  <dc:creator>user</dc:creator>
  <dc:description/>
  <dc:language>en-US</dc:language>
  <cp:lastModifiedBy>User</cp:lastModifiedBy>
  <cp:lastPrinted>2013-10-07T10:40:00Z</cp:lastPrinted>
  <dcterms:modified xsi:type="dcterms:W3CDTF">2013-10-07T1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