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теи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от 30.09.2013 №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 решение  Совета Затеихинского сельского поселения № 1 от 25.12.2012 г. «О  бюджете Затеихи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на 2013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14 и 201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eastAsia="Cambria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статьями 52,53 ФЗ-131 от 06.10.2003 г « Об общих принципах организации местного самоуправления в Российской Федерации», приказом Министерства финансов РФ от 08.12.2006 г № 168-н, Уставом Затеихинского сельского поселе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теихинского сельского поселения 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дополнения и изменения в решение Совета Затеихинского сельского поселения №1 от 25.12.2012 г.  «О бюджете Затеихинского сельского поселения  на 2013 год и плановый период 2014 и 2015 годов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в приложение  №2, по </w:t>
      </w:r>
      <w:r>
        <w:rPr>
          <w:bCs/>
          <w:sz w:val="28"/>
          <w:szCs w:val="28"/>
        </w:rPr>
        <w:t>доходам бюджета Затеихинского сельского поселения по кодам классификации доходов бюджетов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>в соответствии с приложением №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риложение №6 по распределению бюджетных ассигнований по разделам, подразделам, целевым статьям и видам расходов бюджета в соответствии с приложением №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отделу администрации Затеихинского сельского поселения внести изменения в решение Затеихинского сельского поселения №1 от 25.12.2012 г. «О бюджете Затеихинского сельского поселения  на 2013 год и плановый период 2014 и 2015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теихинского сельского посел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чежского муниципального района</w:t>
        <w:tab/>
        <w:tab/>
        <w:tab/>
        <w:tab/>
        <w:t xml:space="preserve">      Н.К.Таничев                 </w:t>
        <w:tab/>
        <w:tab/>
        <w:tab/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приложение № 1</w:t>
      </w:r>
    </w:p>
    <w:p>
      <w:pPr>
        <w:pStyle w:val="Normal"/>
        <w:spacing w:lineRule="exact" w:line="240"/>
        <w:jc w:val="right"/>
        <w:rPr/>
      </w:pPr>
      <w:r>
        <w:rPr/>
        <w:t>к решению Совета</w:t>
      </w:r>
    </w:p>
    <w:p>
      <w:pPr>
        <w:pStyle w:val="Normal"/>
        <w:spacing w:lineRule="exact" w:line="240"/>
        <w:jc w:val="right"/>
        <w:rPr/>
      </w:pPr>
      <w:r>
        <w:rPr/>
        <w:t xml:space="preserve">Затеихинского сельского поселения </w:t>
      </w:r>
    </w:p>
    <w:p>
      <w:pPr>
        <w:pStyle w:val="Normal"/>
        <w:jc w:val="right"/>
        <w:rPr/>
      </w:pPr>
      <w:r>
        <w:rPr/>
        <w:t>от 30.09.2013 г №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зменение поступлений доходов в бюджет Затеихинского сельского поселения в 2013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973"/>
        <w:gridCol w:w="1179"/>
        <w:gridCol w:w="1705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величит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величение поступления доходо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из бюджета Затеихинского сельского поселения на 2013 год по разделам, подразделам, целевым статьям и видам расходов функциональной классификации расходов бюджета Р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992"/>
        <w:gridCol w:w="1134"/>
        <w:gridCol w:w="709"/>
        <w:gridCol w:w="851"/>
        <w:gridCol w:w="1133"/>
        <w:gridCol w:w="992"/>
        <w:gridCol w:w="993"/>
      </w:tblGrid>
      <w:tr>
        <w:trPr>
          <w:trHeight w:val="143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главного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распоряди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аздел, 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расх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.кл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умма изменений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5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 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 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 г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уководство и управление в сфере установленных функций органов гос. власт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+5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5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Другие общегосударст-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6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ценка недвижимости и признание прав и регулирование отношений по государственной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90 0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90 0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92 03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92 03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ие работы и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+4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2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ный 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03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03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Безвозмездные перечисления организациям, за исключением государственных и муниципальных организаций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03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+2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6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5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350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350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ие работы и услуг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+6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5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3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00 00 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чие 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0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0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анспортные услуг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+3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+45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40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Перечисление другим бюджетам бюджетной систем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+45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12 9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12 9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величение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4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sz w:val="24"/>
    </w:rPr>
  </w:style>
  <w:style w:type="character" w:styleId="4">
    <w:name w:val="Заголовок 4 Знак"/>
    <w:basedOn w:val="Style5"/>
    <w:qFormat/>
    <w:rPr>
      <w:rFonts w:ascii="ELIZ_AZ_PS;Times New Roman" w:hAnsi="ELIZ_AZ_PS;Times New Roman" w:cs="ELIZ_AZ_PS;Times New Roman"/>
      <w:b/>
      <w:sz w:val="24"/>
    </w:rPr>
  </w:style>
  <w:style w:type="character" w:styleId="5">
    <w:name w:val="Заголовок 5 Знак"/>
    <w:basedOn w:val="Style5"/>
    <w:qFormat/>
    <w:rPr>
      <w:sz w:val="24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rFonts w:ascii="Peterburg;Times New Roman" w:hAnsi="Peterburg;Times New Roman" w:cs="Peterburg;Times New Roman"/>
      <w:b/>
      <w:sz w:val="36"/>
    </w:rPr>
  </w:style>
  <w:style w:type="character" w:styleId="9">
    <w:name w:val="Заголовок 9 Знак"/>
    <w:basedOn w:val="Style5"/>
    <w:qFormat/>
    <w:rPr>
      <w:sz w:val="28"/>
    </w:rPr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Основной текст с отступом Знак"/>
    <w:basedOn w:val="Style5"/>
    <w:qFormat/>
    <w:rPr>
      <w:sz w:val="28"/>
    </w:rPr>
  </w:style>
  <w:style w:type="character" w:styleId="21">
    <w:name w:val="Основной текст 2 Знак"/>
    <w:basedOn w:val="Style5"/>
    <w:qFormat/>
    <w:rPr>
      <w:sz w:val="28"/>
    </w:rPr>
  </w:style>
  <w:style w:type="character" w:styleId="22">
    <w:name w:val="Основной текст с отступом 2 Знак"/>
    <w:basedOn w:val="Style5"/>
    <w:qFormat/>
    <w:rPr>
      <w:sz w:val="28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32">
    <w:name w:val="Основной текст 3 Знак"/>
    <w:basedOn w:val="Style5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5:16:00Z</dcterms:created>
  <dc:creator>Администрация Затеихинского сельского поселения</dc:creator>
  <dc:description/>
  <cp:keywords/>
  <dc:language>en-US</dc:language>
  <cp:lastModifiedBy>User</cp:lastModifiedBy>
  <cp:lastPrinted>2013-10-07T16:07:00Z</cp:lastPrinted>
  <dcterms:modified xsi:type="dcterms:W3CDTF">2013-10-07T12:19:00Z</dcterms:modified>
  <cp:revision>5</cp:revision>
  <dc:subject/>
  <dc:title>Изменения   в бюджет 2008 года</dc:title>
</cp:coreProperties>
</file>