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3 г.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9 декабря 1991года №2003 -1 «О налогах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  Р Е Ш И Л:</w:t>
      </w:r>
    </w:p>
    <w:p>
      <w:pPr>
        <w:pStyle w:val="Normal"/>
        <w:ind w:left="11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вести с 1 января 2014 года на территории Затеихинского сельского поселения Пучежского муниципального района Ивановской области налог на имущество физ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ъектами налогообложения являются находящиеся в собственности физических лиц жилые дома, квартиры, комнаты, дачи, гаражи, иные строения, помещения, сооружения, доля в праве общей собственности на указанное имущество, расположенное на территории Затеихин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 следующие ставки налога на строения, помещения и сооружения в зависимости от суммарной инвентаризационной стоимости, умноженной на коэффициент –дефлятор:</w:t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2525"/>
      </w:tblGrid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яч рублей (включитель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тысяч рублей до 500 тысяч рублей (включитель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тысяч рубл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плата  налога на имущество физических лиц производится  не позднее</w:t>
        <w:tab/>
        <w:t>01 ноября года, следующего за годом, за который исчислен нал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Налоговое уведомление  вручается налогоплательщикам налоговым </w:t>
        <w:tab/>
        <w:t>органом не позднее  30 дней до наступления срока платеж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 бюджет поселения  зачисляются налоги, начисленные на имущество физических лиц, находящееся в пределах границ Затеихин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Установить, что для граждан, имеющих в собственности имущество, являющееся объектом налогообложения на территории Затеихинского сельского поселения льготы, установленные в соответствии со статьей 4 </w:t>
        <w:tab/>
        <w:t xml:space="preserve">Закона Российской Федерации от 9 декабря  1991 года № 2003-1 «О </w:t>
        <w:tab/>
        <w:t>налогах на имущество физических лиц», действуют в полном объ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публиковать данное решение в Правовом вестнике «Пучежского муниципального района»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ешение Совета  Затеихинского сельского поселения №3 от 15.11.2012 г. 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становлении налога на имущество физических лиц» отмен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е ранее чем по истечении одного месяца со дня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</w:t>
        <w:tab/>
        <w:t xml:space="preserve">сельского поселен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.К.Таничев</w:t>
      </w:r>
    </w:p>
    <w:p>
      <w:pPr>
        <w:pStyle w:val="Normal"/>
        <w:widowControl/>
        <w:ind w:left="42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7:00Z</dcterms:created>
  <dc:creator>User</dc:creator>
  <dc:description/>
  <cp:keywords/>
  <dc:language>en-US</dc:language>
  <cp:lastModifiedBy>Администрация Затеихинского сельского поселения</cp:lastModifiedBy>
  <cp:lastPrinted>2013-12-02T16:20:00Z</cp:lastPrinted>
  <dcterms:modified xsi:type="dcterms:W3CDTF">2013-12-02T12:20:00Z</dcterms:modified>
  <cp:revision>3</cp:revision>
  <dc:subject/>
  <dc:title/>
</cp:coreProperties>
</file>