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00" w:leader="none"/>
        </w:tabs>
        <w:autoSpaceDE w:val="false"/>
        <w:spacing w:before="0" w:after="0"/>
        <w:ind w:right="-69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Затеихинского сельского поселения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учежского муниципального район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торого созыва</w:t>
      </w:r>
    </w:p>
    <w:p>
      <w:pPr>
        <w:pStyle w:val="Normal"/>
        <w:keepNext w:val="true"/>
        <w:widowControl w:val="false"/>
        <w:autoSpaceDE w:val="false"/>
        <w:spacing w:lineRule="auto" w:line="240" w:before="240" w:after="6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ЕШЕНИЕ</w:t>
      </w:r>
    </w:p>
    <w:p>
      <w:pPr>
        <w:pStyle w:val="Normal"/>
        <w:keepNext w:val="true"/>
        <w:widowControl w:val="false"/>
        <w:autoSpaceDE w:val="false"/>
        <w:spacing w:lineRule="auto" w:line="240" w:before="240" w:after="6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т 30.09.2013 г. №6</w:t>
      </w:r>
    </w:p>
    <w:p>
      <w:pPr>
        <w:pStyle w:val="Normal"/>
        <w:widowControl w:val="false"/>
        <w:tabs>
          <w:tab w:val="clear" w:pos="708"/>
          <w:tab w:val="left" w:pos="105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итогах исполнения бюджета Затеихинского сельского поселения   Пучежского муниципального района  Ивановской области за 1 полугодие 2013 год.</w:t>
      </w:r>
    </w:p>
    <w:p>
      <w:pPr>
        <w:pStyle w:val="Normal"/>
        <w:widowControl w:val="false"/>
        <w:tabs>
          <w:tab w:val="clear" w:pos="708"/>
          <w:tab w:val="left" w:pos="105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5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итоги исполнения бюджета Затеихинского сельского поселения за 1 полугодие 2013 год, </w:t>
      </w:r>
    </w:p>
    <w:p>
      <w:pPr>
        <w:pStyle w:val="Normal"/>
        <w:widowControl w:val="false"/>
        <w:tabs>
          <w:tab w:val="clear" w:pos="708"/>
          <w:tab w:val="left" w:pos="105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овет Затеихинского сельского поселения решил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поселения за 1 полугодие 2013 год по доходам в сумме 2981,7 тыс. руб. и по расходам в сумме 2574,8 тыс. руб. с превышением расходов над доходами (профицит бюджета) в сумме 406,9 тыс. руб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Утвердить доходы бюджета поселения по кодам классификации доходов бюджетов согласно приложения №1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расходы бюджета поселения по разделам и подразделам классификации расходов бюджетов согласно приложение №2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Утвердить источники финансирования дефицита бюджета поселения по кодам классификации источников финансирования дефицитов бюджетов согласно приложения №3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публиковать настоящее решение в Правовом вестнике Пучеж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еихинского сельского поселения:                               Н.К.Таничев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Затеихинского сельского поселения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30.09.2013г   №  6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ходы бюджетов поселения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/>
        <w:t xml:space="preserve">по кодам классификации доходов бюджета (тыс. руб.) 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1418"/>
        <w:gridCol w:w="1417"/>
        <w:gridCol w:w="958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бюджетной классификации Российской Федера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ый 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исполнени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8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1,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,8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5,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,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 10100000000000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1,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,8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 101 02000 01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, в т.ч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,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01 02010 01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ьями 227, 227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2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,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 105 03000 00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 105 03010 00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 106 00000 00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 106 01030 10 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 расположенным в граница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 106 06000 00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 106 06013 10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.1ст.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 106 06023 10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.2 п.1 ст.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0 108 00000 00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,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 108 0402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5,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,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 111 00000 00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,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  111 05013 10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  111 05035 10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поселен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0 114 00000 00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,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 114 06013 10 0000 4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 не разграничена и которые расположены в границах посел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114 02053 10 0000 4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муниципальных унитарных предприятий, в том числе казенных), в части реализа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0 113 00000 00 0000 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,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 113 01995 10 0000 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доходы от оказания платных услуг получателями средств бюджетов поселений и компенсации затрат государства бюджетов поселен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 117 05050 10 0000 18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чие неналоговые доходы бюджетов поселен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 202 00000 00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0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10,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,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 202 01000 00 0000 15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84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92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 202 01001 10 0000 15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4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2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 202 02000 00 0000 15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5,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 202 02999 10 0000 15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 202 03000 00 0000 15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1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7,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,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 202 03015 10 0000 15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на осуществление первичного воинского уч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 202 03024 10 0000 15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 посел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ыполнение передаваем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мочий субъектов 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 202 04000 00 0000 15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,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,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 202 04014 10 0000 15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 202 04025 10 0000 15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емые бюджетам поселений на комплектование книжных фондов библиотек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 219 05000 10 0000 15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а поселен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3,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0 0000000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ДОХОДОВ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87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81,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,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решению Совета    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теихинского сельского поселения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30.09.2013 г     № 6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ходы бюджета Затеихинского сельского поселения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/>
        <w:t>по ведомственной  структуре расходов за 2012 год.</w:t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134"/>
        <w:gridCol w:w="1134"/>
        <w:gridCol w:w="851"/>
        <w:gridCol w:w="1559"/>
        <w:gridCol w:w="1418"/>
        <w:gridCol w:w="850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д главного распорядителя, распорядител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точненный пл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3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ено за 2013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Затеихин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льского посе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94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5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,4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9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7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,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ководство и управление  в сфере установленных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2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9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7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,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7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20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,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204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204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,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002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203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03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03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204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,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нд оплаты труда и страховые взносы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7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й транспор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0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0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5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3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ремонт автомобильных дорог местного знач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местным бюджетам из дорожного фонда Ивановской об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 коммунальное хозяйст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15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,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9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8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,0</w:t>
            </w:r>
          </w:p>
        </w:tc>
      </w:tr>
      <w:tr>
        <w:trPr>
          <w:trHeight w:val="278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сполнителям коммунальных услуг предоставляющим коммунальные услуги по холодному водоснабжению, на возмещение недо-полученных доходов в связи с приве-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0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и физическим лицам  производителям товаров, работ, усл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0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,7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>
          <w:trHeight w:val="1021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мероприятия по благоустройству городских  округов и поселений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 бюджетам муниципальных образований Ивановской области на благоустрой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0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0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99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99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9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9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99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99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99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9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9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99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99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ам муниципальным образований Ивановской области на софинансирование расходов, связанных с поэтапным доведением средней заработной платы, работников культуры муниципальных учреждений культуры Ивановской области до средней заработной платы в Ивановской области на 2013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90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финансирование расходов, связанных с поэтапным доведением средней заработной платы, работников культуры муниципальных учреждений культуры Ивановской области до средней заработной платы в Ивановской области на 2013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2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м учрежд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2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тование книжного фон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лата пенсии за выслугу лет муниципальным служащим и ежемесячных доплат к пенси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0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0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культурно – оздоровительная работа и спортивные мероприят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                                       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6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7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,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Затеих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30.09.2013 г      №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главных администраторов источников внутреннего                финансирования дефицита бюджета Затеих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1 полугодие 2013 год.</w:t>
      </w:r>
    </w:p>
    <w:tbl>
      <w:tblPr>
        <w:tblW w:w="10490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10"/>
        <w:gridCol w:w="3402"/>
        <w:gridCol w:w="1134"/>
        <w:gridCol w:w="1134"/>
        <w:gridCol w:w="850"/>
      </w:tblGrid>
      <w:tr>
        <w:trPr/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главногоадминистратораисточниковвнутреннегофинансированиядефицитаикодаклассификацииисточниковвнутреннегофинансированиядефицитабюдже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ый план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 администра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ов внутреннего финансирования дефици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внутреннего финансирования дефицита бюджета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теихин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0 00 00 00 0000 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внутреннего финансирования дефицитов бюджета – все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487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98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48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98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48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98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5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48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98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05:00Z</dcterms:created>
  <dc:creator> </dc:creator>
  <dc:description/>
  <cp:keywords/>
  <dc:language>en-US</dc:language>
  <cp:lastModifiedBy>User</cp:lastModifiedBy>
  <cp:lastPrinted>2013-10-08T16:28:00Z</cp:lastPrinted>
  <dcterms:modified xsi:type="dcterms:W3CDTF">2013-10-08T12:28:00Z</dcterms:modified>
  <cp:revision>50</cp:revision>
  <dc:subject/>
  <dc:title/>
</cp:coreProperties>
</file>