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3 г. №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ведении в действие на территории Затеихинского сельского поселения Пучежского муниципального района Ивановской области земельного налог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 31 Налог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  Затеихинского  сельского 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вести с 1 января 2014 года на территории Затеихинского сельского поселения Пучежского муниципального района земельный налог на земли, находящиеся на территории поселения  и на межселенных  территориях в  пределах границ Затеихинского сельского поселения Пучежского муниципального района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решением  определить налоговые ставки земельного налога (далее-налог), порядок и сроки уплаты налога, порядок и сроки  представления налогоплательщиками документов, подтверждающих право на уменьшение налоговой базы, а также  установить налоговые льготы.</w:t>
      </w:r>
    </w:p>
    <w:p>
      <w:pPr>
        <w:pStyle w:val="Normal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 наследуемого владения в пределах границ Затеихинского  сельского поселения Пучежского муниципального района.</w:t>
      </w:r>
    </w:p>
    <w:p>
      <w:pPr>
        <w:pStyle w:val="Normal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бъектом налогообложения признаются земельные участки, расположенные в пределах территории Затеихинского сельского поселения Пучеж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Установить, что налоговая база определяется в соответствии  со статьями 389 и 391 Налогового кодекса Российской Федерации в отношении каждого земельного участка  как его кадастровая стоимость по состоянию на 1 января года, являющегося налоговым периодом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плательщики – организации и физические лица, являющиеся индивидуальными предпринимателями, определяют налоговую базу самостоятельно на основании сведений государственного земельного кадастра о каждом земельном участке, принадлежащем  им  на праве  собственности или праве постоянного бессрочно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ведение государственного земельного кадастра, органами, осуществляющими регистрацию прав на недвижимое имущество и сделок с ним и органами муниципальных образ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логовые ставки в следующих размерах:</w:t>
      </w:r>
    </w:p>
    <w:p>
      <w:pPr>
        <w:pStyle w:val="Normal"/>
        <w:ind w:left="7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,1% в отношении земельных участков:</w:t>
      </w:r>
    </w:p>
    <w:p>
      <w:pPr>
        <w:pStyle w:val="Normal"/>
        <w:ind w:left="360" w:hanging="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риобретенных ( предоставленных) для личного подсобного хозяйства, животноводства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нятых жилищным фондом и объектами 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или приобретенных (предоставленных)  для жилищного строительства;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,1% -в отношении земельных участков, находящихся под зданиями  и сооружениями, используемыми для оказания образовательных, медицинских, социальных услуг и  услуг в сфере культуры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0,15 %- в отношении земельных участков, предназначенные для размещения объектов торговли, общественного питания, бытового обслуживания;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0,25% -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0,3% -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и неиспользуемых для сельскохозяйственного производства;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0,3% -в отношении земельных участков приобретенных (предоставленных) для садоводства, огородничества ,  а также дачного хозяйства; 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0,3% - </w:t>
      </w:r>
      <w:bookmarkStart w:id="0" w:name="sub_3940115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  <w:bookmarkEnd w:id="0"/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0,5 % - в отношении земельных участков, предназначенных для размещения производственных зданий, строений, сооружений промышленности;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5% -в отношении прочих земельных участков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становить, что  для организаций  и физических лиц, обладающих  земельными участками на праве собственности, праве постоянного (бессрочного) пользования или праве пожизненного наследуемого владения, являющиеся объектом налогообложения на территории Затеихинского сельского поселения Пучежского муниципального района, льготы, установленные  в соответствии со ст.395 Закона Российской Федерации  от 29 ноября 2004 года № 141-ФЗ, действуют в полном объеме.</w:t>
      </w:r>
    </w:p>
    <w:p>
      <w:pPr>
        <w:pStyle w:val="Normal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ются от уплаты земельного налога:</w:t>
      </w:r>
    </w:p>
    <w:p>
      <w:pPr>
        <w:pStyle w:val="Normal"/>
        <w:ind w:left="-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огоплательщики земельных участков общего пользования жилого фонда.</w:t>
      </w:r>
    </w:p>
    <w:p>
      <w:pPr>
        <w:pStyle w:val="Normal"/>
        <w:ind w:left="-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плательщики земельных участков, предназначенные для сельских кладбищ по погребению тела  (останков человека) после смер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плательщики земельных участков, находящиеся под зданиями и сооружениями, используемыми для оказания образовательных, медицинских, социальных услуг и услуг в сфере культуры.</w:t>
      </w:r>
    </w:p>
    <w:p>
      <w:pPr>
        <w:pStyle w:val="Normal"/>
        <w:ind w:left="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плательщики земельных участков под объектами недвижимости находящиеся  в безвозмездном пользовании администрации  Затеихинского 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плательщики земельных участков находящиеся в собственности участников Великой отечественной войны, инвалидов Великой Отечественной войны и лиц приравненных к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логоплательщики-организации исчисляют сумму налога самостоятельно.</w:t>
      </w:r>
    </w:p>
    <w:p>
      <w:pPr>
        <w:pStyle w:val="Normal"/>
        <w:ind w:left="-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и - физические лица, являющиеся индивидуальными предпринимателями,  исчисляют сумму налога самостоятельно в отношении земельных участков, используемых (предназначенных для использования) ими в предпринимательской деятельности.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ое не предусмотрено пунктом 2 статьи 396 Налогового кодекса, сумма налога, подлежащая уплате в бюджет  налогоплательщиками, являющимися физическими лицами, исчисляется налоговыми орга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Налогоплательщики, имеющие право на уменьшение  налогооблагаемой базы, должны представить  документы, подтверждающие такое право, в налоговый орган по месту нахождения земельного участка, в срок не позднее 1 февраля года, следующего за истекшим налоговым период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лог подлежит уплате в следующие сроки: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логоплательщиками-организациями или физическими лицами, являющимися  индивидуальными предпринимателями, налог уплачивается  1 марта года, следующего за истекшим налоговым периодом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огоплательщиками - физическими лицами, не являющимися индивидуальными предпринимателями,  уплачивающими  налог на основании налогового уведомления,  направляемого налоговым органом, в один срок,  15  ноября года, следующего за истекшим налоговым периодом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емельный налог в размере 100 % зачисляется в бюджет  поселения за земельные участки,  расположенные   на территориях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мен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шение Совета депутатов Затеихинского сельского поселения от 15.11.2012г № 4 «О введении в действие на территории Затеихинского сельского поселения Пучежского муниципального района, земельного налога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Совета Затеихинского сельского поселения от 30.09.2013 г. № 3 «О внесении изменений и дополнений в решение Совета депутатов Затеихинского сельского поселения от 15.11.2012г №4 «О введении в действие на территории Затеихинского сельского поселения Пучежского муниципального района, земельного налога»</w:t>
      </w:r>
    </w:p>
    <w:p>
      <w:pPr>
        <w:pStyle w:val="Normal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Настоящее решение опубликовать  в Правовом вестнике Пучежского муниципального района.</w:t>
      </w:r>
    </w:p>
    <w:p>
      <w:pPr>
        <w:pStyle w:val="Normal"/>
        <w:ind w:left="3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Настоящее решение вступает в силу не ранее одного месяца со дня официального опубликования и не ранее 1-числа очередного налогового периода.</w:t>
      </w:r>
    </w:p>
    <w:p>
      <w:pPr>
        <w:pStyle w:val="Normal"/>
        <w:ind w:left="3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                                      Н.К.Таничев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20" w:firstLine="28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2:00Z</dcterms:created>
  <dc:creator>User</dc:creator>
  <dc:description/>
  <cp:keywords/>
  <dc:language>en-US</dc:language>
  <cp:lastModifiedBy>User</cp:lastModifiedBy>
  <cp:lastPrinted>2013-11-29T14:44:00Z</cp:lastPrinted>
  <dcterms:modified xsi:type="dcterms:W3CDTF">2013-11-29T11:05:00Z</dcterms:modified>
  <cp:revision>13</cp:revision>
  <dc:subject/>
  <dc:title/>
</cp:coreProperties>
</file>