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334" w:hRule="atLeast"/>
        </w:trPr>
        <w:tc>
          <w:tcPr>
            <w:tcW w:w="9356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вет  Затеихинского сельского поселения                               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созыв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5.12.2012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№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ередаче полномочий Совету Пучеж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. 15 п. 4 Федерального закона от 06.10.2003 г. № 131-ФЗ «Об общих принципах организации местного самоуправления в Российской Федерации», ст. 264.4 Бюджетного кодекса Российской Федерации, решением Совета Пучежского муниципального района от 26.11.2012 г. № 226, Уставом Затеихинского 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дать от Затеихинского сельского поселения  на уровень контрольно-счетной комиссии Совета Пучежского муниципального района осуществление части своих полномочий по решению следующего вопроса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контроль за исполнением бюджета Затеих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проверка и анализ исполнения бюджета Затеихинского сельского поселения до его рассмотрения на заседании Совета Затеихинского сельского поселения, включая проверку бюджетной отчетности главных администраторов бюджетных средств Затеих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Подготовка заключения на годовой отчет об исполнении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е Затеихинского сельского поселения Таничеву Н.К., главе администрации Затеихинского сельского поселения Жукову В.Ю. заключить Соглашение с Советом Пучежского муниципального района о передаче части своих полномочий по решению вопросов местного значения согласно п. 1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еихинского сельского поселения                             Н.К.Таничев</w:t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2:00Z</dcterms:created>
  <dc:creator>UserXP</dc:creator>
  <dc:description/>
  <cp:keywords/>
  <dc:language>en-US</dc:language>
  <cp:lastModifiedBy>User</cp:lastModifiedBy>
  <cp:lastPrinted>2012-12-28T15:09:00Z</cp:lastPrinted>
  <dcterms:modified xsi:type="dcterms:W3CDTF">2012-12-28T12:15:00Z</dcterms:modified>
  <cp:revision>8</cp:revision>
  <dc:subject/>
  <dc:title>Совет  Илья-Высоковского сельского поселения                               Пучежского муниципального района ивановской области</dc:title>
</cp:coreProperties>
</file>