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Затеих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1.2012 г.</w:t>
        <w:tab/>
        <w:tab/>
        <w:tab/>
        <w:tab/>
        <w:tab/>
        <w:tab/>
        <w:tab/>
        <w:tab/>
        <w:tab/>
        <w:t>№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9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Затеих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ведении в действие на территории Затеихинского сельского поселения Пучежского муниципального района Ивановской области  земельного налог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главой  31 Налогов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Совет    Затеихинского сельского  поселения 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Ввести с 1 января 2013 года на территории Затеихинского сельского поселения Пучежского муниципального района земельный налог на земли, находящиеся на территории поселения  и на межселенных  территориях в  пределах границ Затеихинского сельского поселения Пучежского муниципального района.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решением  определить налоговые ставки земельного налога (далее-налог), порядок и сроки уплаты налога, порядок и сроки  представления налогоплательщиками документов, подтверждающих право на уменьшение налоговой базы, а также  установить налоговые льготы.</w:t>
      </w:r>
    </w:p>
    <w:p>
      <w:pPr>
        <w:pStyle w:val="Normal"/>
        <w:ind w:left="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Налогоплательщиками налога признаются организации и физические лица, обладающие земельными участками на праве собственности, праве постоянного (бессрочного) пользования или праве пожизненного  наследуемого владения в пределах границ Затеихинского  сельского поселения Пучежского муниципального района.</w:t>
      </w:r>
    </w:p>
    <w:p>
      <w:pPr>
        <w:pStyle w:val="Normal"/>
        <w:ind w:left="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Объектом налогообложения признаются земельные участки, расположенные в пределах территории Затеихинского сельского поселения Пучежского муниципального района.</w:t>
      </w:r>
    </w:p>
    <w:p>
      <w:pPr>
        <w:pStyle w:val="Normal"/>
        <w:ind w:left="4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</w:t>
        <w:tab/>
        <w:t>Установить, что налоговая база определяется в соответствии  со статьями 389 и 391 Налогового кодекса Российской Федерации в отношении каждого земельного участка  как его кадастровая стоимость по состоянию на 1 января года, являющегося налоговым периодом.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логоплательщики – организации и физические лица, являющиеся индивидуальными предпринимателями, определяют налоговую базу самостоятельно на основании сведений государственного земельного кадастра о каждом земельном участке, принадлежащем  им  на праве  собственности или праве постоянного бессрочного поль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логовая база для каждого налогоплательщика, являющегося физическим лицом, определяется налоговыми органами на основании сведений, которые представляются в налоговые органы органами, осуществляющими ведение государственного земельного кадастра, органами, осуществляющими регистрацию прав на недвижимое имущество и сделок с ним и органами муниципальных образований.</w:t>
      </w:r>
    </w:p>
    <w:p>
      <w:pPr>
        <w:pStyle w:val="Normal"/>
        <w:numPr>
          <w:ilvl w:val="0"/>
          <w:numId w:val="1"/>
        </w:numPr>
        <w:ind w:left="75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налоговые ставки в следующих размерах:</w:t>
      </w:r>
    </w:p>
    <w:p>
      <w:pPr>
        <w:pStyle w:val="Normal"/>
        <w:ind w:left="75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0,1% в отношении земельных участков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ных ( предоставленных) для личного подсобного хозяйства, животноводств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ых жилищным фондом и объектами  инженерной инфраструктуры жилищно-коммунального комплекса (за исключением доли в праве на земельный участок, приходящийся на объект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0,1% -в отношении земельных участков, находящихся под зданиями  и сооружениями, используемыми для оказания образовательных, медицинских, социальных услуг и  услуг в сфере культуры.</w:t>
      </w:r>
    </w:p>
    <w:p>
      <w:pPr>
        <w:pStyle w:val="Normal"/>
        <w:ind w:left="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0,15 % - в отношении земельных участков, предназначенные для размещения объектов торговли, общественного питания, бытового обслуживания;</w:t>
      </w:r>
    </w:p>
    <w:p>
      <w:pPr>
        <w:pStyle w:val="Normal"/>
        <w:ind w:left="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0,25% - в отношении земельных участков, отнесенных к землям сельскохозяйственного назначения или к землям в составе зон  сельскохозяйственного использования и используемых для сельскохозяйственного производства; 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0,3% -в отношении земельных участков, отнесенных к землям сельскохозяйственного назначения или к землям в составе зон  сельскохозяйственного использования и неиспользуемых для сельскохозяйственного производства; </w:t>
      </w:r>
    </w:p>
    <w:p>
      <w:pPr>
        <w:pStyle w:val="Normal"/>
        <w:ind w:left="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0,3% -в отношении земельных участков приобретенных (предоставленных) для садоводства, огородничества,  а также дачного хозяйства; </w:t>
      </w:r>
    </w:p>
    <w:p>
      <w:pPr>
        <w:pStyle w:val="Normal"/>
        <w:ind w:left="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0,5 % - в отношении земельных участков, предназначенных для размещения производственных зданий, строений, сооружений промышленности, 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,5% -в отношении прочих земельных участков.</w:t>
      </w:r>
    </w:p>
    <w:p>
      <w:pPr>
        <w:pStyle w:val="Normal"/>
        <w:ind w:left="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</w:t>
        <w:tab/>
        <w:t>Установить, что  для организаций  и физических лиц, обладающих  земельными участками на праве собственности, праве постоянного (бессрочного) пользования или праве пожизненного наследуемого владения, являющиеся объектом налогообложения на территории Затеихинского сельского поселения Пучежского муниципального района, льготы, установленные  в соответствии со ст. 395 Закона Российской Федерации  от 29 ноября 2004 года № 141-ФЗ, действуют в полном объеме.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вобождаются от уплаты земельного налога: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Налогоплательщики земельных участков общего пользования жилого фонда.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логоплательщики земельных участков, предназначенные для сельских кладбищ по погребению тела  (останков человека) после смерти.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Налогоплательщики земельных участков, находящиеся под зданиями и сооружениями, используемыми для оказания образовательных, медицинских, социальных услуг и услуг в сфере культуры.</w:t>
      </w:r>
    </w:p>
    <w:p>
      <w:pPr>
        <w:pStyle w:val="Normal"/>
        <w:ind w:left="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Налогоплательщики земельных участков под объектами недвижимости находящиеся  в безвозмездном пользовании администрации  Затеихинского  сельского поселения.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Налогоплательщики земельных участков находящиеся в собственности участников Великой отечественной войны, инвалидов Великой Отечественной войны и лиц приравненных к ним.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</w:t>
        <w:tab/>
        <w:t>Налогоплательщики-организации исчисляют сумму налога самостоятельно.</w:t>
      </w:r>
    </w:p>
    <w:p>
      <w:pPr>
        <w:pStyle w:val="Normal"/>
        <w:ind w:left="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плательщики - физические лица, являющиеся индивидуальными предпринимателями,  исчисляют сумму налога самостоятельно в отношении земельных участков, используемых (предназначенных для использования) ими в предпринимательской деятельности.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ное не предусмотрено пунктом 2 статьи 396 Налогового кодекса, сумма налога, подлежащая уплате в бюджет  налогоплательщиками, являющимися физическими лицами, исчисляется налоговыми орган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</w:t>
        <w:tab/>
        <w:t xml:space="preserve">Налогоплательщики, имеющие право на уменьшение  налогооблагаемой базы, должны представить  документы, подтверждающие такое право, в налоговый орган по месту нахождения земельного участка, в срок не позднее 1 февраля года, следующего за истекшим налоговым периодом 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ab/>
        <w:t>Налог подлежит уплате в следующие сроки: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логоплательщиками-организациями или физическими лицами, являющимися  индивидуальными предпринимателями, налог уплачивается не позднее 15 февраля года, следующего за истекшим налоговым периодом.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Налогоплательщиками- физическими лицами, не являющимися индивидуальными предпринимателями,  уплачивающими  налог на основании налогового уведомления,  направляемого налоговым органом, в один срок ,  не позднее   15 ноября года, следующего за истекшим налоговым периодом.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Земельный налог в размере 100 % зачисляется в бюджет  поселения за земельные участки,  расположенные   на территориях поселения.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Признать утратившими силу.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Решение Совета депутатов Затеихинского сельского поселения от 18.11.2011г №3 «О введении в действие на территории Затеихинского сельского поселения Пучежского муниципального района, земельного налога»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шение Совета Затеихинского сельского поселения от 28.03.2012 г. № 1 «О внесении изменений и дополнений в решение Совета депутатов Затеихинского сельского поселения от 15.11.2011г №3 «О введении в действие на территории Затеихинского сельского поселения Пучежского муниципального района, земельного налога»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>Настоящее решение опубликовать  в Правовом вестнике Пучежского муниципального района.</w:t>
      </w:r>
    </w:p>
    <w:p>
      <w:pPr>
        <w:pStyle w:val="Normal"/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  <w:tab/>
        <w:tab/>
        <w:t>Настоящее решение вступает в силу с 1 января 2013 года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еихинского сельского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:</w:t>
        <w:tab/>
        <w:tab/>
        <w:tab/>
        <w:tab/>
        <w:t xml:space="preserve">                                </w:t>
        <w:tab/>
        <w:t>Н.К.Таничев</w:t>
      </w:r>
    </w:p>
    <w:p>
      <w:pPr>
        <w:pStyle w:val="Normal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420" w:firstLine="28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08:00Z</dcterms:created>
  <dc:creator>Admin</dc:creator>
  <dc:description/>
  <cp:keywords/>
  <dc:language>en-US</dc:language>
  <cp:lastModifiedBy>User</cp:lastModifiedBy>
  <cp:lastPrinted>2012-11-22T10:38:00Z</cp:lastPrinted>
  <dcterms:modified xsi:type="dcterms:W3CDTF">2012-11-22T07:39:00Z</dcterms:modified>
  <cp:revision>6</cp:revision>
  <dc:subject/>
  <dc:title>ПРОЕКТ</dc:title>
</cp:coreProperties>
</file>