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5.12.2012 г.                                                                        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Затеи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Затеихинского сельского поселения от 28.03.2012 г. № 3 «Об утверждении Порядка организации раздельного сбора, накопления, вывоза (транспортирования) твердых бытовых отходов на территории Затеих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24.06.1998 г. № 89-ФЗ «Об отходах производства и потребления», от 06.10.2003 № 131-ФЗ «Об общих принципах организации местного самоуправления в Российской Федерации», от 10.01.2002 № 7-ФЗ «Об охране окружающей среды», от 04.05.2011 № 99-ФЗ «О лицензировании отдельных видов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ункт 3.1. Порядка организации раздельного сбора, накопления, вывоза (транспортирования) твердых бытовых отходов на территории Затеихинского сельского поселения (далее – Порядок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ывоз отсортированных населением компонентов ТБО осуществляется гражданами самостоятельно, либо по договорам с организациями, осуществляющими деятельность по сбору отходов (далее – специализированная организация). При погрузке и транспортировании собранных раздельно компонентов ТБО обеспечиваются условия, при которых раздельно собранные отходы не смешивают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Из пункта 3.3. Порядка слова «-перевозчиком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Из пункта 3.6. Порядка слова «специализированной организацией-перевозчиком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ункт 3.7 Порядк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еревозчик несет ответственность за соблюдение безопасного обращения с отходами с момента погрузки отходов на транспортное средство и до их санкционированной выгруз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еихинского сельского поселения                               Н.К.Таничев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5:00Z</dcterms:created>
  <dc:creator>UserXP</dc:creator>
  <dc:description/>
  <cp:keywords/>
  <dc:language>en-US</dc:language>
  <cp:lastModifiedBy>User</cp:lastModifiedBy>
  <cp:lastPrinted>2012-12-27T15:56:00Z</cp:lastPrinted>
  <dcterms:modified xsi:type="dcterms:W3CDTF">2012-12-27T12:56:00Z</dcterms:modified>
  <cp:revision>3</cp:revision>
  <dc:subject/>
  <dc:title>ПРОЕКТ</dc:title>
</cp:coreProperties>
</file>