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Затеих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5.11.2012 г.                                                                              № 3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Затеи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налога на имущество физических лиц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Российской Федерации от 9 декабря 1991года №2003 -1 «О налогах на имущество физических ли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Затеихинского сельского поселения  Р Е Ш И Л:</w:t>
      </w:r>
    </w:p>
    <w:p>
      <w:pPr>
        <w:pStyle w:val="Normal"/>
        <w:ind w:left="11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Ввести с 1 января 2013 года на территории Затеихинского сельского поселения Пучежского муниципального района Ивановской области налог на имущество физических лиц.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Объектами налогообложения являются находящиеся в собственности физических лиц жилые дома, квартиры, комнаты, дачи, гаражи, иные строения, помещения, сооружения, доля в праве общей собственности на указанное имущество, расположенное на территории Затеихинского сельского поселения Пучежского муниципального района Ивановской области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Установить следующие ставки налога на строения, помещения и сооружения в зависимости от суммарной инвентаризационной стоимости:</w:t>
      </w:r>
    </w:p>
    <w:tbl>
      <w:tblPr>
        <w:tblW w:w="10360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5"/>
        <w:gridCol w:w="2485"/>
      </w:tblGrid>
      <w:tr>
        <w:trPr/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имуществ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 тысяч рублей (включительн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 тысяч рублей до 500 тысяч рублей (включительн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 тысяч рубле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Уплата  налога на имущество физических лиц производится  не позднее </w:t>
        <w:tab/>
        <w:t>1 ноября года, следующего за годом, за который исчислен нал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Налоговое уведомление  вручается налогоплательщикам налоговым </w:t>
        <w:tab/>
        <w:t>органом не позднее  30 дней до наступления срока платеж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В бюджет поселения  зачисляются налоги, начисленные на имущество </w:t>
        <w:tab/>
        <w:t xml:space="preserve">физических лиц, находящееся в пределах границ Затеихинского сельского </w:t>
        <w:tab/>
        <w:t>поселения Пучежского муниципального района Иванов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Установить, что для граждан, имеющих в собственности имущество, </w:t>
        <w:tab/>
        <w:t xml:space="preserve">являющееся объектом налогообложения на территории Затеихинского </w:t>
        <w:tab/>
        <w:t xml:space="preserve">сельского поселения льготы, установленные в соответствии со статьей 4 </w:t>
        <w:tab/>
        <w:t xml:space="preserve">Закона Российской Федерации от 9 декабря  1991 года № 2003-1 «О </w:t>
        <w:tab/>
        <w:t>налогах на имущество физических лиц», действуют в полном объе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8.Опубликовать данное решение в Правовом вестнике «Пучежского </w:t>
        <w:tab/>
        <w:t>муниципального район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9.Решение Совета депутатов Затеихинского сельского поселения от </w:t>
        <w:tab/>
        <w:t xml:space="preserve">18.11.2011 г № 4 «Об установлении налога на имущество физических </w:t>
        <w:tab/>
        <w:t>лиц», признать утратившим си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0.Настоящее решение вступает в силу с 1 января 2013года, но не позднее </w:t>
        <w:tab/>
        <w:t>чем по истечении одного месяца со дня официального опублик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еихинского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льского поселения</w:t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Н.К.Таничев</w:t>
      </w:r>
    </w:p>
    <w:p>
      <w:pPr>
        <w:pStyle w:val="Normal"/>
        <w:widowControl/>
        <w:ind w:left="420" w:firstLine="28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ind w:left="42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20:00Z</dcterms:created>
  <dc:creator>Admin</dc:creator>
  <dc:description/>
  <cp:keywords/>
  <dc:language>en-US</dc:language>
  <cp:lastModifiedBy>User</cp:lastModifiedBy>
  <cp:lastPrinted>2012-11-22T10:40:00Z</cp:lastPrinted>
  <dcterms:modified xsi:type="dcterms:W3CDTF">2012-11-22T07:41:00Z</dcterms:modified>
  <cp:revision>7</cp:revision>
  <dc:subject/>
  <dc:title>ПРОЕКТ</dc:title>
</cp:coreProperties>
</file>