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Затеих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</w:rPr>
        <w:t>Второго созыва</w:t>
      </w:r>
    </w:p>
    <w:p>
      <w:pPr>
        <w:pStyle w:val="Style7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25.12.2012 г                                                                                              №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  Затеихинского сельского поселения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2013 год и плановый период 2014 и 2015 годов 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еихинского сельского поселения в целях регулирования бюджетных правоотношений.</w:t>
      </w:r>
    </w:p>
    <w:p>
      <w:pPr>
        <w:pStyle w:val="Style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  бюджета Затеихинского сельского поселения на 2013 год и плановый период 2014 и 2015 годов 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Затеихинского сельского поселения:</w:t>
      </w:r>
    </w:p>
    <w:p>
      <w:pPr>
        <w:pStyle w:val="Style7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13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5315,4 тыс.рублей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5315,4 тыс.рублей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 тыс.рублей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14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4608,2 тыс.рублей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4608,2 тыс.рублей</w:t>
      </w:r>
    </w:p>
    <w:p>
      <w:pPr>
        <w:pStyle w:val="Style7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>- дефицит (профицит) бюджета в сумме 0,0 тыс.рублей</w:t>
      </w:r>
    </w:p>
    <w:p>
      <w:pPr>
        <w:pStyle w:val="Style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15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4736,6 тыс.рублей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4736,6 тыс.рублей</w:t>
      </w:r>
    </w:p>
    <w:p>
      <w:pPr>
        <w:pStyle w:val="Style7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>- дефицит (профицит) бюджета в сумме 0,0 тыс.рублей</w:t>
      </w:r>
    </w:p>
    <w:p>
      <w:pPr>
        <w:pStyle w:val="Style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</w:rPr>
      </w:pPr>
      <w:r>
        <w:rPr>
          <w:b/>
          <w:bCs/>
          <w:sz w:val="28"/>
          <w:szCs w:val="28"/>
        </w:rPr>
        <w:t>Статья 2. Нормативы распределения доходов между бюджетами бюджетной системы Российской Федерации на 2013 год и плановый период 2014 и 2015 годов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нормативы распределения доходов в бюджет Затеихинского сельского поселения на 2013 год и плановый период 2014 и 2015 годов согласно приложению 1 к настоящему Решению.</w:t>
      </w:r>
    </w:p>
    <w:p>
      <w:pPr>
        <w:pStyle w:val="Style7"/>
        <w:jc w:val="both"/>
        <w:rPr>
          <w:bCs/>
          <w:i/>
          <w:i/>
        </w:rPr>
      </w:pPr>
      <w:r>
        <w:rPr>
          <w:bCs/>
          <w:i/>
        </w:rPr>
        <w:t>.</w:t>
      </w:r>
    </w:p>
    <w:p>
      <w:pPr>
        <w:pStyle w:val="Style7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</w:p>
    <w:p>
      <w:pPr>
        <w:pStyle w:val="Style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Затеихинского сельского поселения по кодам классификации доходов бюджета на 2013 год и плановый период 2014 и 2015 годов согласно приложению 2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становить в пределах общего объема доходов бюджета Затеихин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 На 2013 год в сумме 4103,6 тыс.рублей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4 год в сумме 3396,4 тыс.рублей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а 2015 год в сумме 3524,8 тыс.рублей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из бюджета Пучежского муниципального район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3 год в сумме 71,8 тыс.рублей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4 год в сумме 71,8 тыс.рублей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5 год в сумме 71,8 тыс.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еречень и коды главных администраторов доходов бюджета Затеихинского сельского поселения и закрепить за ними виды (подвиды) доходов бюджета  согласно приложению 3 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>Статья 5. Источники внутреннего финансирования дефицита бюджета</w:t>
      </w:r>
    </w:p>
    <w:p>
      <w:pPr>
        <w:pStyle w:val="Style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становить источники внутреннего финансирования дефицита бюджета Затеихинского сельского поселения на 2013 год и плановый период 2014 и 2015 годов согласно приложению 4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 поселения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Пучежского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Затеихинского сельского поселения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 Затеихинского сельского поселени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Затеихинского сельского поселения с указанием  объемов администрируемых источников финансирования дефицита бюджета Затеихинского сельского поселения </w:t>
      </w:r>
      <w:r>
        <w:rPr>
          <w:sz w:val="28"/>
          <w:szCs w:val="28"/>
        </w:rPr>
        <w:t xml:space="preserve">на 2013 год и плановый период 2014 и 2015 годов  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бюджета Затеихинского сельского поселения на 2013 год и плановый период 2014 и 2015 годов</w:t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станов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Затеихинского сельского поселения на  2013 и плановый период 2014 и 2015 годов согласно приложению 6 к настоящему решению.</w:t>
      </w:r>
    </w:p>
    <w:p>
      <w:pPr>
        <w:pStyle w:val="Style7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Установить в пределах общего объема расходов бюджета Затеихинского сельского поселения, утвержденного статьей 1 настоящего Решения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3 год в сумме 0,0 тыс.рублей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4 год в сумме 0,0 тыс.рублей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в) На 2015 год в сумме 0,0 тыс.рублей</w:t>
      </w:r>
    </w:p>
    <w:p>
      <w:pPr>
        <w:pStyle w:val="Style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азмер резервного фонда администрации Затеихинского сельского посел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3 год в сумме 50,0 тыс.рублей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б) На 2014 год в сумме 100,0 тыс.рублей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в) На 2015 год в сумме 100,0 тыс.рублей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общий объем условно утвержденных расходов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3 год в сумме 0,0 тыс.рублей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4 год в сумме 115,2 тыс.рублей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5 год в сумме 236,9 тыс.рублей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- производителям товаров, работ, услуг, направляются в порядках, устанавливаемых администрацией Затеихинского сельского поселения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</w:t>
      </w:r>
      <w:r>
        <w:rPr>
          <w:szCs w:val="28"/>
        </w:rPr>
        <w:t>на возмещение выпадающих доходов возникших при перевозке граждан по муниципальным маршрутам регионального сообщения в Пучежском муниципальном районе:</w:t>
      </w:r>
    </w:p>
    <w:p>
      <w:pPr>
        <w:pStyle w:val="Style9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2013 год -  240,0 тыс. рублей </w:t>
      </w:r>
    </w:p>
    <w:p>
      <w:pPr>
        <w:pStyle w:val="Style9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14 год – 300,0 тыс. рублей</w:t>
      </w:r>
    </w:p>
    <w:p>
      <w:pPr>
        <w:pStyle w:val="Style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15 год – 320,0 тыс. рублей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</w:t>
      </w:r>
      <w:r>
        <w:rPr/>
        <w:t>субсидии исполнителям коммунальных услуг предоставляющим коммунальные услуги по холодному водоснабж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</w:r>
      <w:r>
        <w:rPr>
          <w:szCs w:val="28"/>
        </w:rPr>
        <w:t>:</w:t>
      </w:r>
    </w:p>
    <w:p>
      <w:pPr>
        <w:pStyle w:val="Style9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На 2013 год -  809,1 тыс. рублей </w:t>
      </w:r>
    </w:p>
    <w:p>
      <w:pPr>
        <w:pStyle w:val="Style9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 2014 год – 0,0 тыс. рублей</w:t>
      </w:r>
    </w:p>
    <w:p>
      <w:pPr>
        <w:pStyle w:val="Style9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15 год – 0,0 тыс. рублей</w:t>
      </w:r>
    </w:p>
    <w:p>
      <w:pPr>
        <w:pStyle w:val="Style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Затеихинского сельского поселения бюджету Пучежского муниципального района: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3 год в сумме 88,9 тыс.рублей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4 год в сумме 88,9 тыс.рублей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в) На 2015 год в сумме 88,9 тыс.рублей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Затеихин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1. Установить верхний предел муниципального долга Затеих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На 1 января 2014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На 1 января 2015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а 1 января 2016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На 1 января 2014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На 1 января 2015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а 1 января 2016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На 1 января 2014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На 1 января 2015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а 1 января 2016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 Утвердить предельный 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На 1 января 2014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На 1 января 2015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а 1 января 2016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4.  Установить в пределах общего объема расходов бюджета Затеихинского сельского поселения,  утвержденного статьей 1 настоящего Решения, объем расходов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На 1 января 2014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На 1 января 2015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а 1 января 2016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Утвердить Программу муниципальных заимствований     Затеихинского сельского поселения согласно приложению 8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</w:t>
      </w:r>
      <w:r>
        <w:rPr>
          <w:sz w:val="28"/>
        </w:rPr>
        <w:t>.</w:t>
      </w:r>
    </w:p>
    <w:p>
      <w:pPr>
        <w:pStyle w:val="Style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 Затеихинского сельского посе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Установить объем предоставления муниципальных гарант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На  2013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На  2014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а  2015 </w:t>
      </w:r>
      <w:r>
        <w:rPr>
          <w:szCs w:val="28"/>
        </w:rPr>
        <w:t xml:space="preserve">года </w:t>
      </w:r>
      <w:r>
        <w:rPr/>
        <w:t>в сумме 0,0 тыс.рублей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Затеихи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в валюте Российской Федерации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9 к настоящему Решению</w:t>
      </w:r>
      <w:r>
        <w:rPr>
          <w:bCs/>
          <w:szCs w:val="28"/>
        </w:rPr>
        <w:t>.</w:t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3 года.</w:t>
      </w:r>
    </w:p>
    <w:p>
      <w:pPr>
        <w:pStyle w:val="Style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Настоящее решение подлежит опубликованию.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/>
      </w:pPr>
      <w:r>
        <w:rPr>
          <w:szCs w:val="28"/>
        </w:rPr>
        <w:t xml:space="preserve">Глава Затеихинского 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ab/>
        <w:t xml:space="preserve"> Н.К.Таничев</w:t>
      </w:r>
    </w:p>
    <w:p>
      <w:pPr>
        <w:pStyle w:val="Style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 25.12.2012  №1</w:t>
      </w:r>
    </w:p>
    <w:p>
      <w:pPr>
        <w:pStyle w:val="Normal"/>
        <w:jc w:val="right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рмативы распределения доходов между бюджет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ной системы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>
          <w:trHeight w:val="42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дохода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ы распределения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й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 25.12.2012 г №1</w:t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ходы бюджета Затеихинского сельского поселения по код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лассификации доходов бюджетов на 2013 год и плановый период 2014 и 2015 годов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1275"/>
        <w:gridCol w:w="1134"/>
        <w:gridCol w:w="1134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0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00 1 01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ется в соответствии со статьями 227, 227.1,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000 1 06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182 1 06 01030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182 1 06 0601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Земельный налог, взимаемый по ставкам, установленным в соответствии с подпунктом 1 пункта 1 ст.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 1 06 0602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Земельный налог, взимаемый по ставке, установленной подпунктом 2 пункта 1 ст. 394 Налогового кодекса РФ и применяемой к объекту налогообложения, расположенному в границах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08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 1 08 04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1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166 1 11 05013 1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330 1 11 05035 1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000 1 13 01995 1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5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330 1 13 01995 1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14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6 1 14 06013 10 0000 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000 1 17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1 17 01050 10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330 1 17 05050 10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96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330 2 02 01001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84,1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84,6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12,9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330 2 02 02999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Прочие субсидии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330 2 02 03015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Субвенция бюджетам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0 2 02 03024 10 0000 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zCs w:val="21"/>
                <w:shd w:fill="FFFFFF" w:val="clear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330 2 02 04014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/>
            </w:pPr>
            <w:r>
              <w:rPr>
                <w:sz w:val="24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1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2 02 04025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6,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Normal"/>
        <w:jc w:val="right"/>
        <w:rPr/>
      </w:pPr>
      <w:r>
        <w:rPr>
          <w:iCs/>
          <w:sz w:val="24"/>
          <w:szCs w:val="24"/>
        </w:rPr>
        <w:t>от   25.12.2012 г №1</w:t>
      </w:r>
    </w:p>
    <w:p>
      <w:pPr>
        <w:pStyle w:val="Normal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бюджета Затеихинского сельского поселения на 2013 год и плановый период 2014 и 2015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520"/>
      </w:tblGrid>
      <w:tr>
        <w:trPr>
          <w:tblHeader w:val="true"/>
          <w:trHeight w:val="360" w:hRule="atLeast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Администрация Затеихинского сельского поселения 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0 1 08 04020 01 1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6 1 11 05013 1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0 1 11 05035 1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 находящем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30 1 13 01995 1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6 1 14 06013 10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0 1 17 01050 10 0000 18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0 1 17 05050 10 0000 18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поселений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0 2 18 05030 10 0000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бюджетов поселений от возврата остатков субсидий и субвенций прошлых лет из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0 2 19 05000 10 0000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0 2 02 01001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 2 02 02999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субсидии бюджетам поселений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0 2 02 03015 10 0000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бюджетам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0 2 02 03024 10 0000 15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 2 02 04014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 2 02 04025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40" w:hRule="atLeast"/>
        </w:trPr>
        <w:tc>
          <w:tcPr>
            <w:tcW w:w="10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2 1 01 02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2 1 06 01030 10 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2 1 06 06013 1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. 394 Налогового кодекса РФ и применяемым к объектам налогообложения, расположенным в границах поселений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2 1 06 06023 1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налог, взимаемый по ставке, установленной подпунктом 2 пункта 1 ст. 394 Налогового кодекса РФ и применяемой к объекту налогообложения, расположенному в границах посе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Normal"/>
        <w:jc w:val="right"/>
        <w:rPr/>
      </w:pPr>
      <w:r>
        <w:rPr>
          <w:iCs/>
          <w:sz w:val="24"/>
          <w:szCs w:val="24"/>
        </w:rPr>
        <w:t>от   25.12.2012 г №1</w:t>
      </w:r>
    </w:p>
    <w:p>
      <w:pPr>
        <w:pStyle w:val="Normal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а Затеихинского сельского поселения на 2013 год и плановый период 2014 и 2015 г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88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181"/>
        <w:gridCol w:w="1276"/>
        <w:gridCol w:w="1275"/>
        <w:gridCol w:w="1276"/>
      </w:tblGrid>
      <w:tr>
        <w:trPr>
          <w:tblHeader w:val="true"/>
          <w:trHeight w:val="546" w:hRule="atLeas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точников финансирования дефицита бюджетов</w:t>
            </w:r>
          </w:p>
        </w:tc>
        <w:tc>
          <w:tcPr>
            <w:tcW w:w="4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сточников финансирования дефицита бюджетов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(тыс. 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>
          <w:trHeight w:val="188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70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теихинского сельского посе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30 01 00 00 00 00 0000 0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30 01 05 00 00 00 0000 0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30 01 05 00 00 00 0000 5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31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6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736,6</w:t>
            </w:r>
          </w:p>
        </w:tc>
      </w:tr>
      <w:tr>
        <w:trPr>
          <w:trHeight w:val="188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30 01 05 02 00 00 0000 5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31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6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736,6</w:t>
            </w:r>
          </w:p>
        </w:tc>
      </w:tr>
      <w:tr>
        <w:trPr>
          <w:trHeight w:val="188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30 01 05 02 01 00 0000 5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31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6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736,6</w:t>
            </w:r>
          </w:p>
        </w:tc>
      </w:tr>
      <w:tr>
        <w:trPr>
          <w:trHeight w:val="188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30 01 05 02 01 10 0000 5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31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6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736,6</w:t>
            </w:r>
          </w:p>
        </w:tc>
      </w:tr>
      <w:tr>
        <w:trPr>
          <w:trHeight w:val="188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30 01 05 00 00 00 0000 6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1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36,6</w:t>
            </w:r>
          </w:p>
        </w:tc>
      </w:tr>
      <w:tr>
        <w:trPr>
          <w:trHeight w:val="188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30 01 05 02 00 00 0000 6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36,6</w:t>
            </w:r>
          </w:p>
        </w:tc>
      </w:tr>
      <w:tr>
        <w:trPr>
          <w:trHeight w:val="188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30 01 05 02 01 00 0000 6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36,6</w:t>
            </w:r>
          </w:p>
        </w:tc>
      </w:tr>
      <w:tr>
        <w:trPr>
          <w:trHeight w:val="188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30 01 05 02 01 10 0000 6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36,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Normal"/>
        <w:jc w:val="right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</w:t>
      </w:r>
      <w:r>
        <w:rPr>
          <w:iCs/>
          <w:sz w:val="24"/>
          <w:szCs w:val="24"/>
        </w:rPr>
        <w:t>от   25.12.2012 г №1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Затеих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 указанием объемов администрируемых источников внутренне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ирования дефицита бюджета Затеих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3 год  и плановый период 2014 и 2015 годов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551"/>
        <w:gridCol w:w="3260"/>
        <w:gridCol w:w="1134"/>
        <w:gridCol w:w="1134"/>
        <w:gridCol w:w="1276"/>
      </w:tblGrid>
      <w:tr>
        <w:trPr>
          <w:trHeight w:val="498" w:hRule="atLeast"/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(тыс. 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</w:t>
            </w:r>
          </w:p>
        </w:tc>
      </w:tr>
      <w:tr>
        <w:trPr>
          <w:trHeight w:val="17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теихи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17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6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</w:rPr>
              <w:t>-4736,6</w:t>
            </w:r>
          </w:p>
        </w:tc>
      </w:tr>
      <w:tr>
        <w:trPr>
          <w:trHeight w:val="17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</w:rPr>
              <w:t>4736,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Normal"/>
        <w:jc w:val="right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</w:t>
      </w:r>
      <w:r>
        <w:rPr>
          <w:iCs/>
          <w:sz w:val="24"/>
          <w:szCs w:val="24"/>
        </w:rPr>
        <w:t>от   25.12.2012 г №1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левым статьям и видам расходов классификации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в ведомственной структуре расходов бюджета Затеихинского сельского поселения на 2013 год и плановый период 2014 и 2015 год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992"/>
        <w:gridCol w:w="1134"/>
        <w:gridCol w:w="709"/>
        <w:gridCol w:w="851"/>
        <w:gridCol w:w="991"/>
        <w:gridCol w:w="1134"/>
        <w:gridCol w:w="993"/>
      </w:tblGrid>
      <w:tr>
        <w:trPr>
          <w:trHeight w:val="143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главно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поряди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дел,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.кл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 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8,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5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5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55,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ководство и управление в сфере установленных функций органов гос. власт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1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14,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ганы местного самоуправления Затеих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3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31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313,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6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65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числения на заработную плат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3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Арендная плата за использов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работы и 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0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еречисление другим бюджетам бюджетной систе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1,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8,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20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002 08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0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0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00,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8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числения на заработную плат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2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0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Перечисление другим бюджетам бюджетной систе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ценка недвижимости и признание прав и регулирование отношений по государственно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90 02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90 02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92 03 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92 03 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работы и 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0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Перечисление другим бюджетам бюджетной систе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,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ный 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3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3 02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Безвозмездные перечисления организациям, за исключением государственных и муниципальных организаций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3 02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3,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 04 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1,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 местного значения и инженерных сооружений на них в границах поселения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1 502 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15 02 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8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1,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4,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0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350 0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350 03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0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исполнителям коммунальных услуг предоставляющим коммунальные услуги по холодному водоснабж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2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35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сидии юридическим лицам и физическим лицам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0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0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рганизация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0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0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чие 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чие работы и 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У « Агентство реформирования ЖК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,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Перечисление другим бюджетам бюджетной систе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4,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8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64,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Перечисление другим бюджетам бюджетной систе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09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87,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  <w:szCs w:val="24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Перечисление другим бюджетам бюджетной систе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8,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Губернаторская надбавка специалистам муниципальных учреждений культуры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20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Перечисление другим бюджетам бюджетной систе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12 97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12 97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величение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расходов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31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49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499,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Normal"/>
        <w:jc w:val="right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</w:t>
      </w:r>
      <w:r>
        <w:rPr>
          <w:iCs/>
          <w:sz w:val="24"/>
          <w:szCs w:val="24"/>
        </w:rPr>
        <w:t>от   25.12.2012 г №1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дотаций на выравнивание бюджетной обеспечен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теихин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3 год и плановый период 2014 и 2015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935"/>
        <w:gridCol w:w="1623"/>
        <w:gridCol w:w="1623"/>
      </w:tblGrid>
      <w:tr>
        <w:trPr/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ихинское сельское посел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,9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Normal"/>
        <w:jc w:val="right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iCs/>
          <w:sz w:val="24"/>
          <w:szCs w:val="24"/>
        </w:rPr>
        <w:t>от   25.12.2012 г №1</w:t>
      </w:r>
    </w:p>
    <w:p>
      <w:pPr>
        <w:pStyle w:val="Normal"/>
        <w:jc w:val="right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заимствований Затеихинского сельского поселения на 2013 год и плановый период 2014 и 2015 годов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275"/>
        <w:gridCol w:w="1418"/>
        <w:gridCol w:w="1559"/>
      </w:tblGrid>
      <w:tr>
        <w:trPr>
          <w:trHeight w:val="912" w:hRule="atLeast"/>
          <w:cantSplit w:val="true"/>
        </w:trPr>
        <w:tc>
          <w:tcPr>
            <w:tcW w:w="5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 долгового обязательства                   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 (тыс. 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</w:t>
            </w:r>
          </w:p>
        </w:tc>
      </w:tr>
      <w:tr>
        <w:trPr>
          <w:trHeight w:val="240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е займы Затеихин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влечен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Normal"/>
        <w:jc w:val="right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iCs/>
          <w:sz w:val="24"/>
          <w:szCs w:val="24"/>
        </w:rPr>
        <w:t>от   25.12.2012 г №1</w:t>
      </w:r>
    </w:p>
    <w:p>
      <w:pPr>
        <w:pStyle w:val="Normal"/>
        <w:jc w:val="right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муниципальных гаран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Затеихин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в валюте Российской Федерации</w:t>
      </w:r>
      <w:r>
        <w:rPr>
          <w:sz w:val="24"/>
          <w:szCs w:val="24"/>
        </w:rPr>
        <w:t xml:space="preserve"> </w:t>
      </w:r>
      <w:r>
        <w:rPr>
          <w:b/>
          <w:szCs w:val="28"/>
        </w:rPr>
        <w:t>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плановый период 2014  и 2015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Перечень подлежащих предоставлению муниципальных гарантий</w:t>
      </w:r>
      <w:r>
        <w:rPr>
          <w:b w:val="false"/>
          <w:sz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28"/>
          <w:szCs w:val="24"/>
        </w:rPr>
        <w:t xml:space="preserve">Затеихин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в валюте Российской Федерации</w:t>
      </w:r>
      <w:r>
        <w:rPr>
          <w:sz w:val="24"/>
          <w:szCs w:val="24"/>
        </w:rPr>
        <w:t xml:space="preserve"> </w:t>
      </w:r>
      <w:r>
        <w:rPr>
          <w:b/>
          <w:szCs w:val="28"/>
        </w:rPr>
        <w:t>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плановый период 2014  и 2015 годов </w:t>
      </w:r>
    </w:p>
    <w:p>
      <w:pPr>
        <w:pStyle w:val="Normal"/>
        <w:numPr>
          <w:ilvl w:val="1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91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1039"/>
        <w:gridCol w:w="1039"/>
        <w:gridCol w:w="1040"/>
        <w:gridCol w:w="1418"/>
        <w:gridCol w:w="1276"/>
        <w:gridCol w:w="1417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87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Затеихинского сельского поселения по возможны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гарантийным случаям, </w:t>
      </w:r>
      <w:r>
        <w:rPr>
          <w:b/>
          <w:szCs w:val="28"/>
        </w:rPr>
        <w:t>на 2013 год и плановый период 2014  и 2015 годов</w:t>
      </w:r>
    </w:p>
    <w:p>
      <w:pPr>
        <w:pStyle w:val="Normal"/>
        <w:autoSpaceDE w:val="false"/>
        <w:ind w:left="99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842"/>
        <w:gridCol w:w="1985"/>
        <w:gridCol w:w="1843"/>
      </w:tblGrid>
      <w:tr>
        <w:trPr>
          <w:trHeight w:val="720" w:hRule="atLeast"/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 xml:space="preserve"> Затеихинского сельского поселения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 (тыс.руб.)</w:t>
            </w:r>
          </w:p>
        </w:tc>
      </w:tr>
      <w:tr>
        <w:trPr>
          <w:trHeight w:val="412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</w:tr>
      <w:tr>
        <w:trPr>
          <w:trHeight w:val="221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внутреннего финансирования дефицита бюджета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53:00Z</dcterms:created>
  <dc:creator>Гвоздицин Александр свет Геннадьевич</dc:creator>
  <dc:description/>
  <cp:keywords/>
  <dc:language>en-US</dc:language>
  <cp:lastModifiedBy> </cp:lastModifiedBy>
  <cp:lastPrinted>2012-12-27T16:29:00Z</cp:lastPrinted>
  <dcterms:modified xsi:type="dcterms:W3CDTF">2012-12-27T12:29:00Z</dcterms:modified>
  <cp:revision>44</cp:revision>
  <dc:subject/>
  <dc:title> </dc:title>
</cp:coreProperties>
</file>