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5.12.2012 г.                                                                               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.Затеих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части полномочий в Пучежский муниципальный райо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>Заслушав и обсудив финансово-экономическое обоснование Главы Затеихинского сельского поселения по вопросу передачи части своих полномочий  по решению вопросов местного значения, руководствуясь ст. 15 ч. 5 Федерального Закона от 06.10.2003 г. № 131-ФЗ «Об общих принципах организации местного самоуправления в РФ», Бюджетным Кодексом Российской Федерации, Уставом Затеих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1. Передать администрации Пучежского муниципального района осуществление части полномочий по решению следующих вопросов местного значения: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1.1. осуществление части полномочий по формированию, исполнению и контролю за исполнением бюджета Затеихинского сельского поселения: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.1.1. прием, проверка и включение бюджета поселения в консолидированный бюджет Пучежского муниципального района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.1.2. прием, проверка, анализ, обобщение данных (реестр расходных обязательств, мониторинг исполнения бюджета поселения и др.), подготовка информаций представление их в Департамент финансов Ивановской области и другие структуры и организации.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1.1.3. проведение проверок исполнения бюджета Затеихинского сельского поселения и бюджетных смет муниципальных учреждений Затеихинского сельского поселения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.1.4. оказание практической и методической помощи  администрации поселения в сфере финансовой деятельности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осуществление части полномочий по юридическим и правовым вопросам: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1.2.1. осуществление правовой экспертизы проектов постановлений, распоряжений главы администрации Затеихинского сельского поселения, инструкций, положений и других актов правового характера.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1.2.2. принятие мер по изменению или отмене нормативно-правовых актов Совета и администрации Затеихинского сельского поселения, изданных с нарушением действующего законодательства.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1.2.3. организация и подготовка заключений по правовым вопросам, возникающим в деятельности Затеихинского сельского поселения.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1.2.4. оказание правовой помощи, разъяснение действующего законодательства, порядка и правил его применения руководству и подразделениям администрации Затеихинского сельского поселения.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1.2.5. проверка на соответствие законодательству Российской Федерации и законодательству Ивановской области проектов постановлений и распоряжений главы Затеихинского сельского поселения и решений Совета Затеихинского сельского поселения, внесенных на рассмотрение главой Затеихинского сельского поселения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.2.6. представительство во всех судах РФ по имущественным, жилищным и земельным отношениям, а также по вопросам муниципального контракта и бюджетных правоотношений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я строительства, выдача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исполнение функций заказчика: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.3.1. при проведении конкурсов и аукционов на разработку ПСД, строительство, капитальный ремонт, реконструкцию объектов капитального строительства, расположенных на территории поселения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.3.2. при заключении муниципального контракта на разработку ПСД, строительство, капитальный ремонт, реконструкцию объектов капитального строительства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.3.3. в период строительства, капитального ремонта, реконструкции объектов капитального строительства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.3.4. выдача разрешений на строительство, капитальный ремонт, реконструкцию объектов капитального строительства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.3.5. выдача разрешений на ввод объектов в эксплуатацию при осуществлении строительства, капитального ремонта и реконструкции объектов капитального строительства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1.4. участие в предупреждении и ликвидации ЧС в границах поселения, 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.5. размещение заказов на поставки товаров, выполнение работ, оказание услуг для муниципальных нужд.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1.6. создание условий для организации библиотечного обслуживания жителей Затеихинского сельского поселения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1.7. обеспечение досуга населения, обеспечение условий для развития народного творчества и самодеятельного искусства;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2. Главе Затеихинского сельского поселения Таничеву Н.К. заключить соглашение с администрацией Пучежского муниципального района о передаче части своих полномочий по решению вопросов местного значения согласно п.1 данного решения.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3. Решение от 28.12.2011 г. № 2«О передаче администрации Пучежского муниципального района  части полномочий по решению вопросов местного значения» считать утратившим силу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5. Обнародовать настоящее решение на информационном сте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Затеихинского сельского поселения                   Н.К.Тан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36:00Z</dcterms:created>
  <dc:creator>UserXP</dc:creator>
  <dc:description/>
  <cp:keywords/>
  <dc:language>en-US</dc:language>
  <cp:lastModifiedBy>User</cp:lastModifiedBy>
  <cp:lastPrinted>2012-12-27T15:59:00Z</cp:lastPrinted>
  <dcterms:modified xsi:type="dcterms:W3CDTF">2012-12-27T12:59:00Z</dcterms:modified>
  <cp:revision>3</cp:revision>
  <dc:subject/>
  <dc:title>Совет Илья-Высоковского сельского поселения</dc:title>
</cp:coreProperties>
</file>