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Совет  Затеих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Затеихинского сельского поселения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25.12.2012                                                           № 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Затеих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оведения внешней проверк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одового отчета об исполнении бюджет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Затеих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4.4 Бюджетного </w:t>
      </w:r>
      <w:hyperlink r:id="rId2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, решением Совета Затеихинского сельского поселения от 25.12.2012 № 2 «Об утверждении </w:t>
      </w:r>
      <w:hyperlink r:id="rId3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о бюджетном процессе в Затеихинском сельском поселении» и в целях установления порядка осуществления проверки годового отчета об исполнении бюджета Затеих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Совет Затеихинского сельского поселения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w:anchor="Par32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оведения внешней проверки годового отчета об исполнении бюджета Затеихинского сельского поселения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Настоящее Решение вступает в силу с момента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Опубликовать настоящее Решение в официальном издании «Правовой вестник Пучежского муниципального район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Затеихинского сельского поселения:                               Н.К.Таничев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теихинск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5.12.2012 № 8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внешней проверки годового отчета об исполнени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бюджета Затеих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Настоящий Порядок определяет правила осуществления внешней проверки годового отчета об исполнении бюджета Затеихинского сельского поселения (далее – местный бюджет), права и обязанности участников бюджетного процесса при ее осуществлении, состав и сроки предоставления бюджетной отчетности в рамках внешней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Годовой отчет об исполнении районного бюджета до его рассмотрения в Совете Затеихинского сельского поселения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Затеих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нешняя проверка годового отчета об исполнении бюджета Затеихинского сельского поселения осуществляется контрольно-счетным органом Затеихинского сельского поселения (далее – Контрольно-счетный орган)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рограмма внешней проверки годового отчета об исполнении районного бюджета утверждается председателем Контрольно-счет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Администрация Затеихинского сельского поселения не позднее 1 апреля года, следующего за отчетным, представляет в Контрольно-счетный орган годовой отчет об исполнении районного бюджета, для подготовки заклю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одовой отчет об исполнении районного бюджета представляется по форме, установленной для годов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Контрольно-счетный орган готовит заключение на отчет об исполнении районного бюджета с учетом данных внешней проверки годовой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(далее - главные администраторы бюджетных средств) в течение не более 1 месяца после поступления отчета в Контрольно-счетный орган, используя материалы и результаты проведенных контрольных мероприятий Финансового отдела администрации Затеих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Контрольно-счетный орган рассматривает достоверность отчетности главных администраторов бюджетных средств на предм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полноты и правильности отражения в годовой бюджетной отчетности главных администраторов доходов районного бюджета объемов доходов, закрепленных за соответствующими главными администраторами доходов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) полноты и правильности отражения в годовой бюджетной отчетности главных распорядителей средств районного бюджета объемов осуществленных расходов, которые были предусмотрены в бюджетных росписях главных распорядителей средств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) полноты и правильности отражения в годовой бюджетной отчетности главных администраторов источников финансирования дефицита районного бюджета объемов поступлений источников финансирования дефицита районного бюджета, а также объемов бюджетных ассигнований, использованных для погашения источников финансирования дефицита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 Главные администраторы средств районного бюджета не позднее 1 марта года, следующего за отчетным, представляют в Контрольно-счетный орган заверенные руководителем копии годовой бюджетн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. В период проведения внешней проверки годового отчета об исполнении районного бюджета руководители органов администрации и ее структурных подразделений, муниципальных учреждений, являющихся главными администраторами и администраторами средств районного бюджета, обязаны на основании письменного запроса представлять членам Контрольно-счетного органа регистры бухгалтерского учета и первичные документы, послужившие основанием для составления бюджетн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. Контрольные и иные аналитические мероприятия, проводимые в рамках внешней проверки годового отчета об исполнении районного бюджета, устанавливаются в соответствующей программе, утверждаемой председателем Контрольно-счет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8. В заключении на годовой отчет об исполнении районного бюджета должны быть отражены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соответствие объема поступивших в районный бюджет доходов отраженным в отчете об исполнении бюджета района доход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) соответствие отраженных в отчете об исполнении районного бюджета  расходов объему произведенных при исполнении районного бюджета рас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) соответствие поступлений из источников финансирования дефицита районного бюджета отраженным в отчете об исполнении бюджета района поступле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соблюдение установленного Бюджетны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предельного значения дефицита бюджета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) соблюдение в отчетном финансовом году установленного Бюджетным </w:t>
      </w:r>
      <w:hyperlink r:id="rId5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граничения по предельному объему муниципального долга Затеих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6) соответствие объема расходов бюджета на обслуживание муниципального долга Затеихинского сельского поселения установленному Бюджетным </w:t>
      </w:r>
      <w:hyperlink r:id="rId6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граничению по предельному объему расходов на обслуживание муниципального долга Затеих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7) соответствие осуществленных муниципальных заимствований Затеихинского сельского поселения установленному Бюджетным </w:t>
      </w:r>
      <w:hyperlink r:id="rId7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граничению по предельному объему муниципальных заимствований Затеих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8) правильность применения бюджетной классификации Российской Федерации с учетом детализации целевых статей и видов, утвержденных приказом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9) иные вопросы, связанные с экономической и (или) правовой оценкой отчета об исполнении районного бюджета за отчетный финансовый год, определенные программой внешней проверки годового отчета об исполнении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Заключение на годовой отчет об исполнении районного бюджета представляется Контрольно-счетным органом в Совет Затеихинского сельского поселения с одновременным направлением в администрацию Затеих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7AFF0DF29A64B3CBEC3019E88C532DD1C596AB4D7638467A147DB340E7D8B7AA363B36BFE4HAS1H" TargetMode="External"/><Relationship Id="rId3" Type="http://schemas.openxmlformats.org/officeDocument/2006/relationships/hyperlink" Target="consultantplus://offline/ref=B27AFF0DF29A64B3CBEC2E14FEE00F22D4CDC0A14D763516264B26EE17EED2E0ED796277FCE8A13753EC86H4S5H" TargetMode="External"/><Relationship Id="rId4" Type="http://schemas.openxmlformats.org/officeDocument/2006/relationships/hyperlink" Target="consultantplus://offline/ref=B27AFF0DF29A64B3CBEC3019E88C532DD1C596AB4D7638467A147DB340HES7H" TargetMode="External"/><Relationship Id="rId5" Type="http://schemas.openxmlformats.org/officeDocument/2006/relationships/hyperlink" Target="consultantplus://offline/ref=B27AFF0DF29A64B3CBEC3019E88C532DD1C596AB4D7638467A147DB340HES7H" TargetMode="External"/><Relationship Id="rId6" Type="http://schemas.openxmlformats.org/officeDocument/2006/relationships/hyperlink" Target="consultantplus://offline/ref=B27AFF0DF29A64B3CBEC3019E88C532DD1C596AB4D7638467A147DB340HES7H" TargetMode="External"/><Relationship Id="rId7" Type="http://schemas.openxmlformats.org/officeDocument/2006/relationships/hyperlink" Target="consultantplus://offline/ref=B27AFF0DF29A64B3CBEC3019E88C532DD1C596AB4D7638467A147DB340HES7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01:00Z</dcterms:created>
  <dc:creator>Admin</dc:creator>
  <dc:description/>
  <dc:language>en-US</dc:language>
  <cp:lastModifiedBy>Пользователь</cp:lastModifiedBy>
  <cp:lastPrinted>2013-01-09T14:27:00Z</cp:lastPrinted>
  <dcterms:modified xsi:type="dcterms:W3CDTF">2020-12-02T08:01:00Z</dcterms:modified>
  <cp:revision>2</cp:revision>
  <dc:subject/>
  <dc:title>ИВАНОВСКАЯ ОБЛАСТЬ</dc:title>
</cp:coreProperties>
</file>