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Затеих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чежского муниципального района Иванов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го созы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28.03. 2012 г.                                                                                      № 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Затеих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организации раздельного сбора, накопления, вывоза (транспортирования) твердых бытовых отходов на территории Затеихинского  сельского по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федеральными законами от 24.06.1998 г. № 89-ФЗ «Об отходах производства и потребления», от 06.10.2003 № 131-ФЗ «Об общих принципах организации местного самоуправления в Российской Федерации», от 10.01.2002 № 7-ФЗ «Об охране окружающей сре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Затеихинского сельского поселения 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ядок организации раздельного сбора, накопления, вывоза (транспортирования) твердых бытовых отходов на территории Затеихинского сельского посел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бнародовать настоящее решение на информационном стенде в администрации Затеихинского  сельского поселе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Затеихинского  сельского поселения                                     Н.К.Танич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Затеихинского сельского поселения</w:t>
      </w:r>
    </w:p>
    <w:p>
      <w:pPr>
        <w:pStyle w:val="Normal"/>
        <w:jc w:val="right"/>
        <w:rPr/>
      </w:pPr>
      <w:r>
        <w:rPr/>
        <w:t>28.12.2012 г.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рядок организации раздельного сбора, накопления, вывоза (транспортирования) твердых бытовых отходов на территории Затеих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.  Настоящий Порядок организации раздельного сбора, накопления, вывоза (транспортирования) твердых бытовых отходов на территории Затеихинского сельского поселения (далее – Порядок) определяет основные требования основные требования к организации раздельного сбора, накопления, транспортирования твердых бытовых отходов (далее – ТБО) на территории Затеихинского сельского поселе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</w:tabs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2.  Настоящий Порядок не распространяется на отношения в сфере обращения с отходами производства  и потребления в части осветительных устройств, электрических ламп, ненадлежащие сбор, накопление, использование, обезвреживание, транспортирование размещение которых может повлечь причинение вреда жизни, здоровью граждан, вреда животным, растениям и окружающей среде.</w:t>
      </w:r>
    </w:p>
    <w:p>
      <w:pPr>
        <w:pStyle w:val="Normal"/>
        <w:numPr>
          <w:ilvl w:val="1"/>
          <w:numId w:val="3"/>
        </w:numPr>
        <w:ind w:left="180" w:firstLine="1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.  Настоящий Порядок разработан в соответствии с законодательством в области охраны окружающей среды, обращения с отходами производства и потребления, и обеспечения санитарно-эпидемиологического благополучия населения с целью выделения ресурсного потенциала части отходов, направляемых на вторичную переработку и сокращение объемов отходов размещаемых на полигоне ТБО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>1.4.  Правовую основу настоящего Порядка составляю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24.06.1998 № 89-ФЗ «Об отходах производства и потреблени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10.01.2002 № 7-ФЗ «Об охране окружающей среды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ые нормативные правовые акты Российской Федерации и Ивановской области, регулирующие отношения, предусмотренные пунктом 1.1. настоящего Порядк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5. В рамках настоящего Порядка предусмотрено осуществление следующих мероприятий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организация раздельного сбора и накопления отдельных компонентов ТБО на территории Затеихинского сельского поселения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организация вывоза (транспортирования) раздельно собранных компонентов  ТБО на территории Затеихинского сельского поселе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6. Для целей настоящего Порядка используются следующие основные поняти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здельный сбор отходов</w:t>
      </w:r>
      <w:r>
        <w:rPr>
          <w:sz w:val="28"/>
          <w:szCs w:val="28"/>
        </w:rPr>
        <w:t xml:space="preserve"> – деятельность по сбору, временному хранению отходов (вторичных материальных ресурсов), в соответствии с установленными классами опасности, физическими свойствами и агрегатным состоянием отходов (вторичных материальных ресурсов), содержанием в их составе летучих компонентов, особенностями последующего жизненного цикла и существующими технологиями по их переработке, обезвреживанию и уничтожению;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Вторичные материальные ресурсы</w:t>
      </w:r>
      <w:r>
        <w:rPr>
          <w:sz w:val="28"/>
          <w:szCs w:val="28"/>
        </w:rPr>
        <w:t xml:space="preserve"> – однократно использованные материальные ресурсы или их часть, вновь вовлекаемые в производство, или отходы одного производства, находящие применение в другом производстве.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  <w:szCs w:val="28"/>
        </w:rPr>
        <w:t>Требования к организации раздельного сбора и накоплению отдельных компонентов ТБО на территории Затеихинского сельского посел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. Решение о внедрении системы раздельного сбора компонентов ТБО от населения, образующихся в процессе его жизнедеятельности на территории Затеихинского сельского поселения закрепляется муниципальным нормативным правовым актом.</w:t>
      </w:r>
    </w:p>
    <w:p>
      <w:pPr>
        <w:pStyle w:val="Normal"/>
        <w:numPr>
          <w:ilvl w:val="1"/>
          <w:numId w:val="3"/>
        </w:numPr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2. Перечень отдельных компонентов ТБО, подлежащих раздельному сбору с целью переработки и использования их в качестве вторичных ресурсов (бумага-картон, пластик, стекло и др.), определяется органом местного самоуправления.</w:t>
      </w:r>
    </w:p>
    <w:p>
      <w:pPr>
        <w:pStyle w:val="Normal"/>
        <w:numPr>
          <w:ilvl w:val="1"/>
          <w:numId w:val="3"/>
        </w:numPr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3. Раздельно собранные компоненты ТБО, являющимися вторичными материальными ресурсами, направляются на переработку  и дальнейшее использование.</w:t>
      </w:r>
    </w:p>
    <w:p>
      <w:pPr>
        <w:pStyle w:val="Normal"/>
        <w:numPr>
          <w:ilvl w:val="1"/>
          <w:numId w:val="3"/>
        </w:numPr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4. Отходы, переработка которых по причине отсутствия соответствующих мощностей временно невозможна, направляются на объекты размещения отходов для дальнейшего обезвреживания и захоронения.</w:t>
      </w:r>
    </w:p>
    <w:p>
      <w:pPr>
        <w:pStyle w:val="Normal"/>
        <w:numPr>
          <w:ilvl w:val="1"/>
          <w:numId w:val="3"/>
        </w:numPr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5. До принятия Советом Затеихинского сельского поселения решения о внедрении системы раздельного сбора ТБО проводится социологический опрос среди населения, позволяющий выявить готовность граждан участвовать в данной системе. Результаты опроса широко освещаются в средствах массовой информации или иным способом, обеспечивающим осведомленность населения муниципального образования.</w:t>
      </w:r>
    </w:p>
    <w:p>
      <w:pPr>
        <w:pStyle w:val="Normal"/>
        <w:numPr>
          <w:ilvl w:val="1"/>
          <w:numId w:val="3"/>
        </w:numPr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6. В случае готовности населения к предлагаемой системе раздельного сбора компонентов ТБО (50 и более %) необходимо проведение информационно-агитационного комплекса работ по разъяснению сути предлагаемой системы, условий ее организации на территории Затеихинского сельского поселения, целей, достигаемых в результате ее реализаци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агитационная работа может проводиться путем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адресного обхода с раздачей информационных материалов о системе раздельного сбора ТБО с указанием целей и задач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распространения буклетов и плакатов о правилах раздельного сбор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информирования через средства массовой информации (статьи, рекламно-информационные ролики и т.д.)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проводимых мероприятий по экологическому воспитанию и просвещению населения (беседы, уроки в образовательных учреждениях, акции, конкурсы и т.п.)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7. Накопление отдельных компонентов ТБО от населения, проживающего на территории Затеихинского сельского поселения, осуществляется на оборудованных контейнерных площадках, на которых установлены специальные контейнеры с маркировкой, соответствующей собираемому компоненту ТБО и определенного цвета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ля бумаги-картона – синие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ля пластика – желтые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ля иных ТБО – зелены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бъем и конфигурация контейнеров определяется исходя из объемов образования компонентов ТБО, подлежащих раздельному сбору, и экономической целесообразност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аркировка наносится в виде надписей и (или) пиктограмм и должна однозначно и точно доносить информацию о материалах, подлежащих сбору в соответствующий контейнер.</w:t>
      </w:r>
    </w:p>
    <w:p>
      <w:pPr>
        <w:pStyle w:val="Normal"/>
        <w:numPr>
          <w:ilvl w:val="1"/>
          <w:numId w:val="2"/>
        </w:numPr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и размещение контейнеров, а также оборудование и содержание контейнерных площадок осуществляется в соответствии с санитарными нормами и правилами за счет средств бюджета поселения. Приобретение контейнеров и оборудование площадок может осуществляться за счет средств инвесторов по согласованию с муниципальным образованием и с учетом положений схемы очистки территор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предприниматели и юридические лица, ведущие хозяйственную и иную деятельность на территории Затеихинского сельского поселения и принявшие решение об участии в раздельном накоплении отходов, осуществляют данный вид деятельности самостоятельно в соответствии с утвержденной разрешительной документацией, без использования специально оборудованных контейнерных площадок для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организации вывоза (транспортирования) раздельно собранных компонентов ТБ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 Вывоз отсортированных населением компонентов ТБО осуществляется специализированными организациями, имеющими лицензию на данный вид деятельности (далее - организация-перевозчик). При погрузке собранных раздельно компонентов ТБО обеспечиваются условия, при которых раздельно собранные отходы не смешиваются с иными видами ТБО.</w:t>
      </w:r>
    </w:p>
    <w:p>
      <w:pPr>
        <w:pStyle w:val="Normal"/>
        <w:numPr>
          <w:ilvl w:val="1"/>
          <w:numId w:val="1"/>
        </w:numPr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2. Вывоз раздельно собранных компонентов ТБО осуществляется отдельно от прочих отходов на объекты сортировки, переработки, утилизации и обезвреживания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3. Периодичность вывоза раздельно собранных населением компонентов ТБО производится в соответствии с санитарными нормами и правилами на основании плана-графика, разрабатываемого специализированной организацией-перевозчиком с учетом объемов образования и возможности их временного накопления.</w:t>
      </w:r>
    </w:p>
    <w:p>
      <w:pPr>
        <w:pStyle w:val="Normal"/>
        <w:numPr>
          <w:ilvl w:val="1"/>
          <w:numId w:val="1"/>
        </w:numPr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4. Ответственность за организацию своевременного вывоза раздельно собранных компонентов ТБО с территории жилых многоквартирных домов в соответствии с настоящим Порядком несет организация по управлению многоквартирным домом. В случае осуществления управления многоквартирным домом непосредственно собственниками помещений, ответственность за организацию своевременного вывоза раздельно собранных компонентов ТБО с территории жилых многоквартирных домов несут указанные выше собственники.</w:t>
      </w:r>
    </w:p>
    <w:p>
      <w:pPr>
        <w:pStyle w:val="Normal"/>
        <w:numPr>
          <w:ilvl w:val="1"/>
          <w:numId w:val="1"/>
        </w:numPr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5. Все виды работ, связанные с загрузкой, транспортированием и выгрузкой отходов, должны вестись с использованием спецодежды, с соблюдением санитарно-гигиенических норм и правил, требований техники безопасности.</w:t>
      </w:r>
    </w:p>
    <w:p>
      <w:pPr>
        <w:pStyle w:val="Normal"/>
        <w:numPr>
          <w:ilvl w:val="1"/>
          <w:numId w:val="1"/>
        </w:numPr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6. Транспортирование отходов должно осуществляться специализированной организацией-перевозчиком способами, исключающими возможность их потери в процессе перевозки, создания аварийных ситуаций. Причинения вреда окружающей среде, здоровью людей, хозяйственным и иным объектам.</w:t>
      </w:r>
    </w:p>
    <w:p>
      <w:pPr>
        <w:pStyle w:val="Normal"/>
        <w:numPr>
          <w:ilvl w:val="1"/>
          <w:numId w:val="1"/>
        </w:numPr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7. Ответственность за соблюдение безопасного обращения с отходами с момента погрузки отходов на транспортное средство и до санкционированной выгрузки несет специализированная организация-перевозч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рещенная деятельность при обращении с отхода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ind w:left="0" w:hanging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1. При обращении с отходами запрещается:</w:t>
      </w:r>
    </w:p>
    <w:p>
      <w:pPr>
        <w:pStyle w:val="Normal"/>
        <w:numPr>
          <w:ilvl w:val="2"/>
          <w:numId w:val="1"/>
        </w:numPr>
        <w:ind w:left="360" w:hanging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1.1. Сброс в контейнеры, установленные для накопления отдельных компонентов  ТБО от жилого сектора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отходов, образующихся у граждан, юридических лиц и индивидуальных предпринимателей в результате проведения ремонтных работ в квартирах, офисах и т.д.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отходов, образующихся в результате хозяйственной и иной деятельности юридических лиц и индивидуальных предпринимателей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1.2. Сжигание отходов на территории Затеихинского сельского поселения без специальных установок, предусмотренных правилами, утвержденными федеральным органом исполнительной власти в области охраны окружающей среды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1.3.Размещение и накопление отходов на не отведенных для этой цели территориях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ость за несоблюдение требований в области обращения с отходами и контроль за указанной деятельность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ind w:left="360" w:hanging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1. Лица, допустившие нарушения в области обращения с отходами на территории Затеихинского сельского поселения, несут ответственность в соответствии с действующим законодательством.</w:t>
      </w:r>
    </w:p>
    <w:p>
      <w:pPr>
        <w:pStyle w:val="Normal"/>
        <w:numPr>
          <w:ilvl w:val="1"/>
          <w:numId w:val="1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2. Контроль за деятельностью в области обращения с отходами на территории Затеихинского сельского поселения осуществляется в соответствии с действующим законодательством.</w:t>
      </w:r>
    </w:p>
    <w:p>
      <w:pPr>
        <w:pStyle w:val="Normal"/>
        <w:numPr>
          <w:ilvl w:val="1"/>
          <w:numId w:val="1"/>
        </w:numPr>
        <w:ind w:left="360" w:hanging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3. Затеихинского сельское поселение осуществляет контроль за исполнением требований настоящего Порядка в пределах своих полномоч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8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1:54:00Z</dcterms:created>
  <dc:creator>UserXP</dc:creator>
  <dc:description/>
  <cp:keywords/>
  <dc:language>en-US</dc:language>
  <cp:lastModifiedBy>User</cp:lastModifiedBy>
  <cp:lastPrinted>2012-04-04T10:17:00Z</cp:lastPrinted>
  <dcterms:modified xsi:type="dcterms:W3CDTF">2012-04-09T11:54:00Z</dcterms:modified>
  <cp:revision>2</cp:revision>
  <dc:subject/>
  <dc:title>Проект</dc:title>
</cp:coreProperties>
</file>