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24.11.2016 г. № 79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теи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Об утверждении муниципальной программы Затеихинского </w:t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сельского поселения </w:t>
      </w:r>
      <w:r>
        <w:rPr>
          <w:b/>
          <w:sz w:val="24"/>
          <w:szCs w:val="24"/>
        </w:rPr>
        <w:t>«Развитие физической культуры и спорта в Затеихинском сельском поселении»</w:t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bCs/>
          <w:spacing w:val="6"/>
          <w:sz w:val="24"/>
          <w:szCs w:val="24"/>
        </w:rPr>
        <w:t xml:space="preserve">муниципальную программу Затеихинского сельского поселения  </w:t>
      </w:r>
      <w:r>
        <w:rPr>
          <w:sz w:val="24"/>
          <w:szCs w:val="24"/>
        </w:rPr>
        <w:t>«Развитие физической культуры и спорта в Затеихинском сельском поселении» (Прилагаетс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7 год и плановый период 2018 и 2019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теихинского сельского поселения                                                       Н.К.Тани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теихинского 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4.11.2016 г. № 79-п </w:t>
      </w:r>
    </w:p>
    <w:p>
      <w:pPr>
        <w:pStyle w:val="Heading4"/>
        <w:keepNext w:val="false"/>
        <w:numPr>
          <w:ilvl w:val="0"/>
          <w:numId w:val="2"/>
        </w:numPr>
        <w:suppressAutoHyphens w:val="true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/>
        <w:t>«Развитие физической культуры и  спорта  в Затеихинском сельском поселении Пучежского муниципального района Ивановской области»</w:t>
      </w:r>
    </w:p>
    <w:tbl>
      <w:tblPr>
        <w:tblW w:w="881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499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  <w:t>Муниципальная  программа «Развитие физической культуры и  спорта в Затеихинском сельском поселении Пучеж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both"/>
              <w:rPr/>
            </w:pPr>
            <w:r>
              <w:rPr/>
              <w:t>Бюджетный кодекс Российской Федерации, 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Федеральный закон от 4 декабря 2007г. № 329-ФЗ "О физической культуре и спорте в Российской Федерации"; постановление администрации Затеихин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Затеихинского сельского поселения Пучежского муниципального района Ивановской области». 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 xml:space="preserve">Администрация Затеихин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Разработчик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Администрация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атеихинского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сновные цел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  <w:t xml:space="preserve">-создание условий для укрепления здоровья населения путем развития инфраструктуры спорта; </w:t>
            </w:r>
          </w:p>
          <w:p>
            <w:pPr>
              <w:pStyle w:val="Style14"/>
              <w:rPr/>
            </w:pPr>
            <w:r>
              <w:rPr/>
              <w:t>- популяризация массового  спорта;</w:t>
            </w:r>
          </w:p>
          <w:p>
            <w:pPr>
              <w:pStyle w:val="Style14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, вовлечение в активные занятия физической культурой  и спортом широких слоев населения, детей, молодежи и граждан старшего поколения;</w:t>
            </w:r>
          </w:p>
          <w:p>
            <w:pPr>
              <w:pStyle w:val="Style14"/>
              <w:rPr/>
            </w:pPr>
            <w:r>
              <w:rPr/>
              <w:t>- проведение спортивно – массовых мероприятий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финансовая поддержка спорта в муниципальном образовании, организация  пропаганды  физической культуры и спорта, сохранение и укрепление спортивной базы  для развития массового спорта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витие физической культуры и спорта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массового спорта по месту жительств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ционного – пропагандистское обеспечение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2017-2016 годы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  <w:t xml:space="preserve">Общий объем финансирования Программы составляет: в 2017 – 2019 годах – 30,0 тыс. рублей, 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том числе: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средства местного бюджета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2017 год – 10,0 тыс.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18 год – 10,0 тыс. рублей</w:t>
            </w:r>
          </w:p>
          <w:p>
            <w:pPr>
              <w:pStyle w:val="Style14"/>
              <w:spacing w:before="0" w:after="0"/>
              <w:rPr/>
            </w:pPr>
            <w:r>
              <w:rPr/>
              <w:t>2019 год — 10,0 тыс.рублей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Бюджетные ассигнования, предусмотренные  в плановом периоде 2017 – 2019 годов, могут быть уточнены при формировании  проекта местного бюджета на 2018 – 2019 годы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Увеличение доли граждан  поселения, систематически занимающихся физической культурой и спорто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ХАРАКТЕРИСТИКА ПРОБЛЕМЫ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4 декабря 2007 года № 329-ФЗ «О физической культуре и спорте в Российской Федерации» определяет государственную политику в области создания условий, способствующих развитию массовой физической культуры, формированию здорового образа жизни населения и развития спорта высших достижени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ажной составной частью социально-экономической политики администрации Затеихинского сельского поселения Пучежского муниципального района Ивановской области  является создание условий для проведения комплексных спортивно-массовых мероприятий среди различных категорий населения и оказание физкультурно-оздоровительных и спортивных услуг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Сегодня очевидно, что для развития массового спорта требуется применение комплексного и системного подход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не только позволит избежать негативных явлений в обществе, но и создаст необходимые условия для укрепления физического здоровья детей, подростков и молодежи Затеихинского сельского поселения Пучежского муниципального района Ивановской област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Основополагающей задачей поселения  является создание условий для роста благосостояния населения, национального самосознания и обеспечения 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ый уровень материально-технической базы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ый уровень активной пропаганды занятий физической культурой и спорт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Приоритетными направлениями деятельности должны стать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      Привлечение как можно большего количества населения к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      Укрепление материально-технической баз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3.      Усиление пропаганды ведения здорового образа жизни.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 ПРОГРАММЫ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оведенный анализ состояния развития  физической культуры и спорта     позволяет определить цель программ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максимального вовлечения населения в систематические   занятия физической культурой и спортом. Основным показателем достижения цели будет являться доля населения, регулярно занимающегося физической культурой и спортом. Для достижения поставленной цели в рамках программы требуется решение следующих задач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азвитие массового спорта и физкультурно-оздоровительного движения среди всех возрастных групп и категорий населе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детско-юношеского спорта и других учреждений физкультурно-спортивной направленности.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 МЕХАНИЗМ УПРАВЛЕНИЯ ПРОГРАММОЙ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самоуправления - обеспече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еханизмом вовлечения являются спортивно-ориентированные мероприятия, которые неразрывно взаимосвязаны с инфраструктурой спортивных сооружени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будет осуществляться на основе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Обеспечения доступности занятий физической культурой и спортом для различных категорий граждан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Совершенствования системы механизмов привлечения средств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вития информационно-пропагандистского обеспечения. 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ЦЕНКА  ЭФФЕКТИВНОСТИ ПРОГРАММЫ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создать благоприятные условия для сохранения и укрепления здоровья подрастающего поколе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увеличится удельный вес населения в Затеихинском  сельском поселении Пучежского муниципального района Ивановской области, систематически занимающегося физической культурой и спортом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V. ОЖИДАЕМЫЕ  РЕЗУЛЬТАТЫ ПРОГРАММЫ </w:t>
      </w:r>
    </w:p>
    <w:p>
      <w:pPr>
        <w:pStyle w:val="Style14"/>
        <w:jc w:val="both"/>
        <w:rPr/>
      </w:pPr>
      <w:r>
        <w:rPr/>
        <w:t>В результате выполнения Программы предполагается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количество населения Затеихинского сельского поселения, ведущего физически активный образ жизни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уменьшить преступность среди молодежи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создать более комфортные условия для занятия спортом и физической культурой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ХАНИЗМ РЕАЛИЗАЦИИ ПРОГРАММЫ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рограммы осуществляется администрацией Затеихинского сельского поселения Пучежского муниципального района Ивановской области. Основными вариантами управления и контроля по исполнению Программы являются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материалов о ходе реализации программных мероприятий и представление рекомендаций по их корректировке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тогов реализации Программы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е технических и организационных проблем, возникающих в ходе реализации Программы, и разработка предложений по их решению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позволит своевременно принимать решения о внесении изменений в Программу в ходе ее реализации по результатам анализа эффективности программных мероприят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20:00Z</dcterms:created>
  <dc:creator>User</dc:creator>
  <dc:description/>
  <cp:keywords/>
  <dc:language>en-US</dc:language>
  <cp:lastModifiedBy>User</cp:lastModifiedBy>
  <cp:lastPrinted>2016-12-02T14:52:00Z</cp:lastPrinted>
  <dcterms:modified xsi:type="dcterms:W3CDTF">2016-12-05T07:20:00Z</dcterms:modified>
  <cp:revision>2</cp:revision>
  <dc:subject/>
  <dc:title/>
</cp:coreProperties>
</file>