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еихинского сельского поселения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1-п   от 13.11.2015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Затеихинского сельского поселения «Ремонт и содержание автомобильных дорог общего пользования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ных пунктов </w:t>
      </w:r>
      <w:r>
        <w:rPr>
          <w:rFonts w:cs="Times New Roman" w:ascii="Times New Roman" w:hAnsi="Times New Roman"/>
          <w:b/>
          <w:sz w:val="28"/>
          <w:szCs w:val="28"/>
        </w:rPr>
        <w:t>Затеихинского сельского поселения»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АСПОРТ</w:t>
      </w:r>
      <w:bookmarkStart w:id="0" w:name="YANDEX_26"/>
      <w:bookmarkEnd w:id="0"/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</w:rPr>
        <w:t>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7" w:type="dxa"/>
        <w:jc w:val="left"/>
        <w:tblInd w:w="-1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9"/>
        <w:gridCol w:w="7388"/>
      </w:tblGrid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bookmarkStart w:id="1" w:name="YANDEX_32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«Ремонт и содержание автомобильных дорог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бщего пользования в границах населенных пункт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теихинского сельского поселения»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</w:t>
              <w:br/>
              <w:t>для разработки</w:t>
              <w:br/>
              <w:t xml:space="preserve">Программы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закон от 06.10.2003 № 131-ФЗ "Об</w:t>
              <w:br/>
              <w:t xml:space="preserve">общих принципах организации местного самоуправления в Российской Федерации"; 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едеральный закон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br/>
              <w:t xml:space="preserve">- </w:t>
            </w:r>
            <w:r>
              <w:rPr>
                <w:sz w:val="28"/>
                <w:szCs w:val="28"/>
              </w:rPr>
              <w:t>закон Ивановской области от 18.11.2011 г. N 119-ОЗ  "О дорожном фонде Ивановской области"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теихинского сельского поселения  Пучежского муниципального района Ивановской области. 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разработчики </w:t>
              <w:br/>
              <w:t xml:space="preserve">Программы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еихинского сельского поселения  Пучежского муниципального района Ивановской области.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</w:t>
              <w:br/>
              <w:t>Программы (по</w:t>
              <w:br/>
              <w:t xml:space="preserve">согласованию)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пределяются согласно </w:t>
            </w:r>
            <w:r>
              <w:rPr>
                <w:sz w:val="28"/>
                <w:szCs w:val="28"/>
              </w:rPr>
              <w:t>федерального закона от 21.07.2005 № 94-ФЗ «О размещении заказов на поставку товаров, выполнение работ и оказание услуг для государственных и муниципальных нужд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автомобильных дорог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воровых территорий многоквартирных домов, проездов к дворовым территориям многоквартирных домов населенных пун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стояние, отвечающее требованиям градостроительных, экологических, технических норм и правил</w:t>
            </w:r>
          </w:p>
        </w:tc>
      </w:tr>
      <w:tr>
        <w:trPr>
          <w:trHeight w:val="420" w:hRule="atLeast"/>
        </w:trPr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рог местного значения, не отвечающих нормативным требованиям, в общей протяженности дорог местного значения</w:t>
            </w:r>
          </w:p>
        </w:tc>
      </w:tr>
      <w:tr>
        <w:trPr>
          <w:trHeight w:val="2370" w:hRule="atLeast"/>
        </w:trPr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П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эксплуатационных характеристик и срока службы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их внешнего облик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ности на дорогах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пускной способности дорог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на пассажирские и транспортные перевозки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едение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стояние, отвечающее требованиям градостроительных, экологических, технических норм и правил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дорожного движения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пускной способ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Затеихинского сельского поселения</w:t>
            </w:r>
          </w:p>
        </w:tc>
      </w:tr>
      <w:tr>
        <w:trPr/>
        <w:tc>
          <w:tcPr>
            <w:tcW w:w="2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бюджетных ассигнований </w:t>
            </w:r>
          </w:p>
        </w:tc>
        <w:tc>
          <w:tcPr>
            <w:tcW w:w="7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 – 1319,1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обоснование необходимости принятия программы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являются одним из важнейших элементов транспортной системы Затеихинского сельского поселения Пучежского муниципального района Ивановской области, оказывающей огромное влияние на её социальное и экономическое развитие. Ежегодный годовой прирост автомобильного парка составляет не менее 10%, в связи с этим растет объём производимых им как грузовых, так и пассажирских перевозок, соответственно растёт и интенсивность автомобильного движения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, в том числе на маршрутах движения рейсовых и школьных автобусов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овлетворительное состояние сельских дорог приводит к существенным экономическим потерям местных сельхозпроизводителей по причине увеличения затрат на вывоз сельскохозяйственной продукции, несвоевременному выполнению посевных и уборочных работ, сокращению площадей обрабатываемых сельскохозяйственных угодий, снижению объемов сельскохозяйственного производства и сокращению количества рабочих мест в сельской местности. 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"недоремонт" существующей сети дорог местного значения, а также недостаточная степень ее развития. В сложившихся условиях проезд на автодорогах Затеихинского сельского Пучежского муниципального района поддерживается в основном благодаря мерам по их содержанию и незначительному ремонту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ю и усугублению указанных проблем способствовало недостаточное финансовое обеспечение дорожной отрасли поселения на протяжении ряда лет, а также отсутствие единой согласованной целевой программы ремонта и содержания дорожной сети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% в год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bookmarkStart w:id="2" w:name="YANDEX_24"/>
      <w:bookmarkEnd w:id="2"/>
      <w:r>
        <w:rPr>
          <w:rFonts w:cs="Times New Roman" w:ascii="Times New Roman" w:hAnsi="Times New Roman"/>
          <w:sz w:val="28"/>
          <w:szCs w:val="28"/>
        </w:rPr>
        <w:t>Долгосрочное планирование дорожно-хозяйственной деятельности, основанное на формировании муниципальной целевой программы ремонта и содержания сети автомобильных дорог общего пользования местного значения в Затеихинском сельском поселении Пучежского муниципального район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автомобильных дорог местного значения характеризуется следующими показателями: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ьных дорог местного значения- 70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автомобильных дорог общего пользования местного значения Затеихинского сельского поселения Пучежского муниципального района (далее – автомобильных дорог) составляет 39,93 км, включающая в себя 70 автомобильных дорог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, целевые показатели и ожидаемые результаты реализации МП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риведение автомобильных дорог в состояние, отвечающее требованиям градостроительных, экологических, технических норм и правил.</w:t>
      </w:r>
    </w:p>
    <w:p>
      <w:pPr>
        <w:pStyle w:val="Normal"/>
        <w:spacing w:lineRule="auto" w:line="240" w:before="280" w:after="0"/>
        <w:ind w:firstLine="54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280" w:after="0"/>
        <w:ind w:firstLine="56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ндикаторов муниципальной целевой программы «Ремонт и содержание автомобильных дорог </w:t>
      </w:r>
      <w:r>
        <w:rPr/>
        <w:t>общего пользования местного значения Затеихинского сельского поселения Пучежского муниципального района»</w:t>
      </w:r>
    </w:p>
    <w:tbl>
      <w:tblPr>
        <w:tblW w:w="9126" w:type="dxa"/>
        <w:jc w:val="left"/>
        <w:tblInd w:w="-1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402"/>
        <w:gridCol w:w="2268"/>
        <w:gridCol w:w="2605"/>
      </w:tblGrid>
      <w:tr>
        <w:trPr>
          <w:trHeight w:val="110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5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четный период</w:t>
            </w:r>
          </w:p>
        </w:tc>
        <w:tc>
          <w:tcPr>
            <w:tcW w:w="2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лановый период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4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15 г.</w:t>
            </w:r>
          </w:p>
        </w:tc>
        <w:tc>
          <w:tcPr>
            <w:tcW w:w="2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16 г.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дорог местного значения, не отвечающих нормативным требованиям, в общей протяженности дорог местного значения, %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,0</w:t>
            </w:r>
          </w:p>
        </w:tc>
        <w:tc>
          <w:tcPr>
            <w:tcW w:w="2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,0</w:t>
            </w:r>
          </w:p>
        </w:tc>
      </w:tr>
    </w:tbl>
    <w:p>
      <w:pPr>
        <w:pStyle w:val="Normal"/>
        <w:spacing w:lineRule="auto" w:line="240" w:before="28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, мероприятия, ожидаемые результаты и ресурсное обеспечение МП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П:</w:t>
      </w:r>
    </w:p>
    <w:p>
      <w:pPr>
        <w:pStyle w:val="Normal"/>
        <w:spacing w:lineRule="auto" w:line="240" w:before="28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показателя «Доля дорог местного значения, не отвечающих нормативным требованиям, в общей протяженности дорог местного значения» с 89 % в 2015 году до 88 % в 2016 году. 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мероприятий по ремонту и содержанию сети автомобильных дорог общего пользования местного значения позволит достигнуть более сбалансированного социально-экономического развития поселения, а также будет способствовать экономическому росту, укреплению единого экономического пространства Затеихинского сельского поселения Пучежского муниципального района.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мероприятий по оформлению права собственности на дороги местного значения будет способствовать увеличению дорожного фонда на следующий финансовый год</w:t>
      </w:r>
    </w:p>
    <w:p>
      <w:pPr>
        <w:pStyle w:val="Normal"/>
        <w:spacing w:lineRule="auto" w:line="240" w:before="28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 наиболее значимым социальным последствиям реализации программы можно отнести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трицательных последствий чрезвычайных ситуаций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от требований ГОСТа являются основными причинами неудовлетворительного состояния дорог при ремонте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сроков службы дорожных покрыт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грузонапряжённость и интенсивность движения, и разнообразие транспортных средств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должного инженерного обустройства дорог (уклонов дорожного полотна)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7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7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7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7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7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7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7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  <w:sz w:val="27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43:00Z</dcterms:created>
  <dc:creator>Useer</dc:creator>
  <dc:description/>
  <cp:keywords/>
  <dc:language>en-US</dc:language>
  <cp:lastModifiedBy>Экономист</cp:lastModifiedBy>
  <cp:lastPrinted>2013-12-19T09:20:00Z</cp:lastPrinted>
  <dcterms:modified xsi:type="dcterms:W3CDTF">2015-11-16T11:39:00Z</dcterms:modified>
  <cp:revision>4</cp:revision>
  <dc:subject/>
  <dc:title/>
</cp:coreProperties>
</file>