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2"/>
      </w:tblGrid>
      <w:tr>
        <w:trPr>
          <w:trHeight w:val="399" w:hRule="atLeast"/>
        </w:trPr>
        <w:tc>
          <w:tcPr>
            <w:tcW w:w="9672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Затеихинского сельского поселения</w:t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9672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ЛЕНИЕ</w:t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  12.01.2015 г. № 1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ого контроля качества  питьевой в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источников нецентрализованного водоснаб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теих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№ 131-ФЗ от 06.10.2003 г. «Об общих принципах организации местного самоуправления в Российской Федерации», Уставом Затеихин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Утвердить муниципальную программу производственного контроля качества  питьевой воды из источников нецентрализованного водоснабжения Затеихинского сельского поселения /прилагается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обнародовать в соответствии с Уставом Затеихинского сельского поселения и разместить на официальном сайте администрации поселения в сети «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е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ихинского сельского поселения</w:t>
        <w:tab/>
        <w:tab/>
        <w:tab/>
        <w:tab/>
        <w:t xml:space="preserve">   В.Ю.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Затеихинского сельского поселения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от 12.01.2015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изводственного контроля качества  питьевой в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источников нецентрализованного водоснаб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еих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 программа производственного контроля качества питьевой воды   в Затеихинском сельском поселении  (далее –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, дата и номер правового акта о разработке Программ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Затеихинского сельского поселения №1 от 12.01.2015 года   «Об  утверждении муниципальной программы производственного контроля качества  питьевой воды из источников нецентрализованного водоснабжения Затеихинского сельского посел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 Программ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Затеихинского сельского поселения Пучежского муниципального района, Ивановской обла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теихинского сельского поселения Пучежского муниципального района, Ивановской обла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теихинского сельского поселения Пучежского муниципального района, Ивановской обла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цель Программ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й целью Программы является обеспечение населения Затеихинского сельского поселения чистой питьевой водой для сохранения здоровья насел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соответствия показателей качества воды требованиям СанПиНа 2.1.4.1074-01 «Питьевая вода»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– 2017 годы. Мероприятия Программы реализуются в течение всего период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включает следующие разделы мероприяти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мероприятия на сохранение постоянства природного состава воды в колодцах путем устранения и предупреждения возможности ее загрязн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мероприятия  по максимальному снижению микробного и химического загрязнения воды источников водоснабжения, позволяющее при современной технологии обработки обеспечивать получение воды питьевого качеств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овых затрат на реализацию программы: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 Затеихинского сельского поселения (при наличии денежных средств) всего 101, 0 тыс. руб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0,0 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80,0 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-  11,0 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беспечения на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й питьевой водой с 2015 по 2017 г.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организации и контроля за исполнением Программ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теихинского сельского поселения Пучежского муниципального района, Ивановской облас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тветственный   за осуществление производственного контроля является:</w:t>
      </w:r>
      <w:r>
        <w:rPr>
          <w:sz w:val="28"/>
          <w:szCs w:val="28"/>
          <w:u w:val="single"/>
        </w:rPr>
        <w:t xml:space="preserve"> заведующий  ЖКХ администрации Затеихинского сельского поселения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ормативные  документы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а) Федеральный закон от 30 марта 1999г. № 52-ФЗ « О санитарно-эпидемиологичес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лагополучии на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анитарно- эпидемиологические правила и норматив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) Сан ПиН 2.1.4.1175-02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Гигиенические требования к качеству воды нецентрализованного водоснаб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анитарная орана источников»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) Сан ПиН 2.1.4.1074-01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.        «Гигиенические требования к качеству воды централизованных систем питьевог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доснабж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) Федеральный закон № 181 «Об основах охраны труда»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) Сан ПиН 2.1.4.1110-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 Зоны санитарной охраны источников водоснабжения и водоводов питьевого  назначения». 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b/>
          <w:sz w:val="28"/>
          <w:szCs w:val="28"/>
        </w:rPr>
        <w:t>3. Мероприятия программы по улучшению качества воды:</w:t>
      </w:r>
    </w:p>
    <w:p>
      <w:pPr>
        <w:pStyle w:val="Style15"/>
        <w:jc w:val="both"/>
        <w:rPr/>
      </w:pPr>
      <w:r>
        <w:rPr/>
        <w:t xml:space="preserve">1. </w:t>
      </w:r>
      <w:r>
        <w:rPr>
          <w:sz w:val="28"/>
          <w:szCs w:val="28"/>
        </w:rPr>
        <w:t>Визуальный контроль состояния колодцев (май-сентябрь</w:t>
      </w:r>
      <w:r>
        <w:rPr/>
        <w:t>):</w:t>
      </w:r>
    </w:p>
    <w:p>
      <w:pPr>
        <w:pStyle w:val="Style15"/>
        <w:jc w:val="both"/>
        <w:rPr/>
      </w:pPr>
      <w:r>
        <w:rPr>
          <w:rStyle w:val="Emphasis"/>
          <w:i w:val="false"/>
          <w:sz w:val="28"/>
          <w:szCs w:val="28"/>
        </w:rPr>
        <w:t>- осмотр состояния надземной части колодца;</w:t>
      </w:r>
    </w:p>
    <w:p>
      <w:pPr>
        <w:pStyle w:val="Style15"/>
        <w:jc w:val="both"/>
        <w:rPr>
          <w:i/>
          <w:i/>
        </w:rPr>
      </w:pPr>
      <w:r>
        <w:rPr>
          <w:rStyle w:val="Emphasis"/>
          <w:i w:val="false"/>
          <w:sz w:val="28"/>
          <w:szCs w:val="28"/>
        </w:rPr>
        <w:t>- осмотр состояния глиняного замка;</w:t>
      </w:r>
    </w:p>
    <w:p>
      <w:pPr>
        <w:pStyle w:val="Style15"/>
        <w:jc w:val="both"/>
        <w:rPr>
          <w:i/>
          <w:i/>
        </w:rPr>
      </w:pPr>
      <w:r>
        <w:rPr>
          <w:rStyle w:val="Emphasis"/>
          <w:i w:val="false"/>
          <w:sz w:val="28"/>
          <w:szCs w:val="28"/>
        </w:rPr>
        <w:t>- состояние внутренней поверхности стенок колодца;</w:t>
      </w:r>
    </w:p>
    <w:p>
      <w:pPr>
        <w:pStyle w:val="Style15"/>
        <w:jc w:val="both"/>
        <w:rPr/>
      </w:pPr>
      <w:r>
        <w:rPr>
          <w:rStyle w:val="Emphasis"/>
          <w:i w:val="false"/>
          <w:sz w:val="28"/>
          <w:szCs w:val="28"/>
        </w:rPr>
        <w:t>- состояние поверхности почвы вокруг колодца;</w:t>
      </w:r>
    </w:p>
    <w:p>
      <w:pPr>
        <w:pStyle w:val="Style15"/>
        <w:jc w:val="both"/>
        <w:rPr/>
      </w:pPr>
      <w:r>
        <w:rPr>
          <w:rStyle w:val="Emphasis"/>
          <w:i w:val="false"/>
          <w:sz w:val="28"/>
          <w:szCs w:val="28"/>
        </w:rPr>
        <w:t>- наличие лавки около колодца;</w:t>
      </w:r>
    </w:p>
    <w:p>
      <w:pPr>
        <w:pStyle w:val="Style15"/>
        <w:jc w:val="both"/>
        <w:rPr/>
      </w:pPr>
      <w:r>
        <w:rPr>
          <w:rStyle w:val="Emphasis"/>
          <w:i w:val="false"/>
          <w:sz w:val="28"/>
          <w:szCs w:val="28"/>
        </w:rPr>
        <w:t>- наличие бадьи или ведра;</w:t>
      </w:r>
    </w:p>
    <w:p>
      <w:pPr>
        <w:pStyle w:val="Style15"/>
        <w:jc w:val="both"/>
        <w:rPr/>
      </w:pPr>
      <w:r>
        <w:rPr>
          <w:rStyle w:val="Emphasis"/>
          <w:i w:val="false"/>
          <w:sz w:val="28"/>
          <w:szCs w:val="28"/>
        </w:rPr>
        <w:t>- наличие крышки, навеса или будки, их состояние;</w:t>
      </w:r>
    </w:p>
    <w:p>
      <w:pPr>
        <w:pStyle w:val="Style15"/>
        <w:jc w:val="both"/>
        <w:rPr/>
      </w:pPr>
      <w:r>
        <w:rPr>
          <w:rStyle w:val="Emphasis"/>
          <w:i w:val="false"/>
          <w:sz w:val="28"/>
          <w:szCs w:val="28"/>
        </w:rPr>
        <w:t>- наличие замощения, на каком расстоянии;</w:t>
      </w:r>
    </w:p>
    <w:p>
      <w:pPr>
        <w:pStyle w:val="Style15"/>
        <w:jc w:val="both"/>
        <w:rPr/>
      </w:pPr>
      <w:r>
        <w:rPr>
          <w:rStyle w:val="Emphasis"/>
          <w:i w:val="false"/>
          <w:sz w:val="28"/>
          <w:szCs w:val="28"/>
        </w:rPr>
        <w:t>- наличие ската, водоотводной канавы и ограждения;</w:t>
      </w:r>
    </w:p>
    <w:p>
      <w:pPr>
        <w:pStyle w:val="Style15"/>
        <w:jc w:val="both"/>
        <w:rPr/>
      </w:pPr>
      <w:r>
        <w:rPr>
          <w:rStyle w:val="Emphasis"/>
          <w:i w:val="false"/>
          <w:sz w:val="28"/>
          <w:szCs w:val="28"/>
        </w:rPr>
        <w:t>- расстояние от жилых домов, проезжей части дороги, от выгребных ям, других источников загрязнения;</w:t>
      </w:r>
    </w:p>
    <w:p>
      <w:pPr>
        <w:pStyle w:val="Style15"/>
        <w:jc w:val="both"/>
        <w:rPr/>
      </w:pPr>
      <w:r>
        <w:rPr>
          <w:rStyle w:val="Emphasis"/>
          <w:i w:val="false"/>
          <w:sz w:val="28"/>
          <w:szCs w:val="28"/>
        </w:rPr>
        <w:t>- источники загрязнения располагаются по рельефу выше или ниже колодца;</w:t>
      </w:r>
    </w:p>
    <w:p>
      <w:pPr>
        <w:pStyle w:val="Style15"/>
        <w:jc w:val="both"/>
        <w:rPr/>
      </w:pPr>
      <w:r>
        <w:rPr>
          <w:rStyle w:val="Emphasis"/>
          <w:i w:val="false"/>
          <w:sz w:val="28"/>
          <w:szCs w:val="28"/>
        </w:rPr>
        <w:t>- характер почвы между колодцем и источником загрязнения (песчаный, глинистый, черноземный);</w:t>
      </w:r>
    </w:p>
    <w:p>
      <w:pPr>
        <w:pStyle w:val="Style15"/>
        <w:jc w:val="both"/>
        <w:rPr/>
      </w:pPr>
      <w:r>
        <w:rPr>
          <w:rStyle w:val="Emphasis"/>
          <w:i w:val="false"/>
          <w:sz w:val="28"/>
          <w:szCs w:val="28"/>
        </w:rPr>
        <w:t>- расход воды в колодце за сутки (вода вычерпывается полностью или нет);</w:t>
      </w:r>
    </w:p>
    <w:p>
      <w:pPr>
        <w:pStyle w:val="Style15"/>
        <w:jc w:val="both"/>
        <w:rPr/>
      </w:pPr>
      <w:r>
        <w:rPr>
          <w:rStyle w:val="Emphasis"/>
          <w:i w:val="false"/>
          <w:sz w:val="28"/>
          <w:szCs w:val="28"/>
        </w:rPr>
        <w:t>- колебания уровня воды в колодце (по временам года в зависимости от дождей, таяния снега)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4. Чистка и дезинфекция колодцев</w:t>
      </w:r>
      <w:r>
        <w:rPr>
          <w:sz w:val="28"/>
          <w:szCs w:val="28"/>
        </w:rPr>
        <w:t>: май – сентябрь  месяцы по результатам визуального осмотра и лабораторных исследований.</w:t>
      </w:r>
    </w:p>
    <w:p>
      <w:pPr>
        <w:pStyle w:val="Style15"/>
        <w:rPr/>
      </w:pPr>
      <w:r>
        <w:rPr>
          <w:sz w:val="28"/>
          <w:szCs w:val="28"/>
        </w:rPr>
        <w:t>2015 год- май: д.Затеиха -1, ул.Лухская, д.28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015 год – июнь: д.Затеиха -1, ул.Заовражная, д.1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июнь: д.Лежебоково 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август: д.Савиха 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- май: д.Гари 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сентябрь: д.Медведки- 1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>5. Отбор проб</w:t>
      </w:r>
      <w:r>
        <w:rPr>
          <w:sz w:val="28"/>
          <w:szCs w:val="28"/>
        </w:rPr>
        <w:t>- после дезинфекции колодцев, а также: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после неудовлетворительных микробиологических анализов проводить отбор проб на патогенную микрофлору;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дополнительно отбирать пробы на вирусологические исследования при повышении количества в пробах колифагов при обнаружении ВГА, ротавирусов методом ПЦР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6. Перечень возможных аварийных ситуаций</w:t>
      </w:r>
      <w:r>
        <w:rPr>
          <w:sz w:val="28"/>
          <w:szCs w:val="28"/>
        </w:rPr>
        <w:t>, связанных:</w:t>
      </w:r>
    </w:p>
    <w:p>
      <w:pPr>
        <w:pStyle w:val="Style14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с загрязнением источников водоснабжения;</w:t>
      </w:r>
    </w:p>
    <w:p>
      <w:pPr>
        <w:pStyle w:val="Style14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с угрозой подачи населением загрязненной воды;</w:t>
      </w:r>
    </w:p>
    <w:p>
      <w:pPr>
        <w:pStyle w:val="Style14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с загрязнением окружающей среды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7. Потенциальную опасность для здоровья населения и окружающ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ы представляю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825"/>
        <w:gridCol w:w="2176"/>
        <w:gridCol w:w="2537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ост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ости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лор                  ! _</w:t>
            </w:r>
            <w:r>
              <w:rPr>
                <w:sz w:val="28"/>
                <w:szCs w:val="28"/>
                <w:u w:val="single"/>
              </w:rPr>
              <w:t>свободный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!    связанны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____3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рганолептиче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лептический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лоформ при хлорировании вод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токсоколгический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он остаточны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лептический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 при озонировани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околгический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акрилами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околгический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рованная кремнекислот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околгический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фосфаты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3  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лептический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таточный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                           </w:t>
            </w:r>
            <w:r>
              <w:rPr>
                <w:sz w:val="28"/>
                <w:szCs w:val="28"/>
                <w:u w:val="single"/>
                <w:lang w:val="en-US"/>
              </w:rPr>
              <w:t>AL</w:t>
            </w: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  <w:lang w:val="en-US"/>
              </w:rPr>
              <w:t xml:space="preserve">                   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</w:t>
            </w:r>
            <w:r>
              <w:rPr>
                <w:sz w:val="28"/>
                <w:szCs w:val="28"/>
                <w:lang w:val="en-US"/>
              </w:rPr>
              <w:t>F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  <w:u w:val="single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  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аксоколгиче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лептический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езо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лептический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ганец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лептический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ь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лептический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ибден 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соколгический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шьяк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сокологический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траты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соколгический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нец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соколгический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льфаты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лептический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ориды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лептический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ом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о-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сокологический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лептически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Перечень контролируемых показателей качества воды водопроводной и воды артезианских скважин и их гигиенические нормативы в соответствии с СанПин 2.1.4.1074-01 «Питьевая вода», СанПин 2.1.4.1175-02  « Гигиенические требования к качеству воды нецентрализованного водоснабжения. Санитарная охрана источника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ь питьевой воды в эпидемиологическом  отношении определяется ее соответствием нормативам п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) Микробиологическим и паразитологическим показателям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5919"/>
        <w:gridCol w:w="2387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толерантные колиформные бактери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калиформны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микробное числ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фаг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ы сульфитредуцирующих  клостридий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сты лямблий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2) Органолептические показател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4444"/>
        <w:gridCol w:w="2274"/>
        <w:gridCol w:w="1593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ах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кус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ность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ус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тность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мутн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3) Обобщенные показател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54"/>
        <w:gridCol w:w="2263"/>
        <w:gridCol w:w="1593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ный показател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9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й остато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кость обща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исляемость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фтепродукты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ьный индекс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) Неорганические вещества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) Радиологические показатели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985"/>
        <w:gridCol w:w="2094"/>
        <w:gridCol w:w="2521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/п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и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ы измере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ы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альфарадиактивность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к/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еттарадиактивность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/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. Перечень методик определения контролируемых показателе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"/>
        <w:gridCol w:w="590"/>
        <w:gridCol w:w="27"/>
        <w:gridCol w:w="3788"/>
        <w:gridCol w:w="9"/>
        <w:gridCol w:w="2440"/>
        <w:gridCol w:w="2356"/>
      </w:tblGrid>
      <w:tr>
        <w:trPr/>
        <w:tc>
          <w:tcPr>
            <w:tcW w:w="77" w:type="dxa"/>
            <w:tcBorders/>
          </w:tcPr>
          <w:p>
            <w:pPr>
              <w:pStyle w:val="TableHead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ен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ифр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ки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рганолептические показател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ах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лептик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3351-74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кус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лептик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3351-74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ность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метр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3351-74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тность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метр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3351-74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общенные показател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ный показател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 -метр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й остаток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иметр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8164-72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кость обща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риметрически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4151-72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фтепродукты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ово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исляемость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риметрически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 к ГОСТ 2761-84</w:t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ьный индек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органические и органические вещества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метр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4011-72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ганец 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метр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4974-72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ь 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метр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4388-72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ибден 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метр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18308-72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шьяк 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метр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4152-89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траты 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метр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8826-73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нец 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метр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8293-72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льфаты 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ово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4389-72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тор 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метр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4386-89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ориды 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риметрически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4245-72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ом 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метр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 52.24.446-95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нк 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метр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8293-72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икробиологические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толерантные колиформные бактерии</w:t>
            </w:r>
          </w:p>
        </w:tc>
        <w:tc>
          <w:tcPr>
            <w:tcW w:w="2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мбранн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ац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8963-73</w:t>
            </w:r>
          </w:p>
        </w:tc>
      </w:tr>
      <w:tr>
        <w:trPr>
          <w:cantSplit w:val="true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колиформные</w:t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8963-73</w:t>
            </w:r>
          </w:p>
        </w:tc>
      </w:tr>
      <w:tr>
        <w:trPr>
          <w:cantSplit w:val="true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микробное число</w:t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8963-73</w:t>
            </w:r>
          </w:p>
        </w:tc>
      </w:tr>
      <w:tr>
        <w:trPr>
          <w:cantSplit w:val="true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фаги </w:t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8963-73</w:t>
            </w:r>
          </w:p>
        </w:tc>
      </w:tr>
      <w:tr>
        <w:trPr>
          <w:trHeight w:val="70" w:hRule="atLeast"/>
          <w:cantSplit w:val="true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ы сульфитредуцирующ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стридий</w:t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8963-73</w:t>
            </w:r>
          </w:p>
        </w:tc>
      </w:tr>
      <w:tr>
        <w:trPr>
          <w:cantSplit w:val="true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сты лямблий</w:t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8963-7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napToGrid w:val="false"/>
      <w:spacing w:before="100" w:after="100"/>
      <w:outlineLvl w:val="2"/>
    </w:pPr>
    <w:rPr>
      <w:b/>
      <w:sz w:val="36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58:00Z</dcterms:created>
  <dc:creator>User</dc:creator>
  <dc:description/>
  <cp:keywords/>
  <dc:language>en-US</dc:language>
  <cp:lastModifiedBy>User</cp:lastModifiedBy>
  <cp:lastPrinted>2014-09-16T09:27:00Z</cp:lastPrinted>
  <dcterms:modified xsi:type="dcterms:W3CDTF">2015-01-19T09:40:00Z</dcterms:modified>
  <cp:revision>5</cp:revision>
  <dc:subject/>
  <dc:title>СОГЛАСОВАНО:</dc:title>
</cp:coreProperties>
</file>