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еихинского  сельского поселения </w:t>
      </w:r>
    </w:p>
    <w:p>
      <w:pPr>
        <w:pStyle w:val="Style12"/>
        <w:spacing w:before="0" w:after="0"/>
        <w:jc w:val="right"/>
        <w:rPr/>
      </w:pPr>
      <w:r>
        <w:rPr>
          <w:sz w:val="28"/>
          <w:szCs w:val="28"/>
        </w:rPr>
        <w:t xml:space="preserve">от  13.11.2015 г. № 82-п </w:t>
      </w:r>
    </w:p>
    <w:p>
      <w:pPr>
        <w:pStyle w:val="Heading4"/>
        <w:keepNext w:val="false"/>
        <w:numPr>
          <w:ilvl w:val="0"/>
          <w:numId w:val="2"/>
        </w:numPr>
        <w:spacing w:before="28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>«Развитие физической культуры и  спорта  в Затеихинском сельском поселении Пучежского муниципального района Ивановской области»</w:t>
      </w:r>
    </w:p>
    <w:tbl>
      <w:tblPr>
        <w:tblW w:w="881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499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 спорта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массового  спорта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 – массовых мероприятий;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го – пропагандистское обеспечение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в 2016 году – 5,0 тыс. рублей,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2016 год – 5,0 тыс. рублей;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поселения 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иоритетными направлениями деятельности должны стат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      Привлечение как можно большего количества населения к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      Укрепление материально-технической баз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     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развития  физической культуры и спорта     позволяет определить цель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максимального вовлечения населения в систематические   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МЕХАНИЗМ УПРАВЛЕНИЯ ПРОГРАММО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на основе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я системы механизмов привлечения средст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ЦЕНКА  ЭФФЕКТИВНОСТИ ПРОГРАММЫ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V. ОЖИДАЕМЫЕ  РЕЗУЛЬТАТЫ ПРОГРАММЫ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граммы предполагае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реступность среди молодеж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тогов реализации Программ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40:00Z</dcterms:created>
  <dc:creator>Игнатов Н.В.</dc:creator>
  <dc:description/>
  <cp:keywords/>
  <dc:language>en-US</dc:language>
  <cp:lastModifiedBy>Экономист</cp:lastModifiedBy>
  <cp:lastPrinted>2013-12-19T09:17:00Z</cp:lastPrinted>
  <dcterms:modified xsi:type="dcterms:W3CDTF">2015-11-16T11:39:00Z</dcterms:modified>
  <cp:revision>3</cp:revision>
  <dc:subject/>
  <dc:title>МЦП "Спорт 2013- 2015 г"</dc:title>
</cp:coreProperties>
</file>