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7 г. № 53-п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по противодействию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и в Затеихинском сельском поселен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18 год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ях реализации Федерального закона от 25.12.2008 № 273-ФЗ «О противодействии коррупции», в соответствии с </w:t>
      </w:r>
      <w:r>
        <w:rPr>
          <w:rFonts w:cs="Times New Roman" w:ascii="Times New Roman" w:hAnsi="Times New Roman"/>
          <w:sz w:val="28"/>
          <w:szCs w:val="28"/>
        </w:rPr>
        <w:t>Указ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ссийской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4.2016 № 147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-2017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, Законом Ивановской области от 18.06.2009г. № 61-ОЗ «О противодействии коррупции в Ивановской области», распоряжением Губернатора Ивановской области от 28.08.2017 г. № 112-р «О внесении изменений в распоряжение Губернатора Ивановской области от 30.08.2013 г. № 143-р «Об утверждении плана отдельных мероприятий по противодействию коррупции в Ивановской области», Уставом Затеихинского сельского поселения, администрация Затеих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лан мероприятий по противодействию коррупции в Затеихинском сельском поселении на 2017 - 2018 гг. (прилагаетс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 вступает в силу с момента его подписа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еихинского  сельского поселения                               Н.К.Таничев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теихинского сельского поселения 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9.10.2017 г.  № 53-п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противодействию коррупц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теихинском сельском поселении на 2017 – 2018 г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7"/>
        <w:gridCol w:w="4762"/>
        <w:gridCol w:w="1589"/>
        <w:gridCol w:w="25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правовых и организационных мер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ых на противодействие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, осуществление мониторинга применения нормативных правовых актов в целях выявления коррупционных факторов и последующего их устран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управление администрац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Затеихинского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именения административных регламентов по исполнению функций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ссмотрения вопросов правоприменительной практики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2.1 статьи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.12.2008 № 273-ФЗ «О противодействии коррупци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управление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до лиц, замещающих должности муниципальной службы в администрации Затеихинского сельского поселения положений законодательства Российской Федерации о противодействии коррупц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Затеихин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муниципальными служащими, а также о доходах, расходах, имуществе и обязательствах имущественного характера   их супруги (супруга) и несовершеннолетних дет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 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2018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снов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и (супруга) и несовершеннолетних детей на официальном сайте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администрации Затеихинского сельского поселения Кодекса этики и служебного поведения муниципальных служащих администрации Затеихинского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рок соблюдения муниципальными служащими администрации Затеихинского сельского поселения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этики и служебного поведения муниципальных служащих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муниципальных служащих администрации Затеихинского сельского поселения на соответствие замещаемой долж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инструкций муниципальных служащих на предмет наличия в них положений, способствующих коррупционным проявлени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обращений в целях склонения муниципальных служащих администрации Затеихинского сельского поселения  совершению коррупцион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иводействие коррупции в сфере закупок товаров, рабо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Затеихинского сельского поселения путем конкурсов и аукци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, управления муниципальным имуществом, торговли, конкурсов, аукционов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 и на официальном сайте администрации Затеихинского сельского по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целевого и эффективного использования средств бюджета Затеихинского сельского поселения, а также бюджетных средств, поступивших из областного и федерального бюдже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работы районного, городского, сельских Советов и финансового контроля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антикоррупционного образования и пропаганды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муниципальными служащими администрации Затеихинского сельского поселения по вопросам противодействия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и материального  обеспеч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Пучежского муниципального района по вопросам участия в реализации антикоррупционной политики в муниципальном образовании «Пучежский муниципальный район», в том числе по формированию в обществе нетерпимого отношения к коррупционным проявлен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открытости и доступности деятельно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воевременности и полноты размещения информации о деятельности администрации Затеихинского сельского поселения на официальном сайте муниципального образования «Илья-Высоковское сельское поселение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с гражданами и организациями и получение информации о фактах совершения коррупционных правонарушений муниципальными служащими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противодействия коррупции в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населению информации о бюджетном процессе в администрации Затеихинского сельского поселения на официальном сайте муниципального образования «Затеихинское сельское поселение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муниципального образования «Затеихинское сельское поселение» административных регламентов предоставления муниципальных услуг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2018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утвержд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фициального сайта муниципального образования «Илья-Высоковское сельское поселение»   на предмет обеспечения доступа к информации о деятельности указанного орга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убликаций в средствах массовой информации на предмет наличия сведений о фактах коррупции; обращений граждан, поступающих на официальный сайт администрации Затеихинского сельского поселения  по телефо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 ежемеся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ведомственная координация по вопросам противодействия коррупции в муниципальном образовании «Затеихинское сельское поселение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бсуждению проекта  бюджета поселения, дополнений  и изменений к нем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бюджету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ститута публичных слушаний при утверждении и внесении изменений в документы территориального планирования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Затеих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ого Совета Затеихинского сельского поселения в заседаниях конкурсных и аттестационных комисс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с институтами гражданского общества, правоохранительными органами и другими государственными органами по вопросам организации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 администрации Затеихинского сельского поселения со средствами массовой информации по вопросам противодействия  корруп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ласности в средствах массовой информации каждого факта коррупции муниципальных служащих Затеихин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Затеихин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нятия мер по предупреждению коррупции в организациях, созданных для выполнения задач, поставленных перед администрацией Затеихин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Затеихин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  <w:tab w:val="right" w:pos="9072" w:leader="none"/>
      </w:tabs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right" w:pos="9072" w:leader="none"/>
      </w:tabs>
      <w:outlineLvl w:val="2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sz w:val="26"/>
      <w:szCs w:val="26"/>
      <w:shd w:fill="FFFFFF" w:val="clear"/>
    </w:rPr>
  </w:style>
  <w:style w:type="character" w:styleId="Style12">
    <w:name w:val="Основной текст Знак"/>
    <w:basedOn w:val="Style11"/>
    <w:qFormat/>
    <w:rPr>
      <w:rFonts w:ascii="Tms Rmn" w:hAnsi="Tms Rmn" w:cs="Tms Rmn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basedOn w:val="Style11"/>
    <w:qFormat/>
    <w:rPr>
      <w:b/>
      <w:bCs/>
      <w:sz w:val="24"/>
      <w:szCs w:val="24"/>
      <w:shd w:fill="FFFFFF" w:val="clear"/>
    </w:rPr>
  </w:style>
  <w:style w:type="character" w:styleId="31pt">
    <w:name w:val="Основной текст (3) + Интервал -1 pt"/>
    <w:basedOn w:val="3"/>
    <w:qFormat/>
    <w:rPr>
      <w:spacing w:val="-20"/>
      <w:lang w:val="en-US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5">
    <w:name w:val="Основной текст (5)_"/>
    <w:basedOn w:val="Style11"/>
    <w:qFormat/>
    <w:rPr>
      <w:sz w:val="8"/>
      <w:szCs w:val="8"/>
      <w:shd w:fill="FFFFFF" w:val="clear"/>
      <w:lang w:val="en-US"/>
    </w:rPr>
  </w:style>
  <w:style w:type="character" w:styleId="513pt">
    <w:name w:val="Основной текст (5) + 13 pt"/>
    <w:basedOn w:val="5"/>
    <w:qFormat/>
    <w:rPr>
      <w:b/>
      <w:bCs/>
      <w:sz w:val="26"/>
      <w:szCs w:val="26"/>
    </w:rPr>
  </w:style>
  <w:style w:type="character" w:styleId="39pt">
    <w:name w:val="Основной текст (3) + 9 pt"/>
    <w:basedOn w:val="3"/>
    <w:qFormat/>
    <w:rPr>
      <w:rFonts w:ascii="Times New Roman" w:hAnsi="Times New Roman" w:cs="Times New Roman"/>
      <w:spacing w:val="0"/>
      <w:sz w:val="18"/>
      <w:szCs w:val="18"/>
    </w:rPr>
  </w:style>
  <w:style w:type="character" w:styleId="6">
    <w:name w:val="Основной текст (6)_"/>
    <w:basedOn w:val="Style11"/>
    <w:qFormat/>
    <w:rPr>
      <w:sz w:val="8"/>
      <w:szCs w:val="8"/>
      <w:shd w:fill="FFFFFF" w:val="clear"/>
      <w:lang w:val="en-US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cs="Times New Roman"/>
      <w:spacing w:val="0"/>
    </w:rPr>
  </w:style>
  <w:style w:type="character" w:styleId="Style13">
    <w:name w:val="Верхний колонтитул Знак"/>
    <w:basedOn w:val="Style11"/>
    <w:qFormat/>
    <w:rPr>
      <w:rFonts w:ascii="Tms Rmn" w:hAnsi="Tms Rmn" w:cs="Tms Rmn"/>
    </w:rPr>
  </w:style>
  <w:style w:type="character" w:styleId="Style14">
    <w:name w:val="Нижний колонтитул Знак"/>
    <w:basedOn w:val="Style11"/>
    <w:qFormat/>
    <w:rPr>
      <w:rFonts w:ascii="Tms Rmn" w:hAnsi="Tms Rmn" w:cs="Tms Rmn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24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8"/>
      <w:jc w:val="both"/>
    </w:pPr>
    <w:rPr>
      <w:rFonts w:ascii="Times New Roman" w:hAnsi="Times New Roman" w:cs="Times New Roman"/>
      <w:sz w:val="8"/>
      <w:szCs w:val="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380" w:after="0"/>
    </w:pPr>
    <w:rPr>
      <w:rFonts w:ascii="Times New Roman" w:hAnsi="Times New Roman" w:cs="Times New Roman"/>
      <w:sz w:val="8"/>
      <w:szCs w:val="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CBCC131CE284B04B7B5DA5F17D52E605916F687FC4B8BDE42745E5F6260F7DD9350u6UDL" TargetMode="External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(с новым гербом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9:00Z</dcterms:created>
  <dc:creator>Бурова Нина</dc:creator>
  <dc:description/>
  <cp:keywords/>
  <dc:language>en-US</dc:language>
  <cp:lastModifiedBy>User</cp:lastModifiedBy>
  <cp:lastPrinted>2017-10-24T13:18:00Z</cp:lastPrinted>
  <dcterms:modified xsi:type="dcterms:W3CDTF">2017-10-24T10:19:00Z</dcterms:modified>
  <cp:revision>2</cp:revision>
  <dc:subject/>
  <dc:title> </dc:title>
</cp:coreProperties>
</file>