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теихинского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0.2017 г. № 58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Затеи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составления проекта бюджета Затеихинского сельского поселения на очередной финансовый год и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№ 131-ФЗ от 06.10.2003 г. «Об общих принципах организации местного самоуправления в Российской Федерации», Уста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еихин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сельского поселения, решением 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еихин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от 07.07.2016г  №  3 «Об утверждении Положения о бюджетном процессе в Затеихин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м поселении Пучежского муниципального района Ивановской области»</w:t>
      </w:r>
    </w:p>
    <w:p>
      <w:pPr>
        <w:pStyle w:val="Normal"/>
        <w:tabs>
          <w:tab w:val="clear" w:pos="708"/>
          <w:tab w:val="left" w:pos="8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ения проекта бюджета сельского поселения на очередной финансовый год и плановый период (прилагается).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 Настоящее постановление вступает в силу с момента подписания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 распространяется на правоотношения, возникшие с 01.01.201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еихинского сельского поселения</w:t>
        <w:tab/>
        <w:tab/>
        <w:tab/>
        <w:t xml:space="preserve">   Н.К.Танич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Затеихинского</w:t>
      </w:r>
      <w:r>
        <w:rPr>
          <w:b/>
        </w:rPr>
        <w:t xml:space="preserve">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 31.10.2017 г. № 58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составления проек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теихинского  сельского поселения на очередной финансовый год 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1.   Настоящий Порядок определяет порядок и сроки подготовки проекта бюджета поселения на очередной финансовый год и плановый период (далее - проект бюджета поселения), а также документов и материалов, представляемых одновременно с проектом решения Совета Затеихинского</w:t>
      </w:r>
      <w:r>
        <w:rPr>
          <w:b/>
        </w:rPr>
        <w:t xml:space="preserve">  </w:t>
      </w:r>
      <w:r>
        <w:rPr/>
        <w:t>сельского поселения о бюджете поселения на очередной финансовый год и плановый период (далее - решение о бюджете поселения) в Совет Затеихинского</w:t>
      </w:r>
      <w:r>
        <w:rPr>
          <w:b/>
        </w:rPr>
        <w:t xml:space="preserve">  </w:t>
      </w:r>
      <w:r>
        <w:rPr/>
        <w:t xml:space="preserve">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1.2.  Процесс составления проекта бюджета поселения и сопровождающих материалов включает следующие этап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разработка основных направлений бюджетной и налоговой полити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огнозирование объемов поступлений в бюджет поселения по доходам и источникам внутреннего финансирования дефицита бюджета поселе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рогнозирование расходов бюджета поселения;</w:t>
      </w:r>
    </w:p>
    <w:p>
      <w:pPr>
        <w:pStyle w:val="Normal"/>
        <w:jc w:val="both"/>
        <w:rPr/>
      </w:pPr>
      <w:r>
        <w:rPr/>
        <w:t xml:space="preserve">       </w:t>
      </w:r>
      <w:bookmarkStart w:id="1" w:name="sub_1204"/>
      <w:r>
        <w:rPr/>
        <w:t>4) подготовка (плановая корректировка) муниципальных программ Затеихинского  сельского поселения, муниципальных заданий;</w:t>
      </w:r>
    </w:p>
    <w:p>
      <w:pPr>
        <w:pStyle w:val="Normal"/>
        <w:jc w:val="both"/>
        <w:rPr/>
      </w:pPr>
      <w:bookmarkEnd w:id="1"/>
      <w:r>
        <w:rPr/>
        <w:t xml:space="preserve">       </w:t>
      </w:r>
      <w:r>
        <w:rPr/>
        <w:t>5) прогнозирование основных характеристик (общий объем доходов, общий объем расходов, дефицита (профицита) бюджета) бюджета Затеихинского сельского поселения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) подготовка проекта решения «О бюджете Затеихинского сельского поселения» и сопровождающих материа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Разработка основных направлен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й и налоговой поли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  До 1 сентября  в бухгалтерию администрации Затеихинского сельского поселения (далее – бухгалтерия) представляются предложения главными распорядителями средств бюджета сельского поселения – о направлениях бюджетной политики по соответствующим сферам 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 До 15 сентября бухгалтерия разрабатывает и представляет в администрацию Затеихинского сельского поселения проект основных направлений бюджетной и налоговой поли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</w:t>
      </w:r>
      <w:r>
        <w:rPr/>
        <w:t>2.3. До 20 сентября  администрация рассматривает и согласовывает представленный проект основных направлений бюджетной и налоговой полит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 В случае несогласования администрацией представленного проекта бухгалтерия дорабатывает его в течение 2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огнозирование объемов поступлений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по доходам и источникам внутренн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Бухгалтерия администра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1 сентября  подготавливает систему показателей прогноза развития Затеихинского сельского поселения на средне-срочную перспективу, необходимую для разработки проекта бюджета сельского поселения, разработанную путем корректировки параметров, на очередной финансовый год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 15 сентября  одобренный администрацией Затеихинского сельского поселения прогноз социально-экономического развития Затеихинского сельского поселения на очередной финансовый год и плановый период, разработанный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3.2. Прогноз объемов поступлений в бюджет Затеихинского сельского поселения по соответствующим видам доходов и источникам внутреннего финансирования дефицита бюджета сельского поселения формируется бухгалтерией посредством корректировки объемов поступлений утвержденного в отчетном году трехлетнего бюджета поселения на очередной финансовый год и первый год планового периода и расчета прогноза поступлений на второй год планового периода на основе материалов, представленных в срок до 5 сентябр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главными администраторами доходов бюджета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огноз изменения объемов поступлений администрируемых доходов бюджета сельского поселения на очередной финансовый год и плановый период, расчеты и материалы к 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главными администраторами источников внутреннего финансирования дефицита бюджета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огноз изменения объемов поступлений администрируемых источников внутреннего финансирования дефицита бюджета сельского поселения, расчеты и аналитические материалы к 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До 15 сентября  бухгалтерия представляет в администрацию прогноз объемов поступлений в бюджет сельского поселения по доходам и источникам внутреннего финансирования дефицита бюджета сельского поселения на очередной финансовый год и на плановый период (далее – прогноз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4. До 20 сентября  администрация рассматривает и согласовывает представленный прогноз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5. В случае несогласования администрацией представленного прогноза бухгалтерия производит его доработку в течение 2 рабочих дн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3.6. В срок до 10 ноября бухгалтерия уточняет и представляет в администрацию прогноз на основании одобренного администрацией Затеихинского сельского поселения прогноза социально-экономического развития Затеихинского сельского поселения на очередной финансовый год и плановый пери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огнозирование расходов бюджета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 До 20 сентября  бухгалтерия готовит и представляет в администрацию предложения по прогнозируемому общему объему расходов на очередной финансовый год и плановый период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общий объем расходов бюджета сельского поселения на очередной финансовый год, определенный посредством корректировки утвержденного в отчетном году бюджетом сельского поселения объема расходов в очередном финансовом году с учетом прогнозируемого объема корректировки расходов бюджета сельского поселения на финансирование действующих обязательств и объема расходов бюджета сельского поселения на финансирование принимаемых обязательств на соответствующий год и на плановый период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 общий объем расходов бюджета сельского поселения на финансирование действующих обязательств в очередном финансовом году, определенный посредством корректировки утвержденного в отчетном году бюджетом сельского поселения объема расходов на финансирование действующих обязательств в очередном финансовом году на стоимостную оценку воздействия совокупности не учтенных в действующей редакции бюджета сельского поселения факто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общий объем расходов бюджета сельского поселения на финансирование принимаемых обязательств на очередной финансовый год и плановый период и предложения по их распредел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До 1 октября администрация рассматривает и согласовывает представленные предложения по прогнозируемому общему объему расходов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3. В случае несогласования администрацией представленных предложений бухгалтерия дорабатывает их в течение 2 рабочих дн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4. До 15 октября бухгалтерия доводит до главных распорядителей средств бюджета сельского поселе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величину корректировки общего объема бюджетных ассигнований соответствующему главному распорядителю средств бюджета сельского поселения на финансирование действующих обязательств Затеихинского сельского поселения в очередном финансовом году, утвержденных действующей редакцией решения Совета Затеихинского сельского поселения о бюджете сельского посел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объем бюджетных ассигнований на финансирование принимаемых обязательств на очередной финансовый год и плановый период в разбивке согласно одобренным администрацией предложениям бухгалтерии по распределению бюджета принимаемых обязатель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5. С момента согласования администрацией прогнозируемого общего объема расходов и до момента утверждения решения о бюджете сельского поселения не допускается внесение на рассмотрение в администрацию Затеихинского сельского поселения проектов нормативных правовых актов, влекущих изменение объемов действующих обязательств, за исключением случаев, прямо предусмотренных настоящим Порядк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6. Планирование бюджетных ассигнований на финансирование действующих и принимаемых обязательств осуществляется главными распорядителями средств бюджета сельского поселения в пределах доведенных объемов бюджетных ассигнований на исполнение действующих и принимаемых обязательств в соответствии с методикой планирования  бюджетных ассигнований, утверждаемой главой админист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7. Несогласованные вопросы по доведенным до главных распорядителей средств бюджета сельского поселения бюджетным ассигнованиям, указанным в пункте 4.4. настоящего Порядка, в случае их возникновения (далее – несогласованные вопросы) рассматриваются в следующие сроки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20 октября  главные распорядители средств бюджета сельского поселения представляют несогласованные вопросы в администрац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8.  До 25 октября бухгалтерия доводит до главных распорядителей средств бюджета сельского поселения результаты рассмотрения администрацией несогласованных вопро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9. Главные распорядители средств бюджета сельского поселения в срок до 5 ноября представляют в  администрацию посел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боснование бюджетных ассигновани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яснительные записки к проекту решения о бюджете сельского поселения в части вопросов, отнесенных к их ведению.</w:t>
      </w:r>
    </w:p>
    <w:p>
      <w:pPr>
        <w:pStyle w:val="Style71"/>
        <w:widowControl/>
        <w:tabs>
          <w:tab w:val="clear" w:pos="708"/>
          <w:tab w:val="left" w:pos="0" w:leader="none"/>
        </w:tabs>
        <w:ind w:firstLine="426"/>
        <w:rPr/>
      </w:pPr>
      <w:r>
        <w:rPr/>
        <w:t xml:space="preserve">  </w:t>
      </w:r>
      <w:r>
        <w:rPr/>
        <w:t>А</w:t>
      </w:r>
      <w:r>
        <w:rPr>
          <w:rStyle w:val="FontStyle18"/>
          <w:sz w:val="24"/>
          <w:szCs w:val="24"/>
        </w:rPr>
        <w:t xml:space="preserve">дминистраторы муниципальных программ </w:t>
      </w:r>
      <w:r>
        <w:rPr/>
        <w:t xml:space="preserve"> Затеихинского</w:t>
      </w:r>
      <w:r>
        <w:rPr>
          <w:rStyle w:val="FontStyle18"/>
          <w:sz w:val="24"/>
          <w:szCs w:val="24"/>
        </w:rPr>
        <w:t xml:space="preserve"> сельского поселения в срок до 5 ноября представляют на рассмотрение в администрацию поселения  проекты муниципальных программ поселения и изменений, вносимых в муниципальные программы поселения, подготовленных в рамках проведения их плановой корректировки (далее - проекты программ (проекты изменений программ));</w:t>
      </w:r>
    </w:p>
    <w:p>
      <w:pPr>
        <w:pStyle w:val="Style71"/>
        <w:widowControl/>
        <w:tabs>
          <w:tab w:val="clear" w:pos="708"/>
          <w:tab w:val="left" w:pos="0" w:leader="none"/>
        </w:tabs>
        <w:ind w:firstLine="426"/>
        <w:rPr/>
      </w:pPr>
      <w:r>
        <w:rPr>
          <w:rStyle w:val="FontStyle18"/>
          <w:sz w:val="24"/>
          <w:szCs w:val="24"/>
        </w:rPr>
        <w:t>администрация поселения в срок до 10 ноября проводит рассмотрение проектов программ (проектов изменений программ) и направляет администраторам муниципальных программ поселения заключения;</w:t>
      </w:r>
    </w:p>
    <w:p>
      <w:pPr>
        <w:pStyle w:val="Style71"/>
        <w:widowControl/>
        <w:tabs>
          <w:tab w:val="clear" w:pos="708"/>
          <w:tab w:val="left" w:pos="0" w:leader="none"/>
        </w:tabs>
        <w:ind w:firstLine="426"/>
        <w:rPr/>
      </w:pPr>
      <w:r>
        <w:rPr>
          <w:rStyle w:val="FontStyle18"/>
          <w:sz w:val="24"/>
          <w:szCs w:val="24"/>
        </w:rPr>
        <w:t>администраторы муниципальных программ поселения в срок до 12 ноября осуществляют доработку проектов программ (проектов изменений программ) в соответствии с заключениями администрации поселения;</w:t>
      </w:r>
    </w:p>
    <w:p>
      <w:pPr>
        <w:pStyle w:val="Style71"/>
        <w:widowControl/>
        <w:tabs>
          <w:tab w:val="clear" w:pos="708"/>
          <w:tab w:val="left" w:pos="0" w:leader="none"/>
        </w:tabs>
        <w:ind w:firstLine="426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администрация поселения в срок до 15 ноября осуществляет проверку соответствия заключениям доработанных администраторами муниципальных программ поселения проектов программ (проектов изменений программ) и </w:t>
      </w:r>
    </w:p>
    <w:p>
      <w:pPr>
        <w:pStyle w:val="Style71"/>
        <w:widowControl/>
        <w:tabs>
          <w:tab w:val="clear" w:pos="708"/>
          <w:tab w:val="left" w:pos="0" w:leader="none"/>
        </w:tabs>
        <w:ind w:hanging="0"/>
        <w:rPr/>
      </w:pPr>
      <w:r>
        <w:rPr>
          <w:rStyle w:val="FontStyle18"/>
          <w:sz w:val="24"/>
          <w:szCs w:val="24"/>
        </w:rPr>
        <w:t>в срок до 20 ноября утверждает муниципальные программы поселения и изменения, вносимые в муниципальные программы поселения, подготовленные в рамках проведения их плановой корректировки.</w:t>
      </w:r>
    </w:p>
    <w:p>
      <w:pPr>
        <w:pStyle w:val="Style71"/>
        <w:widowControl/>
        <w:tabs>
          <w:tab w:val="clear" w:pos="708"/>
          <w:tab w:val="left" w:pos="0" w:leader="none"/>
        </w:tabs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5. Прогнозирование основных характеристик (общий объ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ов, общий объем расходов, дефицита (профицита) бюджета)</w:t>
      </w:r>
    </w:p>
    <w:p>
      <w:pPr>
        <w:pStyle w:val="Normal"/>
        <w:jc w:val="center"/>
        <w:rPr/>
      </w:pPr>
      <w:r>
        <w:rPr>
          <w:b/>
        </w:rPr>
        <w:t>бюджета</w:t>
      </w:r>
      <w:r>
        <w:rPr/>
        <w:t xml:space="preserve"> </w:t>
      </w:r>
      <w:r>
        <w:rPr>
          <w:b/>
        </w:rPr>
        <w:t>Затеих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чередной финансовый год и плановый период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Основные характеристики (общий объем доходов, общий объем расходов, дефицита (профицита) бюджета) (далее - основные характеристики) бюджета Затеихинского сельского поселения  на очередной финансовый год и плановый период включают:</w:t>
      </w:r>
    </w:p>
    <w:p>
      <w:pPr>
        <w:pStyle w:val="Normal"/>
        <w:ind w:firstLine="540"/>
        <w:jc w:val="both"/>
        <w:rPr/>
      </w:pPr>
      <w:r>
        <w:rPr/>
        <w:t>- основные характеристики бюджета поселения на очередной финансовый год и планов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 Подготовка проекта решения о бюдже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и сопровождающих материа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До 1 октября  администрация представляет в бухгалтерию предварительные итоги социально-экономического развития с Затеихинского сельского поселения за истекший период текущего финансового года и ожидаемые итоги социально-экономического развития Затеихинского сельского поселения за текущий финансовый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2. До 10 ноября бухгалтерия администрации сельского поселения представляет на рассмотрение в администрацию Затеихинского сельского поселения проект решения о бюджете сельского поселения, пояснительную записку к нему и сопровождающие материал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3. До 15 ноября  администрация с Затеихинского сельского поселения рассматривает и одобряет проект решения о бюджете сельского поселения на очередной финансовый год и плановый период для внесения его главой сельского поселения в Совет  Затеихинского сельского поселения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4"/>
    <w:qFormat/>
    <w:rPr>
      <w:b/>
      <w:bCs/>
      <w:sz w:val="30"/>
      <w:szCs w:val="3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81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30"/>
      <w:szCs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47:00Z</dcterms:created>
  <dc:creator>Пользователь</dc:creator>
  <dc:description/>
  <cp:keywords/>
  <dc:language>en-US</dc:language>
  <cp:lastModifiedBy>User</cp:lastModifiedBy>
  <cp:lastPrinted>2017-11-03T09:47:00Z</cp:lastPrinted>
  <dcterms:modified xsi:type="dcterms:W3CDTF">2017-11-03T06:48:00Z</dcterms:modified>
  <cp:revision>4</cp:revision>
  <dc:subject/>
  <dc:title> </dc:title>
</cp:coreProperties>
</file>