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Затеихинского сельского поселения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чежского муниципального района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вановской области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/>
      </w:pPr>
      <w:r>
        <w:rPr>
          <w:sz w:val="24"/>
          <w:szCs w:val="24"/>
        </w:rPr>
        <w:t>от  30.06.2016 г.№ 48-п</w:t>
      </w:r>
    </w:p>
    <w:p>
      <w:pPr>
        <w:pStyle w:val="Normal"/>
        <w:jc w:val="center"/>
        <w:rPr/>
      </w:pPr>
      <w:r>
        <w:rPr>
          <w:sz w:val="24"/>
          <w:szCs w:val="24"/>
        </w:rPr>
        <w:t>д.Затеиха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 порядке информирования населения Затеихинского сельского поселения о распространенности социально значимых заболеваний и заболеваний, представляющих опасность для окружающих</w:t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оответствии со статьей 8 Федерального закона от 21 ноября 2011 года № 323-ФЗ «Об основах охраны здоровья граждан в Российской Федерации», на основании постановления Правительства Российской Федерации от 01 декабря 2004 №715 «Об утверждении перечня социально значимых заболеваний и перечня заболеваний, представляющих опасность для окружающих», </w:t>
      </w:r>
      <w:r>
        <w:rPr>
          <w:sz w:val="24"/>
          <w:szCs w:val="24"/>
        </w:rPr>
        <w:t>руководствуясь Уставом Затеихинского сельского поселения: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Постановляю</w:t>
      </w:r>
      <w:r>
        <w:rPr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1. Утвердить Порядок </w:t>
      </w:r>
      <w:r>
        <w:rPr>
          <w:color w:val="000000"/>
          <w:sz w:val="24"/>
          <w:szCs w:val="24"/>
        </w:rPr>
        <w:t xml:space="preserve">информирования населения </w:t>
      </w:r>
      <w:r>
        <w:rPr>
          <w:sz w:val="24"/>
          <w:szCs w:val="24"/>
        </w:rPr>
        <w:t xml:space="preserve">Затеихинского сельского поселения </w:t>
      </w:r>
      <w:r>
        <w:rPr>
          <w:color w:val="000000"/>
          <w:sz w:val="24"/>
          <w:szCs w:val="24"/>
        </w:rPr>
        <w:t>о распространенности социально значимых заболеваний и заболеваний, представляющих опасность для окружающих</w:t>
      </w:r>
      <w:r>
        <w:rPr>
          <w:sz w:val="24"/>
          <w:szCs w:val="24"/>
        </w:rPr>
        <w:t xml:space="preserve"> Затеихинского сельского поселения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согласно приложению</w:t>
      </w:r>
      <w:r>
        <w:rPr>
          <w:i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sz w:val="24"/>
          <w:szCs w:val="24"/>
        </w:rPr>
      </w:pPr>
      <w:r>
        <w:rPr>
          <w:sz w:val="24"/>
          <w:szCs w:val="24"/>
        </w:rPr>
        <w:t>2. Настоящее постановление вступает в силу с момента подписания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3. Разместить настоящее постановление на официальном сайте администрации Затеихинского сельского поселения в сети «Интернет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bCs/>
          <w:iCs/>
          <w:sz w:val="24"/>
          <w:szCs w:val="24"/>
        </w:rPr>
        <w:t>Глава Затеихинского сельского поселения                                   Н.К.Таничев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103"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Затеихинского сельского поселения</w:t>
      </w:r>
    </w:p>
    <w:p>
      <w:pPr>
        <w:pStyle w:val="Normal"/>
        <w:spacing w:lineRule="auto" w:line="240" w:before="0" w:after="0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от «30»июня 2016 года № 48</w:t>
      </w:r>
    </w:p>
    <w:p>
      <w:pPr>
        <w:pStyle w:val="Style17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>
          <w:b/>
          <w:b/>
        </w:rPr>
      </w:pPr>
      <w:r>
        <w:rPr>
          <w:b/>
        </w:rPr>
        <w:t>Порядок  информирования населения Затеихинского сельского поселения о распространенности социально значимых заболеваний и заболеваний, представляющих опасность для  окружающих</w:t>
      </w:r>
    </w:p>
    <w:p>
      <w:pPr>
        <w:pStyle w:val="Style17"/>
        <w:spacing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4"/>
          <w:szCs w:val="24"/>
        </w:rPr>
        <w:t>1. Порядок информирования населения Затеихинского сельского поселения о распространенности социально значимых заболеваний и заболеваний, представляющих опасность для окружающих (далее - Порядок), определяет задачи и механизм реализации мероприятий по информированию населения о распространенности социально значимых заболеваний и заболеваний, представляющих опасность для окружающих, в целях реализации права граждан на достоверную, полную и своевременную информацию.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Информирование населения - доведение до населения в процессе повседневной жизнедеятельности информации о распространенности социально значимых заболеваний и заболеваний, представляющих опасность для окружающих, мероприятиях по их профилактике, обеспечению безопасности при угрозе возникновения или возникновение групповых случаев заболевания, принимаемых мерах, с широким применением средств массовой информации. Информирование населения должно носить достоверный и объективный характер, исключающий искажение, распространение домыслов, ложных слухов и возникновение паники у населения.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4"/>
          <w:szCs w:val="24"/>
        </w:rPr>
        <w:t>3. При осуществлении информирования населения органы местного самоуправления Затеихинского сельского поселения руководствуются действующим законодательством, устанавливающим перечень социально значимых заболеваний и заболеваний, представляющих опасность для окружающих.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4"/>
          <w:szCs w:val="24"/>
        </w:rPr>
        <w:t>4. К предметам информирования населения Затеихинского сельского поселения о распространенности социально значимых заболеваний и заболеваний, представляющих опасность для окружающих относится: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уровень распространенности;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 уровень заболеваемости;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3. уровень смертности от социально значимых заболеваний и заболеваний, представляющих опасность для окружающих;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4. меры первичной и вторичной профилактики социально значимых заболеваний и заболеваний, представляющих опасность для окружающих;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5. комментарии врачей, организаторов здравоохранения, ученых по конкретным заболеваниям;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6. виды и объемы медико-социальной помощи, представляемой гражданам, страдающим социально значимыми заболеваниями и заболеваниями, представляющими опасность для окружающих;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7. меры поддержки в оказании медико-социальной помощи и лекарственном обеспечении граждан, страдающим социально значимыми заболеваниями и заболеваниями, представляющими опасность для окружающих.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4"/>
          <w:szCs w:val="24"/>
        </w:rPr>
        <w:t>5. Настоящее Положение устанавливает формы информирования населения Затеихинского сельского поселения о распространенности социально значимых заболеваний и заболеваний, представляющих опасность для окружающих: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4"/>
          <w:szCs w:val="24"/>
        </w:rPr>
        <w:t xml:space="preserve">5.1. </w:t>
      </w:r>
      <w:r>
        <w:rPr>
          <w:sz w:val="24"/>
          <w:szCs w:val="24"/>
        </w:rPr>
        <w:t>организация и проведение занятий с различными возрастными категориями населения в кабинетах планирования семьи, «школах материнства», кабинетах здорового ребенка, школах профильных больных для детей и взрослых, на лекториях «Здоровье» в стационарах, в образовательных учреждениях, трудовых коллективах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организация и проведение «Круглых столов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дательская деятельность (разработка, тиражирование и распространение листовок, буклетов, памяток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оформление и регулярное обновление </w:t>
      </w:r>
      <w:r>
        <w:rPr>
          <w:color w:val="000000"/>
          <w:sz w:val="24"/>
          <w:szCs w:val="24"/>
        </w:rPr>
        <w:t xml:space="preserve">стендов, </w:t>
      </w:r>
      <w:r>
        <w:rPr>
          <w:sz w:val="24"/>
          <w:szCs w:val="24"/>
        </w:rPr>
        <w:t>уголков здоровья</w:t>
      </w:r>
      <w:r>
        <w:rPr>
          <w:color w:val="000000"/>
          <w:sz w:val="24"/>
          <w:szCs w:val="24"/>
        </w:rPr>
        <w:t xml:space="preserve"> с информацией в доступной форме в учреждениях здравоохранения и в иных публичных местах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организация работы внутренних радиоточек, проведение видеодемонстраций в учреждениях здравоохранения и иных публичных местах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организация </w:t>
      </w:r>
      <w:r>
        <w:rPr>
          <w:color w:val="000000"/>
          <w:sz w:val="24"/>
          <w:szCs w:val="24"/>
        </w:rPr>
        <w:t>выступлений специалистов на радио, телевидении, в периодической печати, размещение информации в информационно-телекоммуникационной сети «Интернет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организация «Горячих линий» и телефонов доверия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дготовка волонтерских отрядо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едение социологических исследований методом анкетного опроса.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4"/>
          <w:szCs w:val="24"/>
        </w:rPr>
        <w:t>6. Уполномоченным органом местного самоуправления Затеихинского сельского поселения по информированию населения о распространенности социально значимых заболеваний и заболеваний, представляющих опасность для окружающих, является администрация Затеихинского сельского поселения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далее - уполномоченный орган)</w:t>
      </w:r>
      <w:r>
        <w:rPr>
          <w:i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Уполномоченный орган вправе: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4"/>
          <w:szCs w:val="24"/>
        </w:rPr>
        <w:t>7.1. разрабатывать и вносить на рассмотрение Совета Затеихинского сельского поселения предложения и рекомендации в виде аналитических и информационных материалов, проектов и иных документов;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4"/>
          <w:szCs w:val="24"/>
        </w:rPr>
        <w:t>7.2. приглашать на заседания представителей Министерства здравоохранения Ивановской области и подведомственных ему учреждений; законодательной и исполнительной власти органов местного самоуправления; общественных и деловых кругов; средств массовой информации;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3. формировать постоянные и временные комиссии, рабочие группы;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4. в целях достоверного и объективного информирования населения о распространенности социально значимых заболеваний и заболеваний, представляющих опасность для окружающих, вправе запрашивать необходимую информацию у предприятий, учреждений, организаций независимо от ведомственной подчиненности.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Уполномоченный орган обязан: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участвовать в разработке проектов, отражающих стратегию мероприятий по профилактике социально значимых заболеваний и заболеваний, представляющих опасность для окружающих, и своевременному информированию населения об их распространенности;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2. содействовать доступу граждан к объективной информации о распространенности социально значимых заболеваний и заболеваний, представляющих опасность для окружающих;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 участвовать в привлечении общественности к проблемам распространенности социально значимых заболеваний и заболеваний, представляющих опасность для окружающих;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4. взаимодействовать со СМИ, печатными периодическими изданиями, проводить иные мероприятия в целях наиболее широкого публичного информирования населения о распространенности социально значимых заболеваний и заболеваний, представляющих опасность для окружающих;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5. проводить консультации и выяснение мнений деловых и общественных кругов по вопросам наиболее полного отражения в средствах массовой информации вопросов, связанных с распространенностью социально значимых заболеваний и заболеваний, представляющих опасность для окружающих.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Уполномоченный орган обязан ежегодно публиковать сведения о распространенности социально значимых заболеваний и заболеваний, представляющих опасность для окружающих, в порядке, предусмотренном для публикации муниципальных правовых актов Затеихинского сельского поселения.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4"/>
          <w:szCs w:val="24"/>
        </w:rPr>
        <w:t>10. Глава Затеихинского сельского поселения или уполномоченное им должностное лицо местного самоуправления самостоятельно определяют иные формы и сроки информирования населения о распространенности социально значимых заболеваний и заболеваний, представляющих опасность для окружающих.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4"/>
          <w:szCs w:val="24"/>
        </w:rPr>
        <w:t>11. Финансовое обеспечение мероприятий по информированию населения о распространенности социально значимых заболеваний и заболеваний, представляющих опасность для окружающих, в соответствии с настоящим Порядком является расходным обязательством Затеихинского сельского поселения.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формирование населения о распространенности социально значимых заболеваний и заболеваний, представляющих опасность для окружающих, может также финансироваться за счет других, не запрещенных источников в соответствии с законодательством Российской Федерации и Забайкальского края.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4"/>
          <w:szCs w:val="24"/>
        </w:rPr>
        <w:t>12. Предоставление гражданам иной информации, не отнесённой настоящим Порядком к предметам информирования, осуществляется органами местного самоуправления Затеихинского сельского поселения в порядке и на условиях, определённых законодательством об обращениях граждан.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4"/>
          <w:szCs w:val="24"/>
        </w:rPr>
        <w:t>Орган местного самоуправления Затеихинского сельского поселения и учреждения муниципальной системы здравоохранения предоставляют гражданам информацию, не отнесенную настоящим Порядком к предметам информирования, в порядке и на условиях, определенных законодательством об обращениях граждан.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8:28:00Z</dcterms:created>
  <dc:creator>station252</dc:creator>
  <dc:description/>
  <cp:keywords/>
  <dc:language>en-US</dc:language>
  <cp:lastModifiedBy>User</cp:lastModifiedBy>
  <cp:lastPrinted>2016-07-12T16:26:00Z</cp:lastPrinted>
  <dcterms:modified xsi:type="dcterms:W3CDTF">2016-07-15T08:28:00Z</dcterms:modified>
  <cp:revision>2</cp:revision>
  <dc:subject/>
  <dc:title>АДМИНИСТРАЦИЯ (наименование муниципального образования)</dc:title>
</cp:coreProperties>
</file>