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теихин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16 г.                                                                       № 7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еихи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чередной финансовый год и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№ 131-ФЗ от 06.10.2003 г. «Об общих принципах организации местного самоуправления в Российской Федерации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их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 07.07.2016 г.  № 127 «Об утверждении Положения о бюджетном процессе в Затеихин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 Пучежского 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проекта бюджета Затеихинского сельского поселения на очередной финансовый год и плановый пери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Настоящее постановление вступает в силу с момента подписа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оселения                                                    Н.К.Таничев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еихинского сельского поселения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Затеихинского</w:t>
      </w:r>
      <w:r>
        <w:rPr>
          <w:b/>
        </w:rPr>
        <w:t xml:space="preserve">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9.10.2015 г. № 185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составления проек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еихинского  сельского поселения на очередной финансов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  Настоящий Порядок определяет порядок и сроки подготовки проекта бюджета поселения на очередной финансовый год и плановый период (далее - проект бюджета поселения), а также документов и материалов, представляемых одновременно с проектом решения Совета Затеихинского</w:t>
      </w:r>
      <w:r>
        <w:rPr>
          <w:b/>
        </w:rPr>
        <w:t xml:space="preserve">  </w:t>
      </w:r>
      <w:r>
        <w:rPr/>
        <w:t>сельского поселения о бюджете поселения на очередной финансовый год и плановый период (далее - решение о бюджете поселения) в Совет Затеихинского</w:t>
      </w:r>
      <w:r>
        <w:rPr>
          <w:b/>
        </w:rPr>
        <w:t xml:space="preserve">  </w:t>
      </w:r>
      <w:r>
        <w:rPr/>
        <w:t xml:space="preserve">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разработка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огнозирование расходов бюджета поселения;</w:t>
      </w:r>
    </w:p>
    <w:p>
      <w:pPr>
        <w:pStyle w:val="Normal"/>
        <w:jc w:val="both"/>
        <w:rPr/>
      </w:pPr>
      <w:r>
        <w:rPr/>
        <w:t xml:space="preserve">       </w:t>
      </w:r>
      <w:bookmarkStart w:id="2" w:name="sub_1204"/>
      <w:r>
        <w:rPr/>
        <w:t>4) подготовка (плановая корректировка) муниципальных программ Затеихинского  сельского поселения, муниципальных заданий;</w:t>
      </w:r>
    </w:p>
    <w:p>
      <w:pPr>
        <w:pStyle w:val="Normal"/>
        <w:jc w:val="both"/>
        <w:rPr/>
      </w:pPr>
      <w:bookmarkEnd w:id="2"/>
      <w:r>
        <w:rPr/>
        <w:t xml:space="preserve">       </w:t>
      </w:r>
      <w:r>
        <w:rPr/>
        <w:t>5) прогнозирование основных характеристик (общий объем доходов, общий объем расходов, дефицита (профицита) бюджета) бюджета Затеихин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подготовка проекта решения «О бюджете Затеихинского сельского поселения» и сопровождающих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и налогов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До 1 сентября  в бухгалтерию администрации Затеихин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До 15 сентября бухгалтерия разрабатывает и представляет в администрацию Затеихин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Бухгалтерия админист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 сентября  подготавливает систему показателей прогноза развития Затеихин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 15 сентября  одобренный администрацией Затеихинского сельского поселения прогноз социально-экономического развития Затеихин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2. Прогноз объемов поступлений в бюджет Затеихин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в отчетном году трехлетнего бюджета поселения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енных в срок до 5 сентябр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главными администраторами доходов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доходов бюджета сельского поселения на очередной финансовый год и плановый период, расчеты и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очередной финансовый год и на плановый период (далее – прогно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6. В срок до 10 ноября бухгалтерия уточняет и представляет в администрацию прогноз на основании одобренного администрацией Затеихинского сельского поселения прогноза социально-экономического развития Затеихинского сельского поселения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 До 20 сентября  бухгалтерия готовит и представляет в администрацию 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бщий объем расходов бюджета сельского поселения на финансирование принимаемых обязательств на очередной финансовый год и плановый период и предложения по их распредел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До 1 октября администрац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Затеихинского сельского поселения в очередном финансовом году, утвержденных действующей редакцией решения Совета Затеихин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Затеихин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20 октября  главные распорядители средств бюджета сельского поселения представляют несогласованные вопросы в администр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9. Главные распорядители средств бюджета сельского поселения в срок до 5 ноября представляют в  администрацию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основание бюджетных ассигновани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/>
        <w:t xml:space="preserve">  </w:t>
      </w:r>
      <w:r>
        <w:rPr/>
        <w:t>А</w:t>
      </w:r>
      <w:r>
        <w:rPr>
          <w:rStyle w:val="FontStyle18"/>
          <w:sz w:val="24"/>
          <w:szCs w:val="24"/>
        </w:rPr>
        <w:t>дминистраторы муниципальных программ се</w:t>
      </w:r>
      <w:r>
        <w:rPr/>
        <w:t xml:space="preserve"> Затеихинского</w:t>
      </w:r>
      <w:r>
        <w:rPr>
          <w:rStyle w:val="FontStyle18"/>
          <w:sz w:val="24"/>
          <w:szCs w:val="24"/>
        </w:rPr>
        <w:t xml:space="preserve"> льского поселения в срок до 5 ноября представляют на рассмотрение в администрацию поселения  проекты муниципальных программ поселения и изменений, вносимых в муниципальные программы поселения, подготовленных в рамках проведения их плановой корректировки (далее - проекты программ (проекты изменений программ))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ция поселения в срок до 10 ноября проводит рассмотрение проектов программ (проектов изменений программ) и направляет администраторам муниципальных программ поселения заключ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торы муниципальных программ поселения в срок до 12 ноября осуществляют доработку проектов программ (проектов изменений программ) в соответствии с заключениями администрации посел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ция поселения в срок до 15 ноября осуществляет проверку соответствия заключениям доработанных администраторами муниципальных программ поселения проектов программ (проектов изменений программ) и в срок до 20 ноября утверждает муниципальные программы поселения и изменения, вносимые в муниципальные программы поселения, подготовленные в рамках проведения их плановой корректировки.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5. Прогнозирование основных характеристик (общий объ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, общий объем расходов, дефицита (профицита) бюджета)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>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Основные характеристики (общий объем доходов, общий объем расходов, дефицита (профицита) бюджета) (далее - основные характеристики) бюджета Затеихинского сельского поселения  на очередной финансовый год и плановый период включают:</w:t>
      </w:r>
    </w:p>
    <w:p>
      <w:pPr>
        <w:pStyle w:val="Normal"/>
        <w:ind w:firstLine="540"/>
        <w:jc w:val="both"/>
        <w:rPr/>
      </w:pPr>
      <w:r>
        <w:rPr/>
        <w:t>- основные характеристики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Подготовка проекта решения 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До 1 октября  администрация представляет в бухгалтерию предварительные итоги социально-экономического развития с Затеихинского сельского поселения за истекший период текущего финансового года и ожидаемые итоги социально-экономического развития Затеихинского сельского поселения за текущий финансовы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 До 10 ноября бухгалтерия администрации сельского поселения представляет на рассмотрение в администрацию Затеихин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3. До 15 ноября  администрация  Затеихинского сельского поселения рассматривает и одобряет проект решения о бюджете сельского поселения на очередной финансовый год и плановый период для внесения его главой сельского поселения в Совет  Затеихинского сельского поселения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4"/>
    <w:qFormat/>
    <w:rPr>
      <w:b/>
      <w:bCs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81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13:00Z</dcterms:created>
  <dc:creator>Пользователь</dc:creator>
  <dc:description/>
  <dc:language>en-US</dc:language>
  <cp:lastModifiedBy>Пользователь</cp:lastModifiedBy>
  <cp:lastPrinted>2015-11-06T15:16:00Z</cp:lastPrinted>
  <dcterms:modified xsi:type="dcterms:W3CDTF">2018-05-08T09:13:00Z</dcterms:modified>
  <cp:revision>2</cp:revision>
  <dc:subject/>
  <dc:title/>
</cp:coreProperties>
</file>