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6.06.2015 г. № 39-п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Затеих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расчета арендной платы за имуществ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теихин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от 26.07.2006 № 135-ФЗ «О защите конкуренции», от 29.07.1998 № 135-ФЗ «Об оценочной деятельности в Российской Федерации», руководствуясь Положением «О Порядке формирования, управления и распоряжения муниципальным имуществом Затеихинского сельского поселения», утвержденным решением Совета Затеихинского сельского  поселения от 28.03.2007 г.  № 47 в целях повышения эффективности использования имущества, находящегося в собственности Затеихинского сельского поселения и увеличения доходов бюджета поселения от передачи в аренду имущества, находящегося в собственности Затеихин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Утвердить Порядок расчета арендной платы при сдаче в аренду имущества (за исключением земельных участков), находящегося в собственности Затеихинского сельского поселения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и передаче имущества (за исключением земельных участков), находящегося в собственности Затеихинского сельского поселения (далее - Имущество), в аренду по результатам торгов на право заключения договора аренды установить начальную цену договора аренды в размере ежегодного платежа за право пользования Имуществом 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9.07.1998 N 135-ФЗ "Об оценочной деятельности в Российской Федерации". </w:t>
      </w:r>
    </w:p>
    <w:p>
      <w:pPr>
        <w:pStyle w:val="Normal"/>
        <w:jc w:val="both"/>
        <w:rPr/>
      </w:pPr>
      <w:r>
        <w:rPr/>
        <w:t xml:space="preserve">Размер арендной платы за пользование Имуществом устанавливается в соответствии с предложением победителя торгов, проведенных в порядке, установленном </w:t>
      </w:r>
      <w:hyperlink r:id="rId3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6.07.2006 N 135-ФЗ "О защите конкуренции"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bookmarkStart w:id="0" w:name="sub_2"/>
      <w:bookmarkEnd w:id="0"/>
      <w:r>
        <w:rPr/>
        <w:t>При передаче Имущества без проведения торгов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/>
        <w:t xml:space="preserve">в случаях, предусмотренных законодательством Российской Федерации, арендная плата устанавливается в размере рыночной стоимости арендной платы, определенной в соответствии с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9.07.1998 N 135-ФЗ "Об оценочной деятельности в Российской Федерации";</w:t>
      </w:r>
    </w:p>
    <w:p>
      <w:pPr>
        <w:pStyle w:val="Normal"/>
        <w:ind w:firstLine="709"/>
        <w:jc w:val="both"/>
        <w:rPr/>
      </w:pPr>
      <w:r>
        <w:rPr/>
        <w:t xml:space="preserve">лицу, подавшему единственную заявку на участие в конкурсе или аукционе, в случае если указанная заявка соответствует требованиям и условиям, предусмотренным конкурсной документацией или документацией об аукционе, а также лицу, признанному единственным участником конкурса или аукциона, арендная плата устанавливается в порядке, установленном </w:t>
      </w:r>
      <w:hyperlink r:id="rId5">
        <w:r>
          <w:rPr>
            <w:rStyle w:val="InternetLink"/>
            <w:color w:val="000000"/>
          </w:rPr>
          <w:t>пунктом 15 части 1 статьи 17.1</w:t>
        </w:r>
      </w:hyperlink>
      <w:r>
        <w:rPr/>
        <w:t xml:space="preserve"> </w:t>
      </w:r>
      <w:hyperlink r:id="rId6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26.07.2006 N 135-ФЗ "О защите конкуренции"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2" w:name="sub_3"/>
      <w:r>
        <w:rPr/>
        <w:t xml:space="preserve">Арендная плата подлежит пересмотру в течение срока аренды со стороны Арендодателя в связи с изменением ценообразующих факторов, на основании Федерального закона от 29.07.1998 № 135-ФЗ «Об оценочной деятельности в Российской Федерации», а также в иных случаях, предусмотренных действующим законодательством РФ. </w:t>
      </w:r>
      <w:bookmarkEnd w:id="2"/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Размер арендной платы за пользование Имуществом устанавливается в соответствии с предложением победителя торгов или лица, подавшего единственную заявку на участие в конкурсе или аукционе, в случае если указанная заявка соответствует требованиям и условиям, предусмотренным конкурсной документацией или документацией об аукционе, признанного единственным участником торгов, проведенных в порядке, установленном </w:t>
      </w:r>
      <w:hyperlink r:id="rId7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6.07.2006 N 135-ФЗ "О защите конкуренции"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Затеихинского сельского  поселения                                                                             В.Ю.Жу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Затеихин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от     26.06.2015г. №  39-п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расчета арендной платы при сдаче в аренду имущества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</w:rPr>
        <w:t>Затеихинского сельского  поселения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и заключении договоров аренды муниципального недвижимого имущества (за исключением земельных участков), расположенного в Сеготском сельском поселении, исходить из того, что арендная плата за пользование данным имуществом устанавливается в размере не ниже рыночной величины арендной платы, указанной оценщиком при определении рыночной стоимости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и сдаче в аренду имущественных комплексов (предприятий) и организаций и иных основных средств арендная плата устанавливается от оценочной стоимости сдаваемого в аренду имущественного комплекса (предприят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умма платы от сдачи в аренду муниципального имущества перечисляется арендатором на счет Управления Федерального казначейства ежемесячно в срок до 10 числа месяца, следующего за отчетным месяцем. На сумму арендной платы начисляется налог на добавленную стоимость по ставке, устанавливаемой в соответствии с Налоговым Кодексом Российской Федерации. Сумма налога на добавленную стоимость перечисляется арендатором самостоятельно на счет Управления Федерального казначе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озмещение арендатором муниципального имущества расходов балансодержателей на коммунальные услуги и содержание помещения или муниципального имущества осуществляется на основании договоров между балансодержателями и арендаторами, с учетом утвержденных тарифов на жилищно-коммунальные услуги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уммы возмещения арендаторами муниципального имущества, находящегося на балансе муниципальных учреждений и предприятий, расходов на коммунальные услуги направляются на счета балансодержателей и расходуются на оплату соответствующих коммунальных услуг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уммы возмещения арендаторами расходов балансодержателей по эксплуатации и содержанию арендованного имущества (помещений), согласно расчетов выполненных балансодержателями направляются на счета балансодержателей и расходуются строго на содержание и ремонт муниципального имущества (помещений).</w:t>
      </w:r>
    </w:p>
    <w:p>
      <w:pPr>
        <w:pStyle w:val="Normal"/>
        <w:tabs>
          <w:tab w:val="clear" w:pos="708"/>
          <w:tab w:val="left" w:pos="993" w:leader="none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3">
    <w:name w:val="Заголовок 3 Знак"/>
    <w:basedOn w:val="Style13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0" TargetMode="External"/><Relationship Id="rId3" Type="http://schemas.openxmlformats.org/officeDocument/2006/relationships/hyperlink" Target="garantf1://12048517.0" TargetMode="External"/><Relationship Id="rId4" Type="http://schemas.openxmlformats.org/officeDocument/2006/relationships/hyperlink" Target="garantf1://12012509.0" TargetMode="External"/><Relationship Id="rId5" Type="http://schemas.openxmlformats.org/officeDocument/2006/relationships/hyperlink" Target="garantf1://12048517.23010226" TargetMode="External"/><Relationship Id="rId6" Type="http://schemas.openxmlformats.org/officeDocument/2006/relationships/hyperlink" Target="garantf1://12048517.0" TargetMode="External"/><Relationship Id="rId7" Type="http://schemas.openxmlformats.org/officeDocument/2006/relationships/hyperlink" Target="garantf1://12048517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57:00Z</dcterms:created>
  <dc:creator>User</dc:creator>
  <dc:description/>
  <cp:keywords/>
  <dc:language>en-US</dc:language>
  <cp:lastModifiedBy>User</cp:lastModifiedBy>
  <cp:lastPrinted>2015-07-09T12:17:00Z</cp:lastPrinted>
  <dcterms:modified xsi:type="dcterms:W3CDTF">2015-07-09T08:17:00Z</dcterms:modified>
  <cp:revision>4</cp:revision>
  <dc:subject/>
  <dc:title> </dc:title>
</cp:coreProperties>
</file>