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94"/>
      </w:tblGrid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Затеихинского сельского поселения</w:t>
            </w:r>
          </w:p>
          <w:p>
            <w:pPr>
              <w:pStyle w:val="Heading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Heading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ПОСТАНОВЛЕНИЕ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239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06.08.2015 г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7-п</w:t>
            </w:r>
          </w:p>
        </w:tc>
      </w:tr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Затеих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Cs w:val="40"/>
        </w:rPr>
      </w:pPr>
      <w:r>
        <w:rPr>
          <w:b/>
          <w:szCs w:val="40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b/>
          <w:sz w:val="28"/>
          <w:szCs w:val="28"/>
        </w:rPr>
        <w:t xml:space="preserve">О выделении специальных мес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размещения печатных агитационных материал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ыборам депутатов Совета Затеихи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ретьего созыва на территории Затеихинского сельского поселения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 пунктом 7 статьи 54 Федерального закона от 12.06.2002   №  67-ФЗ  «Об основных гарантиях избирательных прав и права на участие  в референдуме граждан Российской Федерации» (в действующей редакции),  пунктом 7 статьи 32 Закона Ивановской области от 26.11.2009  №  130-ОЗ  «О муниципальных выборах» (в действующей редакции), рассмотрев предложения избирательной комиссии Затеихинского сельского поселения администрация Затеихинского сельского поселения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ыделить на территории Затеихинского сельского поселения для размещения печатных агитационных материалов следующие специальные места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территория избирательного участка № 607 - в фойе здания сельского клуба д. Затеиха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территория избирательного участка № 608 - в фойе конторы СПК «Зарайское» с. Зарайско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править настоящее постановление в территориальную избирательную комиссию Пучежского района, избирательную комиссию Затеихинского сельского посел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публиковать настоящее постановление в правовом вестнике Пучежского муниципального района и разместить на сайте администрации Затеихин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Главы администрации Затеихинского 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:</w:t>
        <w:tab/>
        <w:t xml:space="preserve">           Н.К.Танич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" w:cs="Times New Roman"/>
      <w:b/>
      <w:sz w:val="28"/>
      <w:szCs w:val="20"/>
    </w:rPr>
  </w:style>
  <w:style w:type="character" w:styleId="Style14">
    <w:name w:val="Основной текст Знак"/>
    <w:basedOn w:val="Style13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7:33:00Z</dcterms:created>
  <dc:creator>User</dc:creator>
  <dc:description/>
  <cp:keywords/>
  <dc:language>en-US</dc:language>
  <cp:lastModifiedBy>Экономист</cp:lastModifiedBy>
  <cp:lastPrinted>2015-08-06T13:33:00Z</cp:lastPrinted>
  <dcterms:modified xsi:type="dcterms:W3CDTF">2015-08-07T10:26:00Z</dcterms:modified>
  <cp:revision>4</cp:revision>
  <dc:subject/>
  <dc:title/>
</cp:coreProperties>
</file>