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3.2015 г.</w:t>
        <w:tab/>
        <w:tab/>
        <w:tab/>
        <w:tab/>
        <w:tab/>
        <w:t xml:space="preserve">             </w:t>
        <w:tab/>
        <w:t>№  13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отдельными категориями лиц о получении подарка в связи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и законами от 25.12.2008 года № 273-ФЗ «О противодействии коррупции», от 02.03.2007 г. № 25-ФЗ «О муниципальной службе в Российской Федерации», Указом Президента Российской Федерации от 13.03.2012 г. № 297 «О национальном плане противодействия коррупции на 2012-2013 гг. и внесения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г. № 10 «О порядке сообщения отдельными категориями лиц о получении подарка в связи с их должностным положением или исполнением служебных (должностных) обязанностей, сдачи и оценки подарка, реализация (выкупа) и зачисления средств, вырученных от его реализации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сообщении отдельными категориями лиц о получении подарка в связи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В.Ю.Жу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ихинского сельского поселения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</w:rPr>
        <w:t>Затеихинского сельского поселения</w:t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02.03.2015 г.  № 13/1-п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сообщении отдельными категориями лиц о получении подарка в связи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Настоящее Положение определяет порядок сообщения  муниципальными служащими администрации Затеихинского сельского поселения Пучежского муниципального района Ивановской области (далее - муниципальными служащие) о получении подарка в связи с протокольными мероприятиями, служебными командировками и другими официальными мероприятиями, участие 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Для целей настоящего положения используются следующие понятия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«подарок, 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и служащими от физических (юридических)  лиц,  которые осуществляют дарение исходя из должностного положения одаряемого или исполнения 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ставлены каждому участнику, указанных мероприятий в целях исполнения им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«получение подарка в связи с должностным положением или в связи с исполнением служебных (должностных)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 обязанн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Муниципальные служащие обязаны в порядке, предусмотренном настоящим положением, уведомлять обо всех случаях получения подарка в связи их должностным положением или исполнением ими служебных (должностных) обязанностей администрации Затеихинского сельского поселения Пучежского муниципального района Иван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Уведомление о получении подарка в связи  с должностным положением или исполнением служебных (должностных) обязанностей (далее - уведомление), составленного согласно приложению, предоставляется  не позднее 3 рабочих дней со дня получения подарка в комиссию по соблюдению требований  к служебному поведению муниципальных служащих и урегулированию конфликта интересов администрации Затеихинского сельского поселения Пучежского муниципального района Ивановской области (далее - уполномоченный орган). К уведомлению 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если подарок получен во время служебной командировки, уведомление предоставляется не позднее 3 рабочих дней со дня возвращения лица, получивший подарок, из служебной команд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возможности подачи уведомления в сроки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6.Уведомление составляется в 2-х экземплярах, один из которых возвращается лицу, предоставившему уведомление, с отметкой  о регистрации, другой экземпляр  направляется уполномоченным органом в комиссию для принятия к учету и списания с баланса основных средств, материальных запасов и бланков строгой отчетности администрации Затеихинского сельского поселения Пучежского муниципального района Ивановской области (далее - комиссия по списанию основных средств) в соответствии с законодательством о  бухгалтерском учет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Подарок, стоимость которого подтверждается документами и превышает 3 тысячи рублей, либо стоимость которого получившим его лицом неизвестна, сдается в бухгалтерию администрации Затеихинского сельского поселения, которая принимает его на хранение по акту приема-передачи не позднее 5 рабочих дней со дня регистрации уведомления в журнал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Подарок, полученный лицом, замещающим должность муниципальной службы, независимо от его стоимости, подлежит передаче на хранение в порядке предусмотренном пунктом 7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До передачи подарка по акту приема-передачи, ответственность в соответствии 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 к учету подарка, или цены на аналогичную  материальную ценность в сопоставимых условиях с привлечением комиссии по списанию основных средств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Уполномоченный орган обеспечивает передачу для включения в установленном порядке принятого к бухгалтерскому учету подарка, стоимость которого превышает 3 тысяч рублей, в Реестр муниципальной собственности администрации Затеихинского сельского поселения Пучежского муниципального района Иван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Муниципальный служащий, сдавший подарок, может его выкупить, направив в уполномоченный орган соответствующее заявление не позднее двух месяцев со дня сдачи подар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Уполномоченный орган в течение 3 месяцев со дня поступления заявления, указанного в пункте 13 настоящего положения, организует  оценку стоимости подарка от реализации (выкупа) и уведомляет в письменном форме лицо, подавшее заявление, о результатах оценки, после чего в течение 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4.Подарок, в отношении которого не поступило заявление, указанное в пункте 12 настоящего положения, может использоваться администрацией Затеихинского сельского поселения Пучежского муниципального района Ивановской области с  учетом заключения комиссии о списании основных средств о целесообразности использования подарка для обеспечения деятельности админист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5. В случае нецелесообразности использования подарка, глава администрации Затеихинского сельского поселения Пучежского муниципального района Ивановской области принимает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7. В случае если подарок не выкуплен или не реализован, глава администрации Затеихинского сельского поселения Пучежского муниципального района Ивановской области,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8.Средства, вырученные от реализации (выкупа) подарка, зачисляются в доход бюджета Затеихинского сельского поселения Пучежского муниципального района Ивановской области в порядке, установленном бюджетным законодательством Российской Федерации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06:00Z</dcterms:created>
  <dc:creator>bux24</dc:creator>
  <dc:description/>
  <cp:keywords/>
  <dc:language>en-US</dc:language>
  <cp:lastModifiedBy>user</cp:lastModifiedBy>
  <cp:lastPrinted>2015-02-10T08:27:00Z</cp:lastPrinted>
  <dcterms:modified xsi:type="dcterms:W3CDTF">2016-03-01T10:15:00Z</dcterms:modified>
  <cp:revision>3</cp:revision>
  <dc:subject/>
  <dc:title/>
</cp:coreProperties>
</file>