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7.2015 г. № 42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Порядка оформления в упрощенном порядке прав граждан на земельные участки, предназначенные для ведения личного подсобного хозяйства, дачного хозяйства, индивидуального садоводства и огородничества, индивидуального гаражного и жилищного строительства, а также на созданные на таких земельных участках объекты недвижимого имуществ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Российской Федерации от 30.06.2006 г. № 93-ФЗ (в действующей редакции)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орядок оформления в упрощенном порядке прав граждан на земельные участки, предназначенные для ведения личного подсобного хозяйства, дачного хозяйства, индивидуального садоводства и огородничества, индивидуального гаражного и жилищного строительства, а также на созданные на таких земельных участках объекты недвижимого имуществ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И.о. главы администрации</w:t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Затеихинского сельского поселения                                                   Н.К.Таничев</w:t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Normal"/>
        <w:ind w:firstLine="708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Затеих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ми </w:t>
      </w:r>
    </w:p>
    <w:p>
      <w:pPr>
        <w:pStyle w:val="Normal"/>
        <w:jc w:val="right"/>
        <w:rPr/>
      </w:pPr>
      <w:r>
        <w:rPr/>
        <w:t>от 27.07.2015 г. № 42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я в упрощенном порядке прав граждан на земельные участки, предназначенные для ведения личного подсобного хозяйства, дачного хозяйства, индивидуального садоводства и огородничества, индивидуального гаражного и жилищного строительства, а также на созданные на таких земельных участках объекты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Затеихинского сельского поселения Пучежского муниципального района Ивановской области  проводит разъяснительную работу в части, касающейся порядка оформления документов, необходимых для проведения государственного кадастрового учета таких земельных участков и объектов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Администрация  Затеихинского сельского поселения Пучежского муниципального района Ивановской области на основании заявлений граждан или их доверенностей в интересах таких граждан вправе выступать заказчиком работ, в результате которых обеспечивается подготовка документов, содержащих сведения необходимые для осуществления государственного кадастрового учета таких земельных участков и созданных на таких земельных участках объектов недвижимого имущества, государственной регистрации права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заяви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праве на земельный участок( один из нижеперечисленных документ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, решение о предоставлении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, государственный акт о регистрации  права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праве на наследство либо иной документ, устанавливающий право собственности  гражданина на здание (строение) или сооружение, расположенное на данном земельном участке, и один  из вышеперечисленных документов и устанавливающих или удостоверяющих право гражданина-любого прежнего собственника указанного здания (строения) или сооружения на данный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ой документ, устанавливающий или удостоверяющий право на земельный участок и объект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Администрация Затеихинского сельского поселения Пучежского муниципального района Ивановской области на основании заявления гражданина или его доверенности в интересах такого гражданина вправе подать в Управление Федеральной службы государственной регистрации , кадастра и картографии по Ивановской области заявки на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кадастрового учета таких земельных участков и объектов недвижимости и других необходимых для такого учета документов, заявлений о предоставлении сведений государственного земельного кадастра о таких земельных участках и объектах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дминистрация Затеихинского сельского поселения Пучежского муниципального района Ивановской области получает документы о проведенном государственном кадастровом учете таких земельных участков и объектов недвижимости, и передает такие документы гражданину, в интересах которого осуществляется данный у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  <w:bookmarkStart w:id="0" w:name="_GoBack"/>
      <w:bookmarkStart w:id="1" w:name="_GoBack"/>
      <w:bookmarkEnd w:id="1"/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3">
    <w:name w:val="Заголовок 3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56:00Z</dcterms:created>
  <dc:creator>User</dc:creator>
  <dc:description/>
  <cp:keywords/>
  <dc:language>en-US</dc:language>
  <cp:lastModifiedBy>User</cp:lastModifiedBy>
  <cp:lastPrinted>2015-07-30T13:55:00Z</cp:lastPrinted>
  <dcterms:modified xsi:type="dcterms:W3CDTF">2015-07-30T09:56:00Z</dcterms:modified>
  <cp:revision>2</cp:revision>
  <dc:subject/>
  <dc:title> </dc:title>
</cp:coreProperties>
</file>