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Затеих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9.09.2014 г.       № 63-п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проведения проверки готов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опительному пери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.10.2003г. №131-ФЗ «Об общих принципах организации местного самоуправления в Российской Федерации»,  Федеральным законом от 27 июля 2010 года № 190-ФЗ «О теплоснабжении», приказом Министерства энергетики Российской Федерации от 12 марта 2013 года № 103 «Об утверждении Правил оценки готовности к отопительному периоду», Уставом Затеихинского сельского поселения Пучежского муниципального района Ивановской области</w:t>
      </w:r>
    </w:p>
    <w:p>
      <w:pPr>
        <w:pStyle w:val="Normal"/>
        <w:spacing w:lineRule="auto" w:line="276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Создать комиссию по проверке теплоснабжающих  организаций  и потребителей тепловой энергии, находящихся на территории Затеихинского сельского поселения Пучежского муниципального района Иванов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.   Утвердить состав комиссии по проверке теплоснабжающих организаций  и потребителей тепловой энергии, находящихся на территории Затеихинского  сельского поселения Пучежского муниципального района Ивановской области, в следующем состав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 – Таничев Н.К. – и.о.главы администрации  Затеих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Жуков В.Ю. – заведующий хозяйством  администрации Затеих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Член комисс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сакова С.Г. – инспектор администрации Затеихинского сельского поселения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 Утвердить программу проведения проверки готовности к отопительному периоду на территории Затеихинского сельского поселения Пучежского муниципального района Ивановской области теплоснабжающих организаций и потребителей тепловой энергии, в прилагаемой редакции (Приложение №1)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4.   Утвердить акт проверки готовности к отопительному периоду (Приложение № 2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5.  Направить настоящее постановление для официального опубликования и размещения на официальном сайте Затеихинского сельского поселения Пучежского муниципального района Ивановской области в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телекоммуникаци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 Постановление администрации Затеихинского сельского поселения Пучежского муниципального района ивановской области от 09.09.2014 г. № 39-п  «Об утверждении программы готовности к отопительному периоду» отмени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ихинского  сельского поселения</w:t>
        <w:tab/>
        <w:tab/>
        <w:tab/>
        <w:tab/>
        <w:t xml:space="preserve">      Н.К.Таничев</w:t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тверждено 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Затеихинского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63-п от 09.09.2015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проверки готовности к отопительному периоду теплоснабжающих организаций и потребителей тепловой энергии на территории Затеихинского сельского поселения 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граммы: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верка готовности объектов жилищного </w:t>
      </w:r>
    </w:p>
    <w:p>
      <w:pPr>
        <w:pStyle w:val="Normal"/>
        <w:tabs>
          <w:tab w:val="clear" w:pos="708"/>
          <w:tab w:val="left" w:pos="225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онда, теплоснабжающих 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й и потребителей тепловой 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нергии на территории  Затеихинского     сельского поселения 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  <w:r>
        <w:rPr>
          <w:rFonts w:cs="Times New Roman" w:ascii="Times New Roman" w:hAnsi="Times New Roman"/>
          <w:sz w:val="28"/>
          <w:szCs w:val="28"/>
        </w:rPr>
        <w:t xml:space="preserve">             обеспечение готовности объектов жилищного   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нда, теплоснабжающих организаций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требителей тепловой </w:t>
      </w:r>
    </w:p>
    <w:p>
      <w:pPr>
        <w:pStyle w:val="Normal"/>
        <w:tabs>
          <w:tab w:val="clear" w:pos="708"/>
          <w:tab w:val="left" w:pos="225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нергии на территории Затеихинского сельского поселения</w:t>
      </w:r>
    </w:p>
    <w:p>
      <w:pPr>
        <w:pStyle w:val="Normal"/>
        <w:tabs>
          <w:tab w:val="clear" w:pos="708"/>
          <w:tab w:val="left" w:pos="22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ы, подлежащие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е: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ОО «Берег» (котельная с.Зарайское)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Многоквартирные дома с.Зарайское,                      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Восточная, д.1, д.2,д.3,д.4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епловые сети от котельной с.Зарайское</w:t>
      </w:r>
    </w:p>
    <w:p>
      <w:pPr>
        <w:pStyle w:val="Normal"/>
        <w:tabs>
          <w:tab w:val="clear" w:pos="708"/>
          <w:tab w:val="left" w:pos="225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проведения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1.ООО «Берег» (котельная) 11.09.2014г.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Многоквартирные дома с.Зарайское, 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Восточная, д.1,д,2,д.3,д.4 – 11.09.2014 г.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епловые сети от котельной с. Зарайское</w:t>
      </w:r>
    </w:p>
    <w:p>
      <w:pPr>
        <w:pStyle w:val="Normal"/>
        <w:tabs>
          <w:tab w:val="clear" w:pos="708"/>
          <w:tab w:val="left" w:pos="22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11 .09.20104 г.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и документы, проверяемые     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ходе проверки:                                   </w:t>
      </w:r>
      <w:r>
        <w:rPr>
          <w:rFonts w:cs="Times New Roman" w:ascii="Times New Roman" w:hAnsi="Times New Roman"/>
          <w:sz w:val="28"/>
          <w:szCs w:val="28"/>
        </w:rPr>
        <w:t>1. Готовность к выполнению графика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вых нагрузок, поддерживанию 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ного графика,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го схемой теплоснабжения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Соблюдение критериев надежности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я установленных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ми регламентами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.     Наличие нормативных запасов топлива 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точниках тепловой энергии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4. Проведение наладки тепловых сетей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5. Организация контроля режимов потребления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пловой энергии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6. Обеспечение качества теплоносителей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7. Обеспечение безаварийной работы объектов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плоснабжения и надежного теплоснабжения,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требителей тепловой энергии, а именно: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товность систем приема и разгрузки топлива,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 водно-химического режима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утвержденных графиков ограничений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снабжения при дефиците тепловой 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и тепловых источников и пропускной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тепловых сетей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орядка ликвидации аварийных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й в системах теплоснабжения с учетом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тепло-электро-, топливо и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ающих организаций потребителей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ой энергии, ремонтно-строительных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анспортных организаций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гидравлических и тепловых 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й тепловых сетей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утвержденного плана подготовки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те в отопительный период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планового графика ремонта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х  сетей и источников тепловой энергии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договоров на поставки топлива, не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щих перебоев поставки и снижения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х нормативных запасов топлива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8. Отсутствие не выполненных в установленные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и предписаний.</w:t>
      </w:r>
    </w:p>
    <w:p>
      <w:pPr>
        <w:pStyle w:val="Normal"/>
        <w:tabs>
          <w:tab w:val="clear" w:pos="708"/>
          <w:tab w:val="left" w:pos="299" w:leader="none"/>
          <w:tab w:val="left" w:pos="3974" w:leader="none"/>
        </w:tabs>
        <w:ind w:left="36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Устранение выявленных в порядке, установленных законодательством Российской Федерации, нарушений в тепловых и гидравлических режимах работы тепловых  энергоустановок;</w:t>
      </w:r>
    </w:p>
    <w:p>
      <w:pPr>
        <w:pStyle w:val="Normal"/>
        <w:tabs>
          <w:tab w:val="clear" w:pos="708"/>
          <w:tab w:val="left" w:pos="299" w:leader="none"/>
          <w:tab w:val="left" w:pos="3974" w:leader="none"/>
        </w:tabs>
        <w:ind w:left="36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Проведение промывки оборудования и коммуникаций теплопотребляющих установок;</w:t>
      </w:r>
    </w:p>
    <w:p>
      <w:pPr>
        <w:pStyle w:val="Normal"/>
        <w:tabs>
          <w:tab w:val="clear" w:pos="708"/>
          <w:tab w:val="left" w:pos="299" w:leader="none"/>
          <w:tab w:val="left" w:pos="3974" w:leader="none"/>
        </w:tabs>
        <w:ind w:left="36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Выполнение плана ремонтных работ и качество их выполнения;</w:t>
      </w:r>
    </w:p>
    <w:p>
      <w:pPr>
        <w:pStyle w:val="Normal"/>
        <w:tabs>
          <w:tab w:val="clear" w:pos="708"/>
          <w:tab w:val="left" w:pos="299" w:leader="none"/>
          <w:tab w:val="left" w:pos="3974" w:leader="none"/>
        </w:tabs>
        <w:ind w:left="36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Состояние тепловых сетей, принадлежащих потребителю тепловой энергии;</w:t>
      </w:r>
    </w:p>
    <w:p>
      <w:pPr>
        <w:pStyle w:val="Normal"/>
        <w:tabs>
          <w:tab w:val="clear" w:pos="708"/>
          <w:tab w:val="left" w:pos="299" w:leader="none"/>
          <w:tab w:val="left" w:pos="3974" w:leader="none"/>
        </w:tabs>
        <w:ind w:left="36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Состояние утепления здания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tabs>
          <w:tab w:val="clear" w:pos="708"/>
          <w:tab w:val="left" w:pos="299" w:leader="none"/>
          <w:tab w:val="left" w:pos="3974" w:leader="none"/>
        </w:tabs>
        <w:ind w:left="36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Отсутствие прямых соединений оборудования тепловых пунктов с водопроводом и канализацией;</w:t>
      </w:r>
    </w:p>
    <w:p>
      <w:pPr>
        <w:pStyle w:val="Normal"/>
        <w:tabs>
          <w:tab w:val="clear" w:pos="708"/>
          <w:tab w:val="left" w:pos="299" w:leader="none"/>
          <w:tab w:val="left" w:pos="3974" w:leader="none"/>
        </w:tabs>
        <w:ind w:left="36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Отсутствие задолженности  за поставленные  тепловую энергию (мощность), теплоноситель;</w:t>
      </w:r>
    </w:p>
    <w:p>
      <w:pPr>
        <w:pStyle w:val="Normal"/>
        <w:tabs>
          <w:tab w:val="clear" w:pos="708"/>
          <w:tab w:val="left" w:pos="299" w:leader="none"/>
          <w:tab w:val="left" w:pos="3974" w:leader="none"/>
        </w:tabs>
        <w:ind w:left="3645" w:hanging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Проведение испытания оборудования теплопотребляющих установок на плотность и прочность</w:t>
      </w:r>
    </w:p>
    <w:p>
      <w:pPr>
        <w:pStyle w:val="Normal"/>
        <w:ind w:left="3645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45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2</w:t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о 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Затеихинского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9-п  от 03.09.2014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ки готовности к отопительному периоду 2014_/_2015 г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                                          "____" _______________ 20__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>(место составления акта)                                                             (дата составления ак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миссия, образованная Постановлением Администрации Затеихинского сельског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селения </w:t>
      </w:r>
      <w:r>
        <w:rPr>
          <w:rFonts w:cs="Times New Roman" w:ascii="Times New Roman" w:hAnsi="Times New Roman"/>
          <w:sz w:val="28"/>
          <w:szCs w:val="28"/>
        </w:rPr>
        <w:t>№ _________от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граммой проведения проверки готовности к отопительному периоду от _________________ г., 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руководителя (его заместителя) органа, проводившего проверку готовности к отопительному период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"____" _____________ 20__ г. по "_____" ____________ 20__ г. в соответствии  с Федеральным законом от 27 июля 2010 г. № 190-ФЗ "О теплоснабжении" провела проверку готовности к отопительному периоду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полное наименование муниципального образования, теплоснабжающ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организации, теплосетевой организации, потребителя тепловой энергии, 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отношении которого проводилась проверка готовности к отопительному период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 "____" _____________ 20__ г. по "_____" ____________ 20__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 готовности к отопительному периоду комиссия установ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(готовность/неготовность к работе в отопительном период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 комиссии по итогам проведения проверки готовности к отопительному период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акту проверки готовности к отопительному периоду 2014/2015 г.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»_________________20_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Cs w:val="20"/>
        </w:rPr>
        <w:t>подпись, расшифровка подписи руководителя (уполномоченного представителя) муниципального образования, теплоснабжающе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*&gt; </w:t>
      </w:r>
      <w:r>
        <w:rPr>
          <w:rFonts w:cs="Times New Roman" w:ascii="Times New Roman" w:hAnsi="Times New Roman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559" w:right="127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17:00Z</dcterms:created>
  <dc:creator>User</dc:creator>
  <dc:description/>
  <cp:keywords/>
  <dc:language>en-US</dc:language>
  <cp:lastModifiedBy>User</cp:lastModifiedBy>
  <cp:lastPrinted>2014-10-24T14:27:00Z</cp:lastPrinted>
  <dcterms:modified xsi:type="dcterms:W3CDTF">2015-09-25T07:17:00Z</dcterms:modified>
  <cp:revision>2</cp:revision>
  <dc:subject/>
  <dc:title/>
</cp:coreProperties>
</file>