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40"/>
        </w:rPr>
      </w:pPr>
      <w:r>
        <w:rPr>
          <w:szCs w:val="40"/>
        </w:rPr>
        <w:t xml:space="preserve"> 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2"/>
      </w:tblGrid>
      <w:tr>
        <w:trPr>
          <w:trHeight w:val="399" w:hRule="atLeast"/>
        </w:trPr>
        <w:tc>
          <w:tcPr>
            <w:tcW w:w="9672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Затеихинского сельского поселения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9672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ЛЕНИЕ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96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04.09.2015 г. № 53/1-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теих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Cs w:val="40"/>
        </w:rPr>
      </w:pPr>
      <w:r>
        <w:rPr>
          <w:b/>
          <w:szCs w:val="40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 xml:space="preserve">Об определении гарантирующих организ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теплоснабжения Затеихинского сельского поселе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</w:t>
      </w:r>
      <w:r>
        <w:rPr/>
        <w:t xml:space="preserve"> </w:t>
      </w:r>
      <w:r>
        <w:rPr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 июля 2010 года № 190-ФЗ «О теплоснабжении», Уставом Затеихинского сельского пос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пределить  теплоснабжающей  организацией, осуществляющей производство и транспортировку тепловой энергии потребителям Затеихинского сельского поселения – ООО «Бере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значить ответственным лицом за принятие и рассмотрение жалоб потребителей по вопросам надежности теплоснабжения – заведующего хозяйством администрации Затеихинского сельского поселения Жукова В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от 12.01.2015 г. № 1/1 отмен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  <w:tab/>
        <w:tab/>
        <w:tab/>
        <w:tab/>
        <w:tab/>
        <w:tab/>
        <w:tab/>
        <w:t>Н.К.Тан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27:00Z</dcterms:created>
  <dc:creator>User</dc:creator>
  <dc:description/>
  <cp:keywords/>
  <dc:language>en-US</dc:language>
  <cp:lastModifiedBy>User</cp:lastModifiedBy>
  <cp:lastPrinted>2015-05-07T10:39:00Z</cp:lastPrinted>
  <dcterms:modified xsi:type="dcterms:W3CDTF">2015-09-25T07:27:00Z</dcterms:modified>
  <cp:revision>2</cp:revision>
  <dc:subject/>
  <dc:title> </dc:title>
</cp:coreProperties>
</file>