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7.2015 г. № 41-п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ru-RU"/>
        </w:rPr>
        <w:t>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Затеихинского сельского поселения Пучежского муниципального района Ивановской области</w:t>
      </w:r>
    </w:p>
    <w:p>
      <w:pPr>
        <w:pStyle w:val="Standard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 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В соответствии с пунктом 6 статьи 91.14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</w:t>
      </w:r>
    </w:p>
    <w:p>
      <w:pPr>
        <w:pStyle w:val="Standard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Standard"/>
        <w:jc w:val="center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  <w:t>Постановляю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br/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1. Утвердить прилагаемы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Затеихинского сельского поселения Пучежского муниципального района Ивановской области.</w:t>
        <w:br/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Обнародовать настоящее постановление в соответствии с Уставом Затеихинского сельского поселения Пучежского муниципального района Ивановской области и разместить на официальном сайте администрации Затеихинского сельского поселения.  </w:t>
      </w:r>
      <w:r>
        <w:rPr>
          <w:rFonts w:eastAsia="Times New Roman" w:cs="Times New Roman"/>
          <w:sz w:val="28"/>
          <w:szCs w:val="28"/>
          <w:lang w:eastAsia="ru-RU"/>
        </w:rPr>
        <w:t> 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   </w:t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3. Контроль за исполнением настоящего постановления оставляю за собой</w:t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И.о. главы администрации</w:t>
      </w:r>
    </w:p>
    <w:p>
      <w:pPr>
        <w:pStyle w:val="Standard"/>
        <w:jc w:val="both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Затеихинского сельского поселения                                                     Н.К.Таничев</w:t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color w:val="333333"/>
          <w:lang w:val="ru-RU" w:eastAsia="ru-RU"/>
        </w:rPr>
        <w:t>Приложение к Постановлению</w:t>
        <w:br/>
        <w:t>администрации Затеихинского сельского поселения</w:t>
        <w:br/>
        <w:t>Пучежского муниципального района</w:t>
      </w:r>
      <w:r>
        <w:rPr>
          <w:rFonts w:eastAsia="Times New Roman" w:cs="Times New Roman"/>
          <w:color w:val="333333"/>
          <w:lang w:eastAsia="ru-RU"/>
        </w:rPr>
        <w:t> </w:t>
      </w:r>
      <w:r>
        <w:rPr>
          <w:rFonts w:eastAsia="Times New Roman" w:cs="Times New Roman"/>
          <w:color w:val="333333"/>
          <w:lang w:val="ru-RU" w:eastAsia="ru-RU"/>
        </w:rPr>
        <w:br/>
        <w:t>Ивановской области</w:t>
        <w:br/>
      </w:r>
      <w:r>
        <w:rPr>
          <w:rFonts w:eastAsia="Times New Roman" w:cs="Times New Roman"/>
          <w:lang w:val="ru-RU" w:eastAsia="ru-RU"/>
        </w:rPr>
        <w:t>от 17.07.2015 № 41-п</w:t>
      </w:r>
    </w:p>
    <w:p>
      <w:pPr>
        <w:pStyle w:val="Standard"/>
        <w:jc w:val="center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br/>
        <w:t>ТРЕБОВАНИЯ</w:t>
        <w:br/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Затеихинского  сельского поселения Пучежского муниципального района Ивановской области</w:t>
      </w:r>
    </w:p>
    <w:p>
      <w:pPr>
        <w:pStyle w:val="Standard"/>
        <w:jc w:val="center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Настоящие Требов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именяются Администрацией Затеихин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еления (далее-Администрацией поселения)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и собственниками (либо представителями собственников) жилых помещений жилищного фонда социального использования в целя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атеихинского  сельского поселения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2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Затеихинского сельского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ежегодно в срок до 15 марта Администрацией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поселения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- размещается на официальном сайте Администрации поселения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- размещается на информационном стенде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3. Информация публикуется (размещается) в форме таблицы, содержащей следующие сведения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2436"/>
        <w:gridCol w:w="2265"/>
        <w:gridCol w:w="1749"/>
        <w:gridCol w:w="1022"/>
      </w:tblGrid>
      <w:tr>
        <w:trPr>
          <w:trHeight w:val="1530" w:hRule="atLeast"/>
        </w:trPr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Адрес жилого помещения жилищного фонда социального использования,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Площадь жилого помещения жилищного фонда социального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использования, которое может быть предоставлено по договору найма жилого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/>
              </w:rPr>
              <w:t>помещения жилищного фонда социального использования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/>
              </w:rPr>
              <w:t>Собственник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Лицо, уполномоченное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заключить договор найма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жилого помещения жилищного фонда социального использования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ме-чание</w:t>
            </w:r>
          </w:p>
        </w:tc>
      </w:tr>
      <w:tr>
        <w:trPr/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4.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Ежегодно в срок до 15 февраля собственники жилых помещений жилищного фонда социального использования представляют в Администрацию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информацию о наличии жилых помещений жилищного фонда социального использования с указанием адреса и площади всех помещений, которые могут быть предоставлены по договорам найма жилых помещений жилищного фонда социального использования гражданам, принятым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andard"/>
        <w:spacing w:before="100" w:after="100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5. Ежегодно гражданам, принятым на учет нуждающихся в предоставлении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жилых помещений по договорам найма жилых помещений жилищного фонда социального использования, Администрацией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в срок до 01 июня направляются уведомления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с указанием адресов и площадей таких помещений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02:00Z</dcterms:created>
  <dc:creator>User</dc:creator>
  <dc:description/>
  <cp:keywords/>
  <dc:language>en-US</dc:language>
  <cp:lastModifiedBy>User</cp:lastModifiedBy>
  <cp:lastPrinted>2015-07-30T09:01:00Z</cp:lastPrinted>
  <dcterms:modified xsi:type="dcterms:W3CDTF">2015-07-30T05:02:00Z</dcterms:modified>
  <cp:revision>2</cp:revision>
  <dc:subject/>
  <dc:title> </dc:title>
</cp:coreProperties>
</file>