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552" w:hRule="atLeast"/>
          <w:cantSplit w:val="true"/>
        </w:trPr>
        <w:tc>
          <w:tcPr>
            <w:tcW w:w="935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1.2014 № 44-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атеихинского сельского поселения от 05.05.2014 г. № 17-п «Об утверждении Реестра муниципальных услуг (функций) предоставляемых (исполняемых) органами местного самоуправления Затеихинского сельского поселения Пучежского муниципального района Ивановской облас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27.07.2010 №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>"Об организации предоставления государственных и муниципальных услуг", постановлением Правительства Российской Федерации от 03.12.2012 № 1254 «О внесении изменений в пункт 1 Правил разработки и утверждения административных регламентов предоставления государственных услуг»,  на основании экспертного заключения  главного правового управления Правительства Ивановской области № 2579 от 09.09.2014 г. на постановление администрации Затеихинского сельского поселения от 05.05.2014 г. № 17-п «Об утверждении Реестра муниципальных услуг (функций) предоставляемых (исполняемых) органами местного самоуправления Затеихинского сельского поселения Пучежского муниципального района Ивановской области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иложения к постановлению от 05.05.2014 г. № 17-п «Об утверждении Реестра муниципальных услуг (функций) предоставляемых (исполняемых) органами местного самоуправления Затеихинского сельского поселения Пучежского муниципального района Ивановской области» читать в следующей редакции: «Реестр муниципальных услуг (функций), предоставляемых (исполняемых) органами местного самоуправления Затеихинского сельского поселения Пучежского муниципального района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из Реестра муниципальных услуг администрации Затеихинского сельского поселения Пучежского муниципального района, утвержденного постановлением №17-п от 05.05.2014 г. «Об утверждении Реестра муниципальных услуг (функций) предоставляемых (исполняемых) органами местного самоуправления Затеихинского сельского поселения Пучежского муниципального района Ивановской области» муниципальную услугу (пункт11)  - «Организация рассмотрения обращений граждан и личного приема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для официального опубликования на официально сайте администрации Затеихинского сель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теихинского сельского поселения                                               В.Ю.Жук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5:00Z</dcterms:created>
  <dc:creator>UserXP</dc:creator>
  <dc:description/>
  <cp:keywords/>
  <dc:language>en-US</dc:language>
  <cp:lastModifiedBy>User</cp:lastModifiedBy>
  <cp:lastPrinted>2014-11-10T11:55:00Z</cp:lastPrinted>
  <dcterms:modified xsi:type="dcterms:W3CDTF">2014-11-10T08:27:00Z</dcterms:modified>
  <cp:revision>6</cp:revision>
  <dc:subject/>
  <dc:title>ПРОЕКТ</dc:title>
</cp:coreProperties>
</file>