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08965" cy="770255"/>
            <wp:effectExtent l="0" t="0" r="0" b="0"/>
            <wp:docPr id="1" name="Герб_район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3.09.2014 г.       № 39-п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ведения проверки гот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Затеихинского сельского поселения Пучежского муниципального района Ивановской области, на основании акта проверки готовности к отопительному периоду 2013/2014 г.г. центрального управления Федеральной службы по экологическому, технологическому и атомному надзору от 12.11.2013 г. № 10.1-1118озп-А/9-2013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комиссию по проверке теплоснабжающих  организаций  и потребителей тепловой энергии, находящихся на территории Затеихин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  Утвердить состав комиссии по проверке теплоснабжающих организаций  и потребителей тепловой энергии, находящихся на территории Затеихинского 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Жуков В.Ю. - глава администрации  Затеих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Таничев Н.К. – заведующий хозяйством  администрации Затеих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Член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сакова С.Г. – инспектор администрации Затеихинского сельского посел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Утвердить программу проведения проверки готовности к отопительному периоду на территории Затеихинского сельского поселения Пучежского муниципального района Ивановской области теплоснабжающих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 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Направить настоящее постановление для официального опубликования и размещения на официальном сайте Затеихинского сельского поселения Пучежского муниципального района Ивановской области 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остановление администрации Затеихинского сельского поселения Пучежского муниципального района ивановской области от 02.09.2013 г. № 62-1п «Об утверждении программы готовности к отопительному периоду» отмен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ихинского  сельского поселения</w:t>
        <w:tab/>
        <w:tab/>
        <w:tab/>
        <w:tab/>
        <w:t xml:space="preserve">       В.Ю.Жуков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Затеих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9-п от 03.09.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проверки готовности к отопительному периоду теплоснабжающих организаций и потребителей тепловой энергии на территории Затеихин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нда, теплоснабжающих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нергии на территории  Затеихинского     сельского поселения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sz w:val="28"/>
          <w:szCs w:val="28"/>
        </w:rPr>
        <w:t xml:space="preserve">             обеспечение готовности объектов жилищного  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нда, теплоснабжающих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нергии на территории Затеихинского сельского поселения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, подлежащие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е: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ОО «Берег»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Многоквартирные дома с.Зарайское,                     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Восточная, д.1, д.2,д.3,д.4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пловые сети от котельной с.Зарайское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1.ООО «Берег» (котельная) 10.09.2014г.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ногоквартирные дома с.Зарайское,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Восточная, д.1,д,2,д.3,д.4 – 12.09.2014 г.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пловые сети от котельной с. Зарайское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0.09.20104 г.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и документы, проверяемые    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:                        </w:t>
        <w:tab/>
        <w:tab/>
      </w:r>
      <w:r>
        <w:rPr>
          <w:rFonts w:cs="Times New Roman" w:ascii="Times New Roman" w:hAnsi="Times New Roman"/>
          <w:sz w:val="28"/>
          <w:szCs w:val="28"/>
        </w:rPr>
        <w:t>1. Готовность к выполнению графика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х нагрузок, поддерживанию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ого графика,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схемой теплоснабжения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блюдение критериев надежности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я установленных 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регламентам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    Наличие нормативных запасов топлива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точниках тепловой энерги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наладки тепловых сет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контроля режимов потребления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качества теплоносител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ение безаварийной работы объектов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 и надежного теплоснабжения,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ей тепловой энергии, а именно: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систем приема и разгрузки топлива,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водно-химического режима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ых графиков ограничений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я при дефиците тепловой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 тепловых источников и пропускной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тепловых сет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рядка ликвидации аварийных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в системах теплоснабжения с учетом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тепло-электро-, топливо и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ающих организаций потребителей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, ремонтно-строительных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нспортных организаци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гидравлических и тепловых 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й тепловых сетей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твержденного плана подготовки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в отопительный период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ланового графика ремонта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 сетей и источников тепловой энергии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говоров на поставки топлива, не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щих перебоев поставки и снижения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нормативных запасов топлива;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сутствие не выполненных в установленные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предписаний.</w:t>
      </w:r>
    </w:p>
    <w:p>
      <w:pPr>
        <w:pStyle w:val="Normal"/>
        <w:tabs>
          <w:tab w:val="clear" w:pos="708"/>
          <w:tab w:val="left" w:pos="225" w:leader="none"/>
          <w:tab w:val="left" w:pos="411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Затеих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9-п  от 03.09.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и готовности к отопительному периоду 2014_/_2015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"____" _______________ 20__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(дата составления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Постановлением Администрации Затеихинского сельск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№ _________от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_________________ г.,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руководителя (его заместителя) органа, проводившего проверку готовности к отопительному перио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"____" _____________ 20__ г. по "_____" ____________ 20__ г. 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рганизации, теплосетевой организации, потребителя тепловой энергии,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"____" _____________ 20__ г. по "_____" ____________ 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2014/2015 г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»_________________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Cs w:val="20"/>
        </w:rPr>
        <w:t>подпись, расшифровка подписи руководителя (уполномоченного представителя)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</w:t>
      </w:r>
      <w:r>
        <w:rPr>
          <w:rFonts w:cs="Times New Roman" w:ascii="Times New Roman" w:hAnsi="Times New Roman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0:00Z</dcterms:created>
  <dc:creator>User</dc:creator>
  <dc:description/>
  <cp:keywords/>
  <dc:language>en-US</dc:language>
  <cp:lastModifiedBy>User</cp:lastModifiedBy>
  <cp:lastPrinted>2014-09-25T09:23:00Z</cp:lastPrinted>
  <dcterms:modified xsi:type="dcterms:W3CDTF">2014-09-25T05:30:00Z</dcterms:modified>
  <cp:revision>2</cp:revision>
  <dc:subject/>
  <dc:title/>
</cp:coreProperties>
</file>