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2"/>
      </w:tblGrid>
      <w:tr>
        <w:trPr>
          <w:trHeight w:val="399" w:hRule="atLeast"/>
        </w:trPr>
        <w:tc>
          <w:tcPr>
            <w:tcW w:w="9672" w:type="dxa"/>
            <w:tcBorders/>
          </w:tcPr>
          <w:p>
            <w:pPr>
              <w:pStyle w:val="Heading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Arial Narrow" w:ascii="Arial Narrow" w:hAnsi="Arial Narrow"/>
                <w:b w:val="false"/>
                <w:szCs w:val="28"/>
                <w:lang w:val="en-US" w:eastAsia="en-US"/>
              </w:rPr>
              <w:drawing>
                <wp:inline distT="0" distB="0" distL="0" distR="0">
                  <wp:extent cx="609600" cy="7708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9" w:hRule="atLeast"/>
        </w:trPr>
        <w:tc>
          <w:tcPr>
            <w:tcW w:w="9672" w:type="dxa"/>
            <w:tcBorders/>
          </w:tcPr>
          <w:p>
            <w:pPr>
              <w:pStyle w:val="Heading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министрация Затеихинского сельского поселения</w:t>
            </w:r>
          </w:p>
          <w:p>
            <w:pPr>
              <w:pStyle w:val="Heading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учежского муниципального района Ивановской области</w:t>
            </w:r>
          </w:p>
          <w:p>
            <w:pPr>
              <w:pStyle w:val="Heading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9672" w:type="dxa"/>
            <w:tcBorders/>
          </w:tcPr>
          <w:p>
            <w:pPr>
              <w:pStyle w:val="Heading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СТАНОВЛЕНИЕ</w:t>
            </w:r>
          </w:p>
          <w:p>
            <w:pPr>
              <w:pStyle w:val="Heading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967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т 23.04.2014 г.   № 14-п</w:t>
            </w:r>
          </w:p>
        </w:tc>
      </w:tr>
      <w:tr>
        <w:trPr>
          <w:trHeight w:val="1645" w:hRule="atLeast"/>
          <w:cantSplit w:val="true"/>
        </w:trPr>
        <w:tc>
          <w:tcPr>
            <w:tcW w:w="96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Затеих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отмене постановления администрации Затеихинского сельского поселения Пучежского муниципальн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т 15.10.2013 № 76-п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Федеральными Законами  РФ от 06.10.2003 г. № 131-ФЗ «Об общих принципах местного самоуправления в Российской Федерации», от 02.03.2007 г. № 25-ФЗ «О муниципальной службе в  Российской Федерации» от 25.12.2008 г. № 273-ФЗ «О противодействии коррупции», Законом  Ивановской области от 06.04.2005 г. № 69-ОЗ «О государственной гражданской службе в Ивановской области», указами Губернатора Ивановской области от 03.11.2009 г. № 110-уг «О предоставлении  государственными гражданскими служащими Ивановской области сведений о доходах, об имуществе и обязательствах имущественного характера», от 08.02.2011 г. «О предоставлении гражданами Российской Федерации, претендующими на замещение должностей государственной гражданской службы Ивановской области » сведений о доходах, об имуществе и обязательствах имущественного характера», на основании экспертного заключения главного правового управления Правительства Ивановской области № 322  от 03.03.2014 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Style14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лавы администрации Затеихинского сельского поселения Пучежского муниципального района Ивановской области от 15.10.2003 № 76-п «О предоставлении гражданами, претендующими на замещение должностей муниципальной службы в администрации Затеихинского сельского поселения, и муниципальными служащими администрации Затеихинского сельского поселения  сведений о доходах, об имуществе и обязательствах имущественного характера» отменить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Затеихинского сельского поселения </w:t>
        <w:tab/>
        <w:tab/>
        <w:tab/>
        <w:tab/>
        <w:t xml:space="preserve">        В.Ю.Жуков 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rial" w:hAnsi="Arial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5:57:00Z</dcterms:created>
  <dc:creator>User</dc:creator>
  <dc:description/>
  <cp:keywords/>
  <dc:language>en-US</dc:language>
  <cp:lastModifiedBy>User</cp:lastModifiedBy>
  <cp:lastPrinted>2014-04-23T10:12:00Z</cp:lastPrinted>
  <dcterms:modified xsi:type="dcterms:W3CDTF">2014-04-23T06:12:00Z</dcterms:modified>
  <cp:revision>6</cp:revision>
  <dc:subject/>
  <dc:title/>
</cp:coreProperties>
</file>