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 w:eastAsia="en-US"/>
              </w:rPr>
              <w:drawing>
                <wp:inline distT="0" distB="0" distL="0" distR="0">
                  <wp:extent cx="609600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04.2014 г.   № 13-п</w:t>
            </w:r>
          </w:p>
        </w:tc>
      </w:tr>
      <w:tr>
        <w:trPr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постановления администрации Затеихинского сельского поселения Пуче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.10.2013 № 74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 РФ от 06.10.2003 г. № 131-ФЗ «Об общих принципах местного самоуправления в Российской Федерации», от 02.03.2007 г. № 25-ФЗ «О муниципальной службе  Российской Федерации» от 25.12.2008 г. № 273-ФЗ «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, Законом  Ивановской области от 23.06.2008 г. № 72-ОЗ «О муниципальной службе в Ивановской области», на основании экспертного заключения главного правового управления Правительства Ивановской области № 305 от 03.03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Затеихинского сельского поселения Пучежского муниципального района Ивановской области от 15.10.2003 № 74-п «Об утверждении Порядка предоставления сведений о расходах муниципальных служащих администрации Затеихинского сельского поселения Пучежского муниципального района Ивановской области, а также расходов их супругов и несовершеннолетних детей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Затеихинского сельского поселения         </w:t>
        <w:tab/>
        <w:tab/>
        <w:tab/>
        <w:tab/>
        <w:t xml:space="preserve">        В.Ю.Жуков           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26:00Z</dcterms:created>
  <dc:creator>User</dc:creator>
  <dc:description/>
  <cp:keywords/>
  <dc:language>en-US</dc:language>
  <cp:lastModifiedBy>User</cp:lastModifiedBy>
  <cp:lastPrinted>2014-04-23T11:07:00Z</cp:lastPrinted>
  <dcterms:modified xsi:type="dcterms:W3CDTF">2014-04-23T07:07:00Z</dcterms:modified>
  <cp:revision>6</cp:revision>
  <dc:subject/>
  <dc:title/>
</cp:coreProperties>
</file>