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уче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9.09.2014 г.                                                                               № 40-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понижением температуры наружного воздуха, особенно в ночное время, рекомендовать директору  ООО «Берег» Абрамову Н.В.  начать отопительный сезон с 1 октября 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атеихинского сельского поселения                                      В.Ю.Ж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color w:val="000000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2:00Z</dcterms:created>
  <dc:creator>User</dc:creator>
  <dc:description/>
  <cp:keywords/>
  <dc:language>en-US</dc:language>
  <cp:lastModifiedBy>User</cp:lastModifiedBy>
  <cp:lastPrinted>2014-09-29T09:42:00Z</cp:lastPrinted>
  <dcterms:modified xsi:type="dcterms:W3CDTF">2014-09-29T05:42:00Z</dcterms:modified>
  <cp:revision>2</cp:revision>
  <dc:subject/>
  <dc:title/>
</cp:coreProperties>
</file>