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теих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7.2014 г. № 31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Затеи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 сроках применения взысканий к муниципальным служащим Затеихин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статьи 27.1 Федерального закона от 02.03.2007 г. № 25-ФЗ «О муниципальной службе в Российской Федерации» и Федерального закона от 25.12.2008 г. № 273-ФЗ «О противодействии коррупции», руководствуясь Уставом Затеихинского сельского поселени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ах и сроках применения взысканий к муниципальным служащим Затеихин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. (Приложение №1)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Правовом вестнике Пучежского муниципального района и разместить на официальном сайте администрации Затеихинского сельского поселения в сети «Интернет»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ихинского сельского поселения                                               В.Ю.Жук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ихин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1-п от 11.07.2014 г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 сроках применения взысканий к муниципальным служащим Затеихин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Style18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о статьей 27.1 Федерального закона от 02.03.2007 г. № 25-ФЗ «О муниципальной службе в Российской Федерации» (далее- Федеральный закон от 02.03.2007 г. №25-ФЗ) и Федеральным законом от 25.12.2008 г. № 273-ФЗ «О противодействии коррупции».</w:t>
      </w:r>
    </w:p>
    <w:p>
      <w:pPr>
        <w:pStyle w:val="Style18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определяется порядок и сроки применения взысканий, предусмотренных статьями 14.1, 15, и 27 Федерального закона от 02.03.2007 г. №25-ФЗ за 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– взыскания за коррупционные правонарушения).</w:t>
      </w:r>
    </w:p>
    <w:p>
      <w:pPr>
        <w:pStyle w:val="Style18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но от 02.03.2007 г. № 25-ФЗ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Style18"/>
        <w:ind w:left="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Style18"/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   За несоблюдение муниципальным служащим ограничений и запретов, неисполнение иных обязанностей, установленных в целях противодействия коррупции Федеральным законом от 02.03.2007 г. № 25-ФЗ, Федеральным законом от 25.12.2008 № 273-ФЗ «О противодействии коррупции» и другими федеральными законами, налагаются взыскания, предусмотренные статьей 27 Федерального закона от 02.03.2007 г. № 25-Ф</w:t>
      </w:r>
      <w:bookmarkStart w:id="0" w:name="sub_271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З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мечание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ыговор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вольнение с муниципальной службы по соответствующим основаниям,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Проверка достоверности и полноты сведений о доходах, расходах, об имуществе и обязательствах имущественного  характера, представляемых муниципальными служащими, информация о несоблюдении муниципальным служащим ограничений и запретов, неисполнения обязанностей, установленных в целях противодействия коррупции, проводится в порядке, предусмотренном Указом Губернатора Ивановской области от 15.03.2013 г. № 46-уг «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Проверка информации о непредставлении муниципальными служащим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 в случае, если представление таких сведений обязательно, проводится  специалистом  по кадровой работе в месячный срок с момента поступления информаци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До применения взыскания за коррупционное правонарушение должно быть истребовано письменное объяснение муниципального служащего. В случае отказа муниципального служащего представить письменное объяснение специалистом по кадровой работе составляется соответствующий акт. Отказ муниципального служащего от дачи объяснения в письменной форме не является препятствием для применения взыска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Взыскания, предусмотренные статьями 14.1, 15 и 27 Федерального закона от 02.03.2007 г. № 25-ФЗ, применяется представителем нанимателя (работодателем) на основании: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доклада специалиста  по  кадровой работе органа местного самоуправления о результатах проверки;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рекомендации комиссии по соблюдению требований к служебному поведению муниципальных служащих и урегулированию конфликта интересов (далее – комиссия)  в случае, если доклад о результатах проверки направлялся в комиссию;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объяснений муниципального служащего;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 иных материалов.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Представитель нанимателя (работодатель) в течение одного месяца со дня поступления к нему доклада (рекомендации комиссии, если доклад о результатах проверки направлялся в комиссию) при наличии в действиях (бездействия) муниципального служащего коррупционного правонарушения принимает решение о применении дисциплинарного взыскания за коррупционное правонарушение с указанием конкретного вида взыскания. В указанный срок не включаются периоды временной нетрудоспособности муниципального служащего, пребывание его в отпуске, другие случаи отсутствия его на службе по уважительным причинам. При этом взыскание должно быть применено не позднее шести месяцев со дня поступления вышеуказанной информаци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При применении взысканий за коррупционное право нарушение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 о предотвращении или об урегулировании конфликта интересов и исполнения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В акте о применении к муниципальному служащему взыскания в случае совершения им коррупционного правонарушения в качестве основания применении взыскания указывается часть 1 или часть 2 статьи 27.1 Федерального закона от 02.03.2007 г. № 25-ФЗ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вручается муниципальному служащему под роспись в течении трех рабочих дней со дня издания соответствующего акт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4. Взыскание за коррупционные правонарушения муниципальный служащий вправе обжаловать в судебном порядке. 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End w:id="0"/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23:00Z</dcterms:created>
  <dc:creator>User</dc:creator>
  <dc:description/>
  <cp:keywords/>
  <dc:language>en-US</dc:language>
  <cp:lastModifiedBy>User</cp:lastModifiedBy>
  <cp:lastPrinted>2014-07-14T12:40:00Z</cp:lastPrinted>
  <dcterms:modified xsi:type="dcterms:W3CDTF">2014-07-14T08:40:00Z</dcterms:modified>
  <cp:revision>3</cp:revision>
  <dc:subject/>
  <dc:title/>
</cp:coreProperties>
</file>