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83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15.10.2013 № 78-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 администрации Затеихи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 № 131-ФЗ,  Федеральным законом от 25 декабря 2008 г. N 273-ФЗ "О противодействии коррупции",  Федеральным законом от 02.03.2007 № 25–ФЗ «О муниципальной службе в Российской Федерации», Указом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законом Ивановской области от 23.06.2008 № 72-ОЗ «О муниципальной службе в Ива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администрации Затеихинского сельского поселения.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ихинского сельского поселения                                       В.Ю.Жу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ихин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0.2013 г. № 78-п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рке достоверности и полноты сведений о доходах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 администрации Затеихи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существления проверк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дминистрации Затеихинского  и муниципальными служащими Затеихинского сельского поселения сведений о доходах, об имуществе и обязательствах имущественного характер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 в администрации Затеихинского сельского поселения - 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служащими администрации Затеихинского сельского  поселения - по состоянию на конец отчетного пери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02.03.2007 № 25–ФЗ «О муниципальной службе в Российской Федерации», Федеральным законом от 25 декабря 2008 г. N 273-ФЗ "О противодействии коррупции", законом Ивановской области от 23.06.2008 № 72-ОЗ «О муниципальной службе в Ивановской области» и нормативными администрации Затеихинского сельского поселения, регламентирующими прохождение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, предусмотренная подпунктом 1.1.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 в администрации  Затеих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а, предусмотренная пунктом 1 настоящего Положения, осуществляется по решению главы администрации Затеихин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ециалист, осуществляющий  кадровую работу администрации Затеихинского сельского поселения,  осуществляют проверку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проверки являе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упление гражданина на муниципальную служб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исьменно оформленная информация о представлении гражданином или муниципальным служащим недостоверных или неполных сведений, представляемых им в соответствии с подпунктом 1.1. пункта 1 настоящего Полож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, предусмотренная подпунктом «б» пункта 5 настоящего Положения, может быть предоставлен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и налоговыми органа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ециалист, осуществляющий  кадровую работу администрации Затеихинского сельского поселения,  осуществляет проверку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стоятельно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тем направления запрос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осуществлении проверки действующим законодательством разрешено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запросе, предусмотренном подпунктом "г" пункта 9 настоящего Положения, указываю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необходимые с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апросы направляются главой администрации Затеихинского сельского поселения или уполномоченным лицом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Специалист, осуществляющий кадровую работу администрации Затеихинского сельского поселения, обеспечивае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муниципального служащего о начале в отношении его проверки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дение, в случае обращения муниципального служащего, 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пециалист, осуществляющий  кадровую работу  администрации Затеихинского сельского поселения,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ый служащий имеет право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 в ходе проверки; по результатам провер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ращаться к специалисту, осуществляющему кадровую работу с подлежащим удовлетворению ходатайством о проведении с ним беседы по вопросам, указанным в подпункте "б" пункта 13 настоящего Полож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яснения, указанные в пункте 15 настоящего Положения, приобщаются к материалам провер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пециалист, осуществляющий кадровую работу администрации Затеихинского сельского поселения,  представляет главе администрации доклад о ее результат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ведения о результатах проверки,  с письменного согласия лица, принявшего решение о ее проведении, предоставляются специалистом, осуществляющим кадровую работу администрации Затеихинского сельского поселения, 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м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Материалы проверки хранятся у специалиста, осуществляющего кадровую работу администрации Затеихинского сельского поселения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8:00Z</dcterms:created>
  <dc:creator>UserXP</dc:creator>
  <dc:description/>
  <cp:keywords/>
  <dc:language>en-US</dc:language>
  <cp:lastModifiedBy>User</cp:lastModifiedBy>
  <cp:lastPrinted>2013-10-29T09:24:00Z</cp:lastPrinted>
  <dcterms:modified xsi:type="dcterms:W3CDTF">2013-10-30T04:54:00Z</dcterms:modified>
  <cp:revision>6</cp:revision>
  <dc:subject/>
  <dc:title>ПРОЕКТ</dc:title>
</cp:coreProperties>
</file>