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теи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8.03.2013 г.                                                                           № 24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Затеих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Порядке конкурсного распределения принимаемых расходных обязательств Затеихин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Решением Совета Затеихинского сельского поселения от 25.12.2012 г. № 2 «Об утверждении положения о  бюджетном процессе в Затеихинском сельском поселении», в целях повышения эффективности бюджетных расходов бюджета Затеихинского сельского поселения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рядок конкурсного распределения принимаемых расходных обязательств Затеихинского сельского поселения (далее - Порядок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В.Ю.Жук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Затеихин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.03.2013 N 24-п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КОНКУРСНОГО РАСПРЕДЕЛЕНИЯ ПРИНИМАЕМЫХ РАСХОДНЫХ ОБЯЗАТЕЛЬСТВ  ЗАТЕИХ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й Порядок определяет процедуру конкурсного распределения принимаемых расходных обязательств Затеихинского сельского поселения (далее - конкурсное распределение) между главными распорядителями средств бюджета Затеихинского сельского поселения при составлении проекта бюджета Затеихинского сельского поселения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онкурсное распределение проводится в целях определения объемов бюджетных ассигнований расходной части бюджета Затеихинского сельского поселения на очередной финансовый год и плановый период по принимаемым расходным обязательствам, обусловленным нормативными правовыми актами, предлагаемым (планируемым) к принятию или изменению (с увеличением объема бюджетных ассигнований в очередном финансовом году и плановом период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Бюджетные ассигнования на исполнение принимаемых расходных обязательств включаются в бюджет Затеихинского сельского поселения при условии обеспечения доходами в полном объеме бюджетных ассигнований на исполнение действующих расходных обязательств. Конкурсное распределение осуществляется при условии наличия бюджетных ресурсов на реализацию вновь принимаем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онкурсное распределение осуществляется исходя из следующих направл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лучшение показателей социально-экономического развития Затеихин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финансирование принимаемых расходных обязательств за счет средств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птимизация действующих расходных обязательств, сокращение неэффективных расходов по действующим расходным обязательствам, финансовая эффективность принимаемых расходных обязательств с учетом расходов будущих пери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ответствие принимаемых расходных обязательств утвержденным правовыми актами Затеихинского сельского поселения основным направлениям деятельности администрации Затеихинского сельского поселения, определяющим приоритетные социально-экономические задачи на среднесрочную перспекти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основанность принимаемых расходных обязательств с учетом результатов оценки потребности и установленных требований к качеству оказания соответствующих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Главные распорядители средств бюджета Затеихинского сельского поселения в сроки, определенные нормативным правовым актом администрации Затеихинского сельского поселения, устанавливающим порядок составления проекта бюджета Затеихинского сельского поселения на очередной финансовый год и плановый период, направляют в администрацию Затеихинского сельского поселения  предложения для участия в конкурсном распределении, которые должны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ведения о проектах нормативных правовых актов, предлагаемых (планируемых) к принятию или изменению (с увеличением объема бюджетных ассигнований в отчетном финансовом году), устанавливающих соответствующее расходное обязательство (далее - проек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расчет, обосновывающий объем ресурсов (финансовых, трудовых, материально-технических, информационных), необходимых для исполнения принимаемых расходн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обоснование эффективности планируемых мероприятий, для осуществления которых требуется принятие расходного обяз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аналитическую записку, включающу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информацию, подтверждающую соответствие принимаемых обязательств направлениям, установленным </w:t>
      </w:r>
      <w:hyperlink r:id="rId2">
        <w:r>
          <w:rPr>
            <w:rStyle w:val="InternetLink"/>
            <w:u w:val="none"/>
          </w:rPr>
          <w:t>пунктом 3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цели реализации мероприятий, для осуществления которых требуется принятие расходных обязательств. При этом формулировка целей должна соответствовать исполняемым главными распорядителями средств бюджета Затеихинского сельского поселения полномочиям в соответствующих сферах деятельности и достижимости (цели должны быть потенциально достижимы в среднесрочной перспектив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ложения главных распорядителей средств бюджета Затеихинского сельского поселения, оформленные с нарушением требований, установленных настоящим пунктом, возвращаются без рассмотр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еречень принимаемых расходных обязательств направляется  в   администрацию Затеихинского сельского поселения  для включения в проект бюджета на очередной финансовый год не позднее 1 сентября текущего финансов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B33BCDDF1044036A69C735C967F0FC5F3F2A60B4C2267FAB4974DBFB3553CDC7BC173195DAE2056BF1BBD6wA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05:00Z</dcterms:created>
  <dc:creator>UserXP</dc:creator>
  <dc:description/>
  <cp:keywords/>
  <dc:language>en-US</dc:language>
  <cp:lastModifiedBy>User</cp:lastModifiedBy>
  <cp:lastPrinted>2013-04-04T15:04:00Z</cp:lastPrinted>
  <dcterms:modified xsi:type="dcterms:W3CDTF">2013-04-04T11:05:00Z</dcterms:modified>
  <cp:revision>2</cp:revision>
  <dc:subject/>
  <dc:title>Администрация Илья-Высоковского сельского поселения</dc:title>
</cp:coreProperties>
</file>