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2.09.2013 г.       № 62-1п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ведения проверки гото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опительному пери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г. №131-ФЗ «Об общих принципах организации местного самоуправления в Российской Федерации», 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Затеих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Создать комиссию по проверке теплоснабжающих, теплосетевых организаций  и потребителей тепловой энергии, находящихся на территории Затеих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   Утвердить состав комиссии по проверке теплоснабжающих, теплосетевых организаций  и потребителей тепловой энергии, находящихся на территории Затеихинского  сельского поселения, в следующем соста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– Жуков В.Ю. - глава администрации  Затеих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брамов Н.В. - Директор ООО «Берег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ничев Н.К. – заведующий хозяйством  администрации Затеихинского сельского поселения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 Утвердить программу проведения проверки готовности к отопительному периоду на территории Затеихинского сельского поселения теплоснабжающих, теплосетевых организаций и потребителей тепловой энергии, в прилагаемой редакции (Приложение №1)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   Утвердить акт проверки готовности к отопительному периоду (Приложение №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5.  Опубликовать настоящее постановление в Правовом Вестнике Пучежского муниципального района и разместить на официальном сайте Администрации Затеихинского сельского поселения 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ихинского  сельского поселения</w:t>
        <w:tab/>
        <w:tab/>
        <w:tab/>
        <w:tab/>
        <w:t xml:space="preserve">       В.Ю.Жуков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Затеихин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2-1п от02.09 .2013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проверки готовности к отопительному периоду теплоснабжающих, теплосетевых организаций и потребителей тепловой энергии на территории Затеих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ка готовности объектов жилищного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онда, теплоснабжающих, теплосетевых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и потребителей тепловой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нергии на территории  Затеихинского     сельского поселения 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  <w:r>
        <w:rPr>
          <w:rFonts w:cs="Times New Roman" w:ascii="Times New Roman" w:hAnsi="Times New Roman"/>
          <w:sz w:val="28"/>
          <w:szCs w:val="28"/>
        </w:rPr>
        <w:t xml:space="preserve">             обеспечение готовности объектов жилищного   </w:t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онда, теплоснабжающих,  теплосетевых 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и потребителей тепловой </w:t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нергии на территории Затеихинского сельского поселения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ы теплоснабжения:     </w:t>
      </w:r>
      <w:r>
        <w:rPr>
          <w:rFonts w:cs="Times New Roman" w:ascii="Times New Roman" w:hAnsi="Times New Roman"/>
          <w:sz w:val="28"/>
          <w:szCs w:val="28"/>
        </w:rPr>
        <w:t xml:space="preserve">ООО «Берег»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котельная № 11 с.Зарайское, ул.Восточная, д.5) 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Объекты, подлежащие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е:                   </w:t>
      </w:r>
      <w:r>
        <w:rPr>
          <w:rFonts w:cs="Times New Roman" w:ascii="Times New Roman" w:hAnsi="Times New Roman"/>
          <w:sz w:val="28"/>
          <w:szCs w:val="28"/>
        </w:rPr>
        <w:t>1. Многоквартирные дома с.Зарайское,    ул.Восточная, д.1, д.2,д.3,д.4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проведения  </w:t>
      </w:r>
      <w:r>
        <w:rPr>
          <w:rFonts w:cs="Times New Roman" w:ascii="Times New Roman" w:hAnsi="Times New Roman"/>
          <w:sz w:val="28"/>
          <w:szCs w:val="28"/>
        </w:rPr>
        <w:t xml:space="preserve">                 1. Многоквартирные дома с.Зарайское, ул.Восточная, д.1,д,2,д.3,д.4 – 24.09.2013 г.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ы, проверяемые      - </w:t>
      </w:r>
      <w:r>
        <w:rPr>
          <w:rFonts w:cs="Times New Roman" w:ascii="Times New Roman" w:hAnsi="Times New Roman"/>
          <w:sz w:val="28"/>
          <w:szCs w:val="28"/>
        </w:rPr>
        <w:t>Акт готовности объекта к отопительному</w:t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ходе проверки:                        </w:t>
      </w:r>
      <w:r>
        <w:rPr>
          <w:rFonts w:cs="Times New Roman" w:ascii="Times New Roman" w:hAnsi="Times New Roman"/>
          <w:sz w:val="28"/>
          <w:szCs w:val="28"/>
        </w:rPr>
        <w:t>периоду.</w:t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Затеихин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2-1п  от 02.09.2013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и готовности к отопительному периоду 2013_/_2014 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                                "____" _______________ 20__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(место составления акта)                                                             (дата составления а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миссия, образованная Постановлением Администрации Затеихинского сельског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селения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граммой проведения проверки готовности к отопительному периоду от _________________ г., утвержденной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Затеихинского сельского </w:t>
      </w:r>
      <w:r>
        <w:rPr>
          <w:rFonts w:cs="Times New Roman" w:ascii="Times New Roman" w:hAnsi="Times New Roman"/>
          <w:sz w:val="28"/>
          <w:szCs w:val="28"/>
          <w:u w:val="single"/>
        </w:rPr>
        <w:t>поселения 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"____" _____________ 20__ г. по "_____" ____________ 20__ г. в соответствии  с Федеральным законом от 27 июля 2010 г. № 190-ФЗ "О теплоснабжении" провела проверку готовности к отопительному периоду 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полное наименование муниципального образования, теплоснабжающ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организации, теплосетевой организации, потребителя тепловой энергии,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отношении которого проводилась проверка готовности к отопительному период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готовности к отопительному периоду комиссия установила: 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проверки готовности к отопительному периоду: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 20__ г. 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(подпись, расшифровка подписи руководителя (его уполномоченного представителя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 образования, теплоснабжающей организации, теплосетевой организаци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требителя тепловой энергии, в отношении которого проводилась проверка готов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 отопительному период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*&gt; </w:t>
      </w:r>
      <w:r>
        <w:rPr>
          <w:rFonts w:cs="Times New Roman" w:ascii="Times New Roman" w:hAnsi="Times New Roman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559" w:right="127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47:00Z</dcterms:created>
  <dc:creator>User</dc:creator>
  <dc:description/>
  <cp:keywords/>
  <dc:language>en-US</dc:language>
  <cp:lastModifiedBy>User</cp:lastModifiedBy>
  <cp:lastPrinted>2013-10-24T19:07:00Z</cp:lastPrinted>
  <dcterms:modified xsi:type="dcterms:W3CDTF">2013-10-24T15:10:00Z</dcterms:modified>
  <cp:revision>8</cp:revision>
  <dc:subject/>
  <dc:title/>
</cp:coreProperties>
</file>