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Затеихи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 15.10.2013 г.</w:t>
        <w:tab/>
        <w:t>№75-п</w:t>
        <w:tab/>
        <w:tab/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орядка уведомления и Перечня должностей муниципальной службы, после увольнения, с которой бывшие муниципальные  служащие имеют право замещать должности в коммерческих и некоммерческих организация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 Федеральными законами № 273-ФЗ от 25.12.2008 г. «О противодействии коррупции», № 25-ФЗ от 02.03.2007 г. « О муниципальной службе в Российской Федерации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Порядок  уведомления о замещении бывшим муниципальным служащим должностей в коммерческих и некоммерческих организациях в течении двух лет после увольнения с муниципальной службы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 Утвердить Перечень  должностей муниципальной службы, в течении двух лет после увольнения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администрации Затеихинского сельского поселения Пучежского муниципального района Ивановской области и урегулированию конфликта интересов (приложение № 2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Опубликовать настоящее постановление в Правовом вестнике Пучежского муниципальн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еихинского сельского поселения                                                  В.Ю.Жу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теихинского сельского поселе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</w:rPr>
        <w:t>75-п от 15.10.201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 уведомления о замещении бывшим муниципальным служащим должностей коммерческих и некоммерческих организациях в течении двух лет после увольнения с муниципальной служб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и законами № 273-ФЗ от 25.12.2008 г. «О противодействии коррупции»,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25-ФЗ от 02.03.2007 г. « О муниципальной службе в Российской Федерации».</w:t>
      </w:r>
    </w:p>
    <w:p>
      <w:pPr>
        <w:pStyle w:val="Normal"/>
        <w:tabs>
          <w:tab w:val="clear" w:pos="709"/>
          <w:tab w:val="left" w:pos="792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В соответствии  с действующим законодательством гражданин, замещавший должности  муниципальной службы в администрации Затеихинского сельского поселения Пучежского муниципального района Ивановской области, перечень которых установлен настоящим Порядком (приложение № 2), в течении двух лет после увольнения с муниципальной служб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8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меет право замещать  должности и выполнять работу на условиях  гражданско-правового договора в коммерческих и некоммерческих организациях, если отдельные функции по  муниципальному управлению данны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администрации Затеихинского сельского поселения Пучежского муниципального района Ивановской области регулированию конфликта интересов, порядок работы и состав определяются нормативным правовым актом администрации Затеихинского сельского поселения Пучежского муниципального района Ивановской обла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8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язан при заключении трудового договора и (или) гражданско-правового договоров сообщать представителю нанимателя (работодателю) сведения о последнем месте своей муниципальной службы с соблюдением законодательства о государственной тайне;</w:t>
      </w:r>
    </w:p>
    <w:p>
      <w:pPr>
        <w:pStyle w:val="Normal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3. Работодатель при заключении трудового договора и (или) гражданско-правового договора с гражданином, замещавшем должность муниципальной службы согласно Перечню, в течение 2-х лет после его увольнения с муниципальной службы обязан в 10-дневный срок сообщить о заключении такого договора работодателю муниципального служащего по последнему месту его службы, в порядке, устанавливаемом нормативными правовыми актами Российской Федерации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Несоблюдение вышеуказанных требований влечет прекращение трудового договора заключенного с бывшим муниципальным служащим, и ответствен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№ 2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теихинского сельского поселения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 15.10.2013 г. № 75-п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должностей муниципальной службы, в течение двух лет после увольнения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администрации Затеихинского сельского поселения Пучежского муниципального района Ивановской област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шая должность   -      глава администрации Затеихи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2:00Z</dcterms:created>
  <dc:creator>User</dc:creator>
  <dc:description/>
  <cp:keywords/>
  <dc:language>en-US</dc:language>
  <cp:lastModifiedBy>User</cp:lastModifiedBy>
  <dcterms:modified xsi:type="dcterms:W3CDTF">2013-10-16T11:42:00Z</dcterms:modified>
  <cp:revision>2</cp:revision>
  <dc:subject/>
  <dc:title/>
</cp:coreProperties>
</file>