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Cs w:val="28"/>
              </w:rPr>
              <w:t>от 12.02.2013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5-п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Затеих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ФОРМИРОВАНИЯ И ВЕДЕНИЯ РЕЕСТРА МУНИЦИПАЛЬНЫХ УСЛУГ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(ФУНКЦИЙ) ЗАТЕИХИНСКОГО СЕЛЬСКОГО ПОСЕЛЕНИЯ ПУЧЕЖ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действующей редакции) "Об общих принципах организации местного самоуправления в Российской Федерации", от 27.07.201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и в целях создания условий для предоставления муниципальных услуг (функций) в электронном виде, обеспечения открытости и доступности информации о предоставляемых муниципальных услугах, администрация Затеих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 ведения реестра муниципальных услуг (функций)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еихинского сельского поселения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ответственным должностным лицом по организации работы по формированию реестра муниципальных услуг (функций) Затеихинского сельского поселения ведущего специалиста администрации Арефьеву Г.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организации работы по формированию реестра муниципальных услуг (функций)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Затеих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Жук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теих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13 N 15-п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4"/>
        </w:rPr>
      </w:pPr>
      <w:bookmarkStart w:id="0" w:name="Par66"/>
      <w:bookmarkEnd w:id="0"/>
      <w:r>
        <w:rPr>
          <w:rFonts w:cs="Times New Roman" w:ascii="Times New Roman" w:hAnsi="Times New Roman"/>
          <w:sz w:val="22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 ПОРЯДКЕ ФОРМИРОВАНИЯ, ВЕДЕНИЯ РЕЕСТРА МУНИЦИПАЛЬ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УСЛУГ (ФУНКЦИЙ) ЗАТЕИХ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ложение регламентирует отношения, возникающие при формировании и ведении </w:t>
      </w:r>
      <w:hyperlink w:anchor="Par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 (функций) Затеихинского сельского поселения (далее по тексту - "муниципальный реестр"), предоставляемых (исполняемых) отделами и управлениями администрации Затеихинского сельского поселения и подведомственными им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оставление муниципальных услуг (функций) и ведение реестра муниципальных услуг(функций) Затеихинского сельского поселения регламентируется действующим законодательством Российской Федерации, Ивановской области, нормативными правовыми актами органов местного самоуправления Затеихинского сельского посел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ведения муниципального реестра является обеспечение заинтересованных органов государственной власти, органов местного самоуправления, физических и юридических лиц достоверной информацией о муниципальных услугах (функци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я, применяемые для целей настоящего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- услуга, предоставляемая физическим лицам и юридическим лицам в соответствии с муниципальным заданием на предоставление муниципальной услуги поставщиком муниципальной услуги безвозмездно или по ценам (тарифам), утвержденным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функция - регулярная деятельность структурного подразделения администрации, направленная на осуществление полноценного исполнения предписанных администрации полномочий, в обязательном порядке имеющая результат, получателем которого выступает внешний для данного подразделения субъект (физические, юридические лица, органы вла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и муниципальной услуги (функции) - физические и юридические лица (заявители), обратившиеся в администрацию Затеихинского сельского поселения и подведомственные ей организации для реализации прав либо законных интересов или исполнения возложенных на них нормативными правовыми актами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муниципальных услуг (функций) - муниципальная информационная система, содержащая сведения о предоставляемых администрацией Затеихинского сельского поселения и подведомственными ей организациями муниципальных услугах (далее - сведения об услугах (функциях)), предназначенных для предоставления в установленном порядке по запросам заинтересован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муниципальной услуги (функции) - обязательные для исполнения правила, устанавливающие в интересах получателя муниципальной услуги требования к предоставлению муниципальной услуги, включающие характеристики процесса, формы, содержания, ресурсного обеспечения и результата предоставления конкретн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исполнения муниципальной (функции) - муниципальный правовой акт, определяющий сроки и последовательность действий и (или) принятия решения структурного подразделения администрации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с непосредственным обращением (заявлением) гражданина или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(функции) - муниципальный правовой акт, определяющий сроки и последовательность действий и (или) принятия решений поставщика муниципальной услуги, влекущих возникновение, изменение, прекращение правоотношений,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, в соответствии с действующи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муниципальных услуг (функций) - муниципальная функция, связанная с включением муниципальных услуг (функций) в реестр муниципальных услуг (функций), внесением в него изменений, исключением муниципальных услуг (функций) из реестра муниципальных услуг (функций), опубликованием информации о внесенных в реестр муниципальных услугах (функци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и принципы ведения муниципального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несению в муниципальный реестр подлежат муниципальные услуги (функции), предоставляемые администрацией Затеихинского сельского поселения и подведомственными ей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Муниципальный реестр носит сводный характер и формируется на основе перечней муниципальных услуг (функций), предоставляемых администрацией Затеихинского сельского поселения и подведомственными ей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униципальный реестр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муниципальной услуги (функ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тдела, управления, муниципального учреждения, предприятия, предоставляющего муниципальную услугу (функц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(с указанием пункта, статьи федерального закона, закона Ивановской области, постановления администрации Затеихинского сельского поселения), в соответствии с которыми предоставляется муниципальная услуга (функ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еля муниципальной услуги (функ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 предоставления муниципальной услуги (функ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едение муниципального реестра осуществляет администрация Затеих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тветственный исполн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уют законодательные и иные нормативные правов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 перечни муниципальных услуг (функций), предоставляемых ими и подведомственными им организациями, и представляют их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и внесении в муниципальный реестр и исключении из него муниципальной услуги (функции) ответственные исполнители готовят в установленном порядке проект постановления администрации Затеих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К проекту постановления администрации Затеихинского сельского поселения прилагается пояснительная записка, содержащая сведения о характере муниципальной услуги (функции), основания и условия ее оказания, сроки предоставления, планируемое количество субъектов, которым предоставляется (исполняется) муниципальная услуга (среднемесячное значение), территорию, на которой подлежит предоставление (исполнение) муниципальной услуги (функции), основание для включения муниципальной услуги (функции) в муниципальный реестр или исключения муниципальной услуги (функции) из н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едоставление перечней муниципальных услуг (функций) в уполномоченный орган для внесения в муниципальный реестр и исключения из него муниципальной услуги (функции) осуществляется ответственными исполнителями в течение 2 рабочих дней со дня вступления в силу постановления администрации Затеих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азмещение, исключение сведений об услугах (функциях), внесение изменений в описание муниципальных услуг (функций) в муниципальном реестре осуществляется уполномоченным органом в течение 5 рабочих дней со дня предоставления ответственным исполнителем перечня муниципальных услуг, подлежащих включению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Ежеквартально актуальные версии муниципального реестра размещаются уполномоченным органом на официальном сайте администрации Пучежского муниципального района не позднее 20 числа первого месяца квартала, следующего за отчетным кварта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дение мониторинга муниципальных услуг (функц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ый реестр не реже одного раза в квартал рассматривается на предмет уточнения содержания и описания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едение мониторинга муниципального реестра муниципальных услуг (функций) осуществляется ответственными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несение изменений в описание муниципальных услуг (функций) производится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бличность реестра муниципа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ля обеспечения прав населения Затеихинского сельского поселения на получение информации о предоставляемых муниципальных услугах (функциях) в отношении муниципального реестра вводится режим максимальной открытости (публич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держащиеся в муниципальном реестре сведения представляются уполномоченным органом по запросу заинтересованного лица в виде выписки из муниципального реестра, без взимания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лиц, представляющих 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естра муниципальных услуг (функц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 Затеихинского сельского поселения и подведомственные им организации, ответственные за представление необходимой информации для ведения муниципального реестра, несут ответственность за полноту и достоверность сведений, включаемых в муниципальный реестр, а также за соблюдение порядка и сроков их пред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Финансирование расходов, связанных с ведением муниципального реестра, осуществляется за счет средств бюджета Затеихи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03C2CC7ADCCE38CE1820A33C49B4F367A738242A4D81AB04080288FCQ7K8N" TargetMode="External"/><Relationship Id="rId3" Type="http://schemas.openxmlformats.org/officeDocument/2006/relationships/hyperlink" Target="consultantplus://offline/ref=CF03C2CC7ADCCE38CE1820A33C49B4F367A739282D4F81AB04080288FC7837A44C4874417CF3D70FQ9K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15:00Z</dcterms:created>
  <dc:creator>Василий</dc:creator>
  <dc:description/>
  <cp:keywords/>
  <dc:language>en-US</dc:language>
  <cp:lastModifiedBy>User</cp:lastModifiedBy>
  <cp:lastPrinted>2013-02-20T10:02:00Z</cp:lastPrinted>
  <dcterms:modified xsi:type="dcterms:W3CDTF">2013-02-20T06:15:00Z</dcterms:modified>
  <cp:revision>2</cp:revision>
  <dc:subject/>
  <dc:title/>
</cp:coreProperties>
</file>