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  31.12.2013  г.</w:t>
        <w:tab/>
        <w:tab/>
        <w:tab/>
        <w:tab/>
        <w:tab/>
        <w:tab/>
        <w:t>№ 97-п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д.Затеих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 утверждении Плана основных мероприятий Затеихинского сельского поселения Пучеж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12.1998 г. № 28-ФЗ «О гражданской обороне», законом Ивановской области  от 05.02.1997 г. № 2-ОЗ «О защите населения и территорий от чрезвычайных ситуаций природного и техногенного характера в Ивановской области, планом основных мероприятий Пучежского муниципального района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и в целях совершенствования подготовки органов управления, сил гражданской обороны и единой государственной системы предупреждения и ликвидации чрезвычайных  ситуаций природного и техногенного характера и обеспечения пожарной безопасности и безопасности на водных объектах                                                             п о с т а н о в л я ю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лан основных мероприятий Затеихинского сельского поселения  Пучежского муниципального района в области 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 (прилагае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 за выполнением 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hanging="15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                                                          В.Ю.Жуков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Затеихинского сельского поселения </w:t>
      </w:r>
    </w:p>
    <w:p>
      <w:pPr>
        <w:pStyle w:val="Normal"/>
        <w:jc w:val="right"/>
        <w:rPr/>
      </w:pPr>
      <w:r>
        <w:rPr/>
        <w:t>от 31.12.2013 г. № 97-п</w:t>
      </w:r>
    </w:p>
    <w:tbl>
      <w:tblPr>
        <w:tblW w:w="15109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100"/>
        <w:gridCol w:w="1980"/>
        <w:gridCol w:w="2906"/>
        <w:gridCol w:w="1622"/>
      </w:tblGrid>
      <w:tr>
        <w:trPr>
          <w:cantSplit w:val="true"/>
        </w:trPr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Пучежского муниципального района</w:t>
            </w:r>
          </w:p>
        </w:tc>
      </w:tr>
      <w:tr>
        <w:trPr/>
        <w:tc>
          <w:tcPr>
            <w:tcW w:w="151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Корректировка плана Гражданской обороны поселения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8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 </w:t>
            </w:r>
            <w:r>
              <w:rPr/>
              <w:t>Пучежского</w:t>
            </w:r>
            <w:r>
              <w:rPr>
                <w:szCs w:val="28"/>
              </w:rPr>
              <w:t xml:space="preserve"> муниципального района с пояснительной запи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5 марта</w:t>
            </w:r>
          </w:p>
          <w:p>
            <w:pPr>
              <w:pStyle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рректировка плана первоочередного жизнеобеспечения населения </w:t>
            </w:r>
            <w:r>
              <w:rPr>
                <w:szCs w:val="28"/>
              </w:rPr>
              <w:t xml:space="preserve"> </w:t>
            </w:r>
            <w:r>
              <w:rPr/>
              <w:t>Пучежского</w:t>
            </w:r>
            <w:r>
              <w:rPr>
                <w:szCs w:val="28"/>
              </w:rPr>
              <w:t xml:space="preserve"> муниципального района </w:t>
            </w:r>
            <w:r>
              <w:rPr/>
              <w:t xml:space="preserve">пострадавшего в результате ЧС 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нормативно –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Заседания комиссии по предупреждению и ликвидации чрезвычайных ситуаций и обеспечению пожарной безопасности  области Пучежского муниципального района связанных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/>
            </w:pPr>
            <w:r>
              <w:rPr/>
              <w:t xml:space="preserve">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1 апре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5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 сил постоянной готовности районного (городского) звена ТП РС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апреля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</w:t>
            </w:r>
          </w:p>
          <w:p>
            <w:pPr>
              <w:pStyle w:val="2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ОЧС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</w:rPr>
            </w:pPr>
            <w:r>
              <w:rPr>
                <w:rFonts w:cs="Times New Roman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Учебно-методический сбор по подведению итогов деятельности Пучежского районного звена ТП РСЧС, выполнению мероприятий гражданской обороны в 2014 году и постановке задач на 2015 го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"/>
              <w:keepNext w:val="false"/>
              <w:spacing w:lineRule="auto" w:line="228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Заседание комиссии по повышению устойчивости функционирования объектов экономики и территории Пучежского муниципального райо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Заседание эвакуационно-приемной  комиссии Пучеж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8" w:leader="none"/>
                <w:tab w:val="center" w:pos="7137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22"/>
              <w:rPr>
                <w:bCs/>
              </w:rPr>
            </w:pPr>
            <w:r>
              <w:rPr>
                <w:bCs/>
              </w:rPr>
              <w:t>КШУ с руководящим составом, силами и средствами ГО района  по теме: «Действия органов управления, сил и средств при угрозе возникновения ЧС природного и техногенного характера»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5-26 сентября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22"/>
              <w:rPr/>
            </w:pPr>
            <w:r>
              <w:rPr/>
              <w:t>Командно-штабное учение с КЧС и ПБ, органами управления по делам ГОЧС района по теме: «Организация управления силами и средствами при проведению работ по ликвидации лесных пожа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30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Занятие по оповещению и сбору</w:t>
            </w:r>
          </w:p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группы контроля;</w:t>
            </w:r>
          </w:p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комиссии по ЧС и ПБ;</w:t>
            </w:r>
          </w:p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эвакоприём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о ГО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" w:leader="none"/>
                <w:tab w:val="center" w:pos="742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22"/>
              <w:rPr/>
            </w:pPr>
            <w:r>
              <w:rPr/>
              <w:t>Учебно-методический сбор с председателями КЧС и ПБ  поселений и организаций Пучежского муниципального района по вопросам организации функционирования 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 ию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22"/>
              <w:rPr>
                <w:bCs/>
              </w:rPr>
            </w:pPr>
            <w:r>
              <w:rPr>
                <w:bCs/>
              </w:rPr>
              <w:t xml:space="preserve">Декада по обеспечению безопасности людей на водоемах области 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 -30 м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66" w:leader="none"/>
              </w:tabs>
              <w:snapToGrid w:val="false"/>
              <w:rPr/>
            </w:pPr>
            <w:r>
              <w:rPr/>
              <w:t>Занятия по развертыванию и подготовке к работе эвакуационных приемных пункт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вакоприемной  комисс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66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Дом культуры с.Мортки (ПЭП № 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9 сентябр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66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Дом культуры д.Затеиха (ПЭП № 1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2 декабр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" w:firstLine="8"/>
              <w:jc w:val="both"/>
              <w:rPr/>
            </w:pPr>
            <w:r>
              <w:rPr/>
              <w:t xml:space="preserve">Организация и проведение смотра - конкурса «Лучший диспетчер ЕДДС Пучежского  муниципального образования» </w:t>
            </w:r>
          </w:p>
          <w:p>
            <w:pPr>
              <w:pStyle w:val="Normal"/>
              <w:spacing w:lineRule="auto" w:line="216"/>
              <w:ind w:left="-5"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 xml:space="preserve">до 31 мар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Организация и проведение  смотра-конкурса 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о ГО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" w:firstLine="8"/>
              <w:jc w:val="both"/>
              <w:rPr/>
            </w:pPr>
            <w:r>
              <w:rPr/>
              <w:t xml:space="preserve">Организация и проведении смотра - конкурса «Лучший паспорт сельского (городского) поселения Пучежского муниципального образования Ивановской области» </w:t>
            </w:r>
          </w:p>
          <w:p>
            <w:pPr>
              <w:pStyle w:val="Normal"/>
              <w:spacing w:lineRule="auto" w:line="216"/>
              <w:ind w:left="-5"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 xml:space="preserve">до 31 авгус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КЧС и ПБ,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уполномоченный по ГОЧС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ы администраций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Пучежского</w:t>
            </w:r>
            <w:r>
              <w:rPr>
                <w:b/>
                <w:bCs/>
                <w:color w:val="000000"/>
              </w:rPr>
              <w:t xml:space="preserve"> муниципального района к действиям по предназначе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ривлечение сотрудников администрации в комиссию УНД Главного управления МЧС России по Ивановской области к проверкам сельских поселений, учреждений, объектов и т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 xml:space="preserve">. Мероприятия, проводимые под руководством начальника отдела по делам ГОЧС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 xml:space="preserve">мобилизационной подготовке </w:t>
            </w:r>
            <w:r>
              <w:rPr>
                <w:b/>
              </w:rPr>
              <w:t xml:space="preserve">администрации </w:t>
            </w:r>
            <w:r>
              <w:rPr>
                <w:b/>
                <w:bCs/>
              </w:rPr>
              <w:t>Пучежского</w:t>
            </w:r>
            <w:r>
              <w:rPr>
                <w:b/>
              </w:rPr>
              <w:t xml:space="preserve">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лада о состоянии защиты населения и территорий Пучежского  муниципального района от ЧС природного и техноген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15 янва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 комплектования слушателями учебно-методического центра по ГОЧС Ивановской  области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9 авгу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лада 1\ОБ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17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ведений 1\СНЛК, 1/РХЗ, 2\РХ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лада 2\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оекта плана основных мероприятий Пучежского  муниципального района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овещание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янва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4 апре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/>
            </w:pPr>
            <w:r>
              <w:rPr/>
              <w:t xml:space="preserve"> 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дение мероприятий по восстановлению структуры ДПД в сельской местност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ы администраций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ПЧ № 46, 2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дение мероприятий по совершенствованию систему оповещения населения  Пучежского муниципального район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ы администраций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Тактико-специальное учение  с формированиями инженерной службы  ГО  по теме: Порядок приведение в готовность формирований службы при переводе гражданской обороны в высшие степени готовност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Командно-штабное учение с органами управления муниципальных служб ГО района по теме: Организация  развертывания служб ГО при  переводе  ГО с мирного на военное положени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1 июля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Тренировки с районным звеном ТП РСЧС Пучежского муниципального района  по теме: (согласно рисков возникновения ЧС на территории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ать 1-2 рис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ьшие по статистик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</w:t>
            </w:r>
            <w:r>
              <w:rPr/>
              <w:t>Реагирование на: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</w:t>
            </w:r>
            <w:r>
              <w:rPr/>
              <w:t>- авари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нарушение дорожного полотна,</w:t>
            </w:r>
            <w:r>
              <w:rPr/>
              <w:t xml:space="preserve"> связанного с обильным выпадением осад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Оказание помощи организациям в проведении обучения различных групп на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МУП «Пучежская сетевая компания»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АО «Дормострой» Пучежский участок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 ма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БУЗ «Пучежская ЦРБ»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 августа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МУП «Трансремсервис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Контроль и оказание помощи должностным лицам администрации  Пучежского муниципального района, отвечающих за проведение мероприятий гражданской обороны, и организациям Пучежского муниципального района, обеспечивающим выполнение мероприятий 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>гражданской обороне и защите населения в чрезвычайных ситуациях, в планировании мероприятий ГОЧС и обучении населения основам безопасно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тдел экономик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тдел строительства и архитектуры Пучежского района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 ию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ОО «Сервис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екада по предупреждению чрезвычайных  ситуаций и подготовке населения к действиям при их возникновении (к Всемирному Дню гражданской обороны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 xml:space="preserve">Организация и проведение смотра-конкурса планов гражданской обороны организаций </w:t>
            </w:r>
            <w:r>
              <w:rPr/>
              <w:t>Пучежского</w:t>
            </w:r>
            <w:r>
              <w:rPr>
                <w:bCs/>
              </w:rPr>
              <w:t xml:space="preserve"> муниципального район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 мая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Организация и проведение тематических дней пожарной безопасности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-10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</w:t>
            </w:r>
            <w:r>
              <w:rPr/>
              <w:t>ПЧ-46</w:t>
            </w:r>
            <w:r>
              <w:rPr>
                <w:color w:val="000000"/>
              </w:rPr>
              <w:t>, ОГПН, отдел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Учебно-методические сборы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следняя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Методические занятия с главами администраций городского и сельских поселений 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0"/>
              </w:rPr>
              <w:t xml:space="preserve">Каждый 2 </w:t>
            </w: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</w:rPr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делам ГО и ЧС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ГПН, </w:t>
            </w:r>
            <w:r>
              <w:rPr/>
              <w:t>ПЧ № 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Учебно-методические сборы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ждый 4-ы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чежского муниципального района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рка инженерной службы ГО  Пучежского муниципального района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рки состояния готовности пунктов выдачи средств индивидуальной защиты населению в сельских посел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учежское (городско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ю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готское (сельск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Затеихинское (сельское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Илья-Высоковское (сельское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ортковское (сельско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 авгус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rPr>
                <w:szCs w:val="26"/>
              </w:rPr>
            </w:pPr>
            <w:r>
              <w:rPr>
                <w:szCs w:val="26"/>
              </w:rPr>
              <w:t>Проверка готовности объектов социальной сферы и объектов жизнеобеспечения Пучеж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Совместные целевые проверки  учреждений образования по вопросам исполнения законодательства в области ГО, защиты населения и территорий от Ч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делам ГО и Ч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ind w:right="-90" w:hanging="0"/>
              <w:jc w:val="both"/>
              <w:rPr/>
            </w:pPr>
            <w:r>
              <w:rPr/>
              <w:t>Проверка состояния гидротехнических сооружени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 поселен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полномоченный по вопросам ГОЧС  ______________________ (                                                        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» ______________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30:00Z</dcterms:created>
  <dc:creator>ГО и ЧС</dc:creator>
  <dc:description/>
  <cp:keywords/>
  <dc:language>en-US</dc:language>
  <cp:lastModifiedBy>User</cp:lastModifiedBy>
  <dcterms:modified xsi:type="dcterms:W3CDTF">2014-02-28T07:34:00Z</dcterms:modified>
  <cp:revision>4</cp:revision>
  <dc:subject/>
  <dc:title>I</dc:title>
</cp:coreProperties>
</file>