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5.11.2013 г. № 45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постановление администрации Затеихинского сельского поселения  от 15.05.2014 г. № 19-п «Об утверждении административного регламента 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»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Российской Федераци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постановления Правительства Российской Федерации» от 16.05.2011 г. «О разработке и утверждении административных регламентов исполнения государственных функций и административных регламентов», на основании экспертного заключения главного правового управления Правительства Ивановской области № 2581 от 09.09.2014 г. на постановление главы администрации Затеихинского сельского поселения от 15.05.2014 г. № 19-п «Об утверждении административного регламента 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постановление администрации Затеихинского сельского поселения от 15.05.2014 г. № 19-п «Об утверждении административного регламента 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»: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6  изложить в следующей редакции: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ителем запроса о предоставлении муниципальной услуги составляет 15 мин.; при получении результата муниципальной услуги составляет 15 мин.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</w:rPr>
        <w:t xml:space="preserve">1.2  Пункт  22 абзац 1 дополнить: 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через многофункциональные центры.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</w:rPr>
        <w:t>1. 3. В разделе 5 термин «обращение» заменить на термин «жалоба».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4. Пункт 41 раздела 5 читать в следующей редакции: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0" w:name="sub_110271"/>
      <w:bookmarkEnd w:id="0"/>
      <w:r>
        <w:rPr>
          <w:rFonts w:eastAsia="Calibri"/>
          <w:sz w:val="28"/>
          <w:szCs w:val="28"/>
        </w:rPr>
        <w:t>а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1" w:name="sub_110271"/>
      <w:bookmarkEnd w:id="1"/>
      <w:r>
        <w:rPr>
          <w:rFonts w:eastAsia="Calibri"/>
          <w:sz w:val="28"/>
          <w:szCs w:val="28"/>
        </w:rPr>
        <w:t>б) отказывает в удовлетворении жалоб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править настоящее постановление для  опубликования на  официальном сайте администрации Затеихинского сельского поселения в сети «Интернет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   Контроль за выполнением данно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еихинского сельского поселения                                           В.Ю.Жуков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2:00Z</dcterms:created>
  <dc:creator>User</dc:creator>
  <dc:description/>
  <cp:keywords/>
  <dc:language>en-US</dc:language>
  <cp:lastModifiedBy>User</cp:lastModifiedBy>
  <dcterms:modified xsi:type="dcterms:W3CDTF">2014-11-18T05:23:00Z</dcterms:modified>
  <cp:revision>5</cp:revision>
  <dc:subject/>
  <dc:title/>
</cp:coreProperties>
</file>