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tcBorders/>
          </w:tcPr>
          <w:p>
            <w:pPr>
              <w:pStyle w:val="Heading4"/>
              <w:rPr/>
            </w:pPr>
            <w:r>
              <w:rPr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учежского муниципального района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О С Т А Н О В Л Е Н И Е</w:t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01.01.2010 г.                                                  № 60-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 администрации Пучежского муниципального района и урегулированию конфликта интересов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Федеральным законом от 2 марта 2007 г. № 25-ФЗ «О муниципальной службе в Российской Федерации», </w:t>
      </w:r>
      <w:r>
        <w:rPr>
          <w:sz w:val="28"/>
          <w:szCs w:val="28"/>
        </w:rPr>
        <w:t xml:space="preserve">Федеральным законом от 25 декабря 2008 г. N 273-ФЗ "О противодействии коррупции", </w:t>
      </w:r>
      <w:r>
        <w:rPr>
          <w:bCs/>
          <w:color w:val="000000"/>
          <w:sz w:val="28"/>
          <w:szCs w:val="28"/>
        </w:rPr>
        <w:t>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: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26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2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Утвердить положение о комиссии по соблюдению требований к служебному поведению муниципальных служащих администрации Затеихинского сельского поселения  Пучежского муниципального района и урегулированию конфликта интересов </w:t>
      </w:r>
      <w:r>
        <w:rPr>
          <w:bCs/>
          <w:color w:val="000000"/>
          <w:sz w:val="24"/>
          <w:szCs w:val="24"/>
        </w:rPr>
        <w:t>(Приложение № 1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комиссия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в администрации Затеихинского сельского поселения Пучежского муниципального района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комиссию по соблюдению требований к служебному поведению муниципальных служащих администрации Пучежского муниципального района и урегулированию конфликта интерес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утвердить ее соста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(Приложение № 2)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от 09.04.2009 г. № 112-п «О комиссии по соблюдению требований к служебному поведению муниципальных служащих администрации Пучежского муниципального района и урегулированию конфликта интересов» признать утратившим силу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</w:t>
        <w:tab/>
        <w:tab/>
        <w:tab/>
        <w:tab/>
        <w:tab/>
        <w:t xml:space="preserve"> </w:t>
        <w:tab/>
        <w:t xml:space="preserve">                    В.Ю.Жуков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eastAsia="SimSun;宋体"/>
          <w:color w:val="000000"/>
          <w:lang w:eastAsia="zh-CN"/>
        </w:rPr>
      </w:pPr>
      <w:r>
        <w:rPr>
          <w:color w:val="000000"/>
        </w:rPr>
        <w:t>Приложение № 1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к постановлению главы администрации 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от 01.10.2010 г. г. № 60-А</w:t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комиссии по соблюдению требований к служебному</w:t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 комиссия), образуемой в администрации Пучежского муниципального района в соответствии с Федеральным законом от 25 декабря 2008 г. N 273-ФЗ "О противодействии коррупции", указом Президента РФ от 01.07.2010 г. № 821 «</w:t>
      </w:r>
      <w:r>
        <w:rPr>
          <w:bCs/>
          <w:color w:val="000000"/>
          <w:sz w:val="28"/>
          <w:szCs w:val="28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вановской области, настоящим Положением,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8"/>
          <w:szCs w:val="28"/>
        </w:rPr>
        <w:t>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Пуче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миссия образуется нормативным правовым актом органа местного самоуправления. Указанным актом утверждаются состав комиссии и порядок е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 комиссии входя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пециалист администрации, курирующий вопросы правового обеспечения и профилактики правонаруш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ециалист администрации по вопросам муниципальной службы и кадр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- без указания персональных данных эксперт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ь органа местного самоуправления может принять решение о включении в состав комиссии представителя общественной организации ветеранов, созданной в органе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 Пучежского муниципального района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едставление руководителем органа местного самоуправления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муниципальными служащими, и соблюдения федеральными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ступившее в подразделение кадровой службы администрации района либо должностному лицу органа местного самоуправления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нормативным правовым актом органа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кадровой службы органа местного самоуправления либо должностному лицу органа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ункте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о итогам рассмотрения вопроса, указанного в абзаце втором подпункта "а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20 - 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Для исполнения решений комиссии могут быть подготовлены проекты нормативных правовых актов органа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органа местного самоуправления или должностными лицами органа местного самоуправления, ответственными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В случае рассмотрения вопросов, указанных в пункте 13 настоящего Положения, аттестационной комиссией органа местного самоуправления, касающихс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Пучежского муниципального район от 01.10.2010  г. N 60-А (далее - аттестационные комиссии) в их состав в качестве постоянных членов с соблюдением законодательства Российской Федерации о государственной тайне включаются лица, указанные в пункте 6 настоящего Положения, а также по решению руководителя муниципального органа - лица, указанные в пункте 7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В заседаниях аттестационных комиссий при рассмотрении вопросов, указанных в пункте 13 настоящего Положения, участвуют лица, указанные в пункте 10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8. Организационно-техническое и документационное обеспечение заседаний аттестационных комиссий осуществляется кадровой службой администрации Пуче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органа местного самоуправления, и с соблюдением законодательства Российской Федерации о государственной тайне. В органе местного самоуправления может быть образовано несколько аттестационных комиссий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rFonts w:eastAsia="SimSun;宋体"/>
          <w:color w:val="000000"/>
          <w:lang w:eastAsia="zh-CN"/>
        </w:rPr>
      </w:pPr>
      <w:r>
        <w:rPr>
          <w:color w:val="000000"/>
        </w:rPr>
        <w:t>Приложение № 2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к постановлению главы администрации 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от 01.10.2010 г. № 60-А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SimSun;宋体"/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</w:rPr>
        <w:t>СОСТАВ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  <w:sz w:val="26"/>
          <w:szCs w:val="26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Ульянов Сергей Александрович </w:t>
      </w:r>
      <w:r>
        <w:rPr>
          <w:sz w:val="28"/>
          <w:szCs w:val="28"/>
        </w:rPr>
        <w:t>- специалист администрации, председатель комиссии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Арефьева Галина Юрьевна</w:t>
      </w:r>
      <w:r>
        <w:rPr>
          <w:sz w:val="28"/>
          <w:szCs w:val="28"/>
        </w:rPr>
        <w:t xml:space="preserve"> – специалист администрации, секретарь комиссии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аничев Николай Константинович</w:t>
      </w:r>
      <w:r>
        <w:rPr>
          <w:sz w:val="28"/>
          <w:szCs w:val="28"/>
        </w:rPr>
        <w:t xml:space="preserve"> - депутат Совета Затеихинского сельского поселения (по согласованию);</w:t>
      </w:r>
    </w:p>
    <w:p>
      <w:pPr>
        <w:pStyle w:val="Normal"/>
        <w:spacing w:lineRule="atLeast" w:line="2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55:00Z</dcterms:created>
  <dc:creator>Чижова Лена</dc:creator>
  <dc:description/>
  <cp:keywords/>
  <dc:language>en-US</dc:language>
  <cp:lastModifiedBy>User</cp:lastModifiedBy>
  <cp:lastPrinted>2010-11-08T15:44:00Z</cp:lastPrinted>
  <dcterms:modified xsi:type="dcterms:W3CDTF">2016-02-26T08:23:00Z</dcterms:modified>
  <cp:revision>54</cp:revision>
  <dc:subject/>
  <dc:title>от 11</dc:title>
</cp:coreProperties>
</file>